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UL-CADRU DE ÎNVĂŢĂMÂNT PENTRU CLASELE I – a II-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NTRU ÎNVĂŢĂMÂNTUL ÎN LIMBILE MINORITĂŢILOR NAŢION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IA CURRICULARĂ/ DISCIPLINA </w:t>
        <w:tab/>
        <w:tab/>
        <w:t xml:space="preserve">I </w:t>
        <w:tab/>
        <w:tab/>
        <w:t>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Limbă şi comunicare </w:t>
        <w:tab/>
        <w:tab/>
        <w:tab/>
        <w:tab/>
        <w:t xml:space="preserve">11-12 </w:t>
        <w:tab/>
        <w:tab/>
        <w:t>11-1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imba şi literatura română </w:t>
        <w:tab/>
        <w:tab/>
        <w:tab/>
        <w:tab/>
        <w:t xml:space="preserve">4 </w:t>
        <w:tab/>
        <w:tab/>
        <w:t>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 Limba şi literatura maternă </w:t>
        <w:tab/>
        <w:tab/>
        <w:tab/>
        <w:t xml:space="preserve">7-8 </w:t>
        <w:tab/>
        <w:tab/>
        <w:t>7-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Matematică şi Ştiinţe ale naturii </w:t>
        <w:tab/>
        <w:tab/>
        <w:tab/>
        <w:t xml:space="preserve">4-5 </w:t>
        <w:tab/>
        <w:tab/>
        <w:t>4-5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. Matematică </w:t>
        <w:tab/>
        <w:tab/>
        <w:tab/>
        <w:tab/>
        <w:tab/>
        <w:t xml:space="preserve">3-4 </w:t>
        <w:tab/>
        <w:tab/>
        <w:t>3-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Cunoaşterea mediului </w:t>
        <w:tab/>
        <w:tab/>
        <w:tab/>
        <w:tab/>
        <w:t xml:space="preserve">1 </w:t>
        <w:tab/>
        <w:tab/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Om şi societate </w:t>
        <w:tab/>
        <w:tab/>
        <w:tab/>
        <w:tab/>
        <w:tab/>
        <w:t xml:space="preserve">1 </w:t>
        <w:tab/>
        <w:tab/>
        <w:t>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Religie </w:t>
        <w:tab/>
        <w:tab/>
        <w:tab/>
        <w:tab/>
        <w:tab/>
        <w:tab/>
        <w:t xml:space="preserve">1 </w:t>
        <w:tab/>
        <w:tab/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. Arte </w:t>
        <w:tab/>
        <w:tab/>
        <w:tab/>
        <w:tab/>
        <w:tab/>
        <w:tab/>
        <w:t xml:space="preserve">2-3 </w:t>
        <w:tab/>
        <w:tab/>
        <w:t>2-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Educaţie muzicală </w:t>
        <w:tab/>
        <w:tab/>
        <w:tab/>
        <w:tab/>
        <w:tab/>
        <w:t xml:space="preserve">1-2 </w:t>
        <w:tab/>
        <w:tab/>
        <w:t>1-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 Educaţie plastică </w:t>
        <w:tab/>
        <w:tab/>
        <w:tab/>
        <w:tab/>
        <w:tab/>
        <w:t xml:space="preserve">1-2 </w:t>
        <w:tab/>
        <w:tab/>
        <w:t>1-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Educaţie fizică şi sport </w:t>
        <w:tab/>
        <w:tab/>
        <w:tab/>
        <w:tab/>
        <w:t xml:space="preserve">2-3 </w:t>
        <w:tab/>
        <w:tab/>
        <w:t>2-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Educaţie fizică </w:t>
        <w:tab/>
        <w:tab/>
        <w:tab/>
        <w:tab/>
        <w:tab/>
        <w:t xml:space="preserve">2-3 </w:t>
        <w:tab/>
        <w:tab/>
        <w:t>2-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Tehnologii </w:t>
        <w:tab/>
        <w:tab/>
        <w:tab/>
        <w:tab/>
        <w:tab/>
        <w:t xml:space="preserve">1-2 </w:t>
        <w:tab/>
        <w:tab/>
        <w:t>1-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bilităţi practice </w:t>
        <w:tab/>
        <w:tab/>
        <w:tab/>
        <w:tab/>
        <w:tab/>
        <w:t xml:space="preserve">1-2 </w:t>
        <w:tab/>
        <w:tab/>
        <w:t>1-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I. Consiliere şi orientare </w:t>
        <w:tab/>
        <w:tab/>
        <w:tab/>
        <w:tab/>
        <w:t xml:space="preserve">0-1 </w:t>
        <w:tab/>
        <w:tab/>
        <w:t>0-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UMĂR TOTAL DE OR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LOCATE PENTRU TRUNCHIUL COMUN 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21 </w:t>
        <w:tab/>
        <w:tab/>
        <w:t>2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SCIPLINE OPŢIONALE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1-3 </w:t>
        <w:tab/>
        <w:tab/>
        <w:t>1-3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UMĂR MINIM DE ORE PE SĂPTĂMÂNĂ </w:t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22 </w:t>
        <w:tab/>
        <w:tab/>
        <w:t>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UMĂR MAXIM DE ORE PE SĂPTĂMÂNĂ </w:t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24 </w:t>
        <w:tab/>
        <w:tab/>
        <w:t>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NOTĂ</w:t>
      </w:r>
      <w:r>
        <w:rPr>
          <w:rFonts w:cs="Arial" w:ascii="Arial" w:hAnsi="Arial"/>
          <w:sz w:val="22"/>
          <w:szCs w:val="22"/>
        </w:rPr>
        <w:t>: Planul cadru de mai sus se aplică la toate grupele, clasele, secţiile şi unităţile şcolare cu predare în limbile minorităţilor naţiona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NEXA 3 la Ordinul Ministrului Educaţiei, Cercetării şi Tineretului nr. 4686/05.08.2003</w:t>
      </w:r>
      <w:r>
        <w:rPr>
          <w:rFonts w:cs="Arial" w:ascii="Arial" w:hAnsi="Arial"/>
          <w:i/>
          <w:iCs/>
          <w:sz w:val="22"/>
          <w:szCs w:val="22"/>
        </w:rPr>
        <w:t>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ivind aprobarea Planului-cadru de învăţământ pentru clasele I – a II-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. G-ral Berthelot, nr. 28-30, Bucureşti-70738, Tel. (+40 1) 313.33.15; Fax: (+40 1) 312.47.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50:00Z</dcterms:created>
  <dc:creator>Martin Bottesch</dc:creator>
  <dc:description/>
  <dc:language>en-US</dc:language>
  <cp:lastModifiedBy>Martin Bottesch</cp:lastModifiedBy>
  <dcterms:modified xsi:type="dcterms:W3CDTF">2005-09-16T08:01:00Z</dcterms:modified>
  <cp:revision>2</cp:revision>
  <dc:subject/>
  <dc:title>PLANUL-CADRU DE ÎNVĂŢĂMÂNT PENTRU CLASELE I – a II-a</dc:title>
</cp:coreProperties>
</file>