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Kindergarten/Gradinita: _________________________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Erzieherin/educatoare: __________________________</w:t>
        <w:tab/>
        <w:tab/>
        <w:tab/>
        <w:tab/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Gruppe/grupa: gemischt/mixta</w:t>
      </w:r>
    </w:p>
    <w:p>
      <w:pPr>
        <w:pStyle w:val="Normal"/>
        <w:rPr/>
      </w:pPr>
      <w:r>
        <w:rPr>
          <w:sz w:val="20"/>
          <w:szCs w:val="20"/>
          <w:lang w:val="de-DE"/>
        </w:rPr>
        <w:t>Stufe/nivel I + II</w:t>
      </w:r>
    </w:p>
    <w:p>
      <w:pPr>
        <w:pStyle w:val="Normal"/>
        <w:ind w:firstLine="72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b/>
          <w:sz w:val="28"/>
          <w:szCs w:val="28"/>
          <w:lang w:val="de-DE"/>
        </w:rPr>
        <w:t xml:space="preserve">Stoffverteilungsplan für das Schuljahr </w:t>
      </w:r>
      <w:r>
        <w:rPr>
          <w:u w:val="single"/>
          <w:lang w:val="de-DE"/>
        </w:rPr>
        <w:t>12.09.2011 – 22.06.2012</w:t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Planificare anuala an scolar </w:t>
      </w:r>
      <w:r>
        <w:rPr>
          <w:u w:val="single"/>
          <w:lang w:val="de-DE"/>
        </w:rPr>
        <w:t>12.09.2011 – 22.06.2012</w:t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de-DE"/>
        </w:rPr>
        <w:t>Die Bildungsthemen</w:t>
        <w:tab/>
        <w:t>A Der Mensch</w:t>
      </w:r>
      <w:r>
        <w:rPr>
          <w:sz w:val="18"/>
          <w:szCs w:val="18"/>
          <w:lang w:val="de-DE"/>
        </w:rPr>
        <w:t>/ Cine sunt/suntem?</w:t>
      </w:r>
    </w:p>
    <w:p>
      <w:pPr>
        <w:pStyle w:val="Normal"/>
        <w:ind w:left="2160" w:hanging="0"/>
        <w:jc w:val="both"/>
        <w:rPr/>
      </w:pPr>
      <w:r>
        <w:rPr>
          <w:b/>
          <w:sz w:val="18"/>
          <w:szCs w:val="18"/>
          <w:lang w:val="de-DE"/>
        </w:rPr>
        <w:t>B Natur und Technik</w:t>
      </w:r>
      <w:r>
        <w:rPr>
          <w:sz w:val="18"/>
          <w:szCs w:val="18"/>
          <w:lang w:val="de-DE"/>
        </w:rPr>
        <w:t>/ Când/cum şi de ce se întâmplă?</w:t>
      </w:r>
    </w:p>
    <w:p>
      <w:pPr>
        <w:pStyle w:val="Normal"/>
        <w:ind w:left="2160" w:hanging="0"/>
        <w:jc w:val="both"/>
        <w:rPr/>
      </w:pPr>
      <w:r>
        <w:rPr>
          <w:b/>
          <w:sz w:val="18"/>
          <w:szCs w:val="18"/>
          <w:lang w:val="de-DE"/>
        </w:rPr>
        <w:t xml:space="preserve">C Die Erde/  </w:t>
      </w:r>
      <w:r>
        <w:rPr>
          <w:sz w:val="18"/>
          <w:szCs w:val="18"/>
          <w:lang w:val="de-DE"/>
        </w:rPr>
        <w:t>Cum este/a fost şi va fi aici pe pământ?</w:t>
      </w:r>
    </w:p>
    <w:p>
      <w:pPr>
        <w:pStyle w:val="Normal"/>
        <w:ind w:left="2160" w:hanging="0"/>
        <w:jc w:val="both"/>
        <w:rPr/>
      </w:pPr>
      <w:r>
        <w:rPr>
          <w:b/>
          <w:sz w:val="18"/>
          <w:szCs w:val="18"/>
          <w:lang w:val="de-DE"/>
        </w:rPr>
        <w:t>D Die Arbeit</w:t>
      </w:r>
      <w:r>
        <w:rPr>
          <w:sz w:val="18"/>
          <w:szCs w:val="18"/>
          <w:lang w:val="de-DE"/>
        </w:rPr>
        <w:t>/ Cine şi cum planifică o activitate?</w:t>
      </w:r>
    </w:p>
    <w:p>
      <w:pPr>
        <w:pStyle w:val="Normal"/>
        <w:ind w:left="2160" w:hanging="0"/>
        <w:jc w:val="both"/>
        <w:rPr/>
      </w:pPr>
      <w:r>
        <w:rPr>
          <w:b/>
          <w:sz w:val="18"/>
          <w:szCs w:val="18"/>
          <w:lang w:val="de-DE"/>
        </w:rPr>
        <w:t xml:space="preserve">E Kunst und Kultur </w:t>
      </w:r>
      <w:r>
        <w:rPr>
          <w:sz w:val="18"/>
          <w:szCs w:val="18"/>
          <w:lang w:val="de-DE"/>
        </w:rPr>
        <w:t>/ Cu ce şi cum exprimăm ceea ce simţim?</w:t>
      </w:r>
    </w:p>
    <w:p>
      <w:pPr>
        <w:pStyle w:val="Normal"/>
        <w:ind w:left="2160" w:hanging="0"/>
        <w:jc w:val="both"/>
        <w:rPr/>
      </w:pPr>
      <w:r>
        <w:rPr>
          <w:b/>
          <w:sz w:val="18"/>
          <w:szCs w:val="18"/>
          <w:lang w:val="de-DE"/>
        </w:rPr>
        <w:t xml:space="preserve">F Die Gesellschaft </w:t>
      </w:r>
      <w:r>
        <w:rPr>
          <w:sz w:val="18"/>
          <w:szCs w:val="18"/>
          <w:lang w:val="de-DE"/>
        </w:rPr>
        <w:t>/Ce şi cum vreau să fiu?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1. Semester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763"/>
        <w:gridCol w:w="2587"/>
        <w:gridCol w:w="2700"/>
        <w:gridCol w:w="2648"/>
        <w:gridCol w:w="2313"/>
        <w:gridCol w:w="1855"/>
      </w:tblGrid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de-DE"/>
              </w:rPr>
              <w:t xml:space="preserve">Datum 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hema</w:t>
            </w:r>
          </w:p>
        </w:tc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ochenthema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Feste 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leine Grupp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Mittlere Gruppe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roße Grupp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orschulgruppe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1. Woche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2.-16.09.2011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Mensch </w:t>
            </w:r>
          </w:p>
        </w:tc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Der Kindergarten – Regeln  (Evaluierung)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2. September 2011 Schulanfang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Spielzeug/aufräumen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Schulsachen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agesablauf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Beschäftigungen 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9.-23.09.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ensch</w:t>
            </w:r>
          </w:p>
        </w:tc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 xml:space="preserve">Meine Freunde in der Gruppe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Begrüßen und Namen kenn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ilen, nicht schlagen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iteinander umgehen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chte und Pflichte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6.-30.09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tur u Technik</w:t>
            </w:r>
          </w:p>
        </w:tc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Obst/Obstgarte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Apfe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Birne und Traube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bstsalat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Marmelade/ Apfelkuchen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4. Woche 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.-7.10.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tur u Technik</w:t>
            </w:r>
          </w:p>
        </w:tc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 xml:space="preserve">Gemüse/Gemüsegarten  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>2. Oktober 2011 Erntedankfest (kath.)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omate/Gurk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Möhre/Paprika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artoffelsalat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izza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.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0.-14.10.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Arbeit</w:t>
            </w:r>
          </w:p>
        </w:tc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 xml:space="preserve">Erntedankfest 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rühstück im Kig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isch decken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esund essen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Schokoladenfabrik 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.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7.-21.10.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tur und Technik</w:t>
            </w:r>
          </w:p>
        </w:tc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Herbstwetter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unte Blätt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gen/Regenschirm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nd/Drachen/Mühl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gvogel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3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de-DE"/>
              </w:rPr>
              <w:t xml:space="preserve">22.-30.10.2011 Ferien 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1. Oktober Hallowe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763"/>
        <w:gridCol w:w="2587"/>
        <w:gridCol w:w="2700"/>
        <w:gridCol w:w="2648"/>
        <w:gridCol w:w="2313"/>
        <w:gridCol w:w="1855"/>
      </w:tblGrid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.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1.10.-4.11.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ie Erde </w:t>
            </w:r>
          </w:p>
        </w:tc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 xml:space="preserve">Licht und dunkel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ag/Nach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onne/Mond/Sterne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ichtquellen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Schatten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8. Woche 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7.-11.11.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Gesellschaft </w:t>
            </w:r>
          </w:p>
        </w:tc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Laternenfest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1. November Martinsfest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ater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Burgen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ie Legende vom Skt Martin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rtinsgans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9. Woche 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4.-18.11.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tur und Technik</w:t>
            </w:r>
          </w:p>
        </w:tc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Der Wald/Tiere im Herbst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Igel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ichhörnchen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aldtier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de-DE"/>
              </w:rPr>
              <w:t>Nachtaktive</w:t>
            </w:r>
            <w:r>
              <w:rPr>
                <w:lang w:val="de-DE"/>
              </w:rPr>
              <w:t xml:space="preserve"> Tier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.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1.25.11.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ie Gesellschaft </w:t>
            </w:r>
          </w:p>
        </w:tc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Unsere Stadt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a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raße/Verkehr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stitutionen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adtkart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11. Woche 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8.11.-2.12.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ie Erde </w:t>
            </w:r>
          </w:p>
        </w:tc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 xml:space="preserve">Erdoberflächengestalten 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. Dezembe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Tag Rumäniens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ese/Se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rg/Tal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ahnen der Länder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Rumänien 1 Dez 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2.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.-9.12.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Gesellschaft </w:t>
            </w:r>
          </w:p>
        </w:tc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Nikolaus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. Dezember Nikolaus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aben über Nach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er Stiefel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Socke am Kamin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ie Legende vom Nikolaus 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3.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2.-16.12.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unst u Kultur</w:t>
            </w:r>
          </w:p>
        </w:tc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Adventzeit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 Kerz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annenkranz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dventkalender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dventlieder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4.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9.-23.11.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ie Arbeit </w:t>
            </w:r>
          </w:p>
        </w:tc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Weihnachten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4. Dezember Weihnachten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eihnachtsman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annenbaum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henken/Post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Nussknacker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3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24.12.2011-15.01.2012 Ferien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1. Dezember Silvester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. Januar Neujahr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2. Semester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763"/>
        <w:gridCol w:w="2587"/>
        <w:gridCol w:w="2700"/>
        <w:gridCol w:w="2648"/>
        <w:gridCol w:w="2313"/>
        <w:gridCol w:w="1855"/>
      </w:tblGrid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1. Woche 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6.-20.01.2012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tur und Technik</w:t>
            </w:r>
          </w:p>
        </w:tc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Jahreszeitenuhr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Geburtstag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Tagesablauf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onate/Wochentag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Uhr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3.-27.01.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tur und Technik</w:t>
            </w:r>
          </w:p>
        </w:tc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Winter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hneeflock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hneemann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ortarten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uren im Schne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0.01.-3.02.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er Mensch </w:t>
            </w:r>
          </w:p>
        </w:tc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Mein Körper und meine Sinn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eine Sin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örperteile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wegungen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Gesundheit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.-10.02.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er Mensch </w:t>
            </w:r>
          </w:p>
        </w:tc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Kleider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ädchen/Jun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ommer/Winter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Wolle/Schal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aumwolle-Jeans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.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3.-17.02.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unst und Kultur</w:t>
            </w:r>
          </w:p>
        </w:tc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Faschingsthem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irkus, Indianer, Märchen, Berufe...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.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0.-24.02.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esellschaft</w:t>
            </w:r>
          </w:p>
        </w:tc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 xml:space="preserve">Fasching 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2. Februar 2012 Aschermittwoch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kleidu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ske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iel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Fest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.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7.02.-2.03.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tur und Technik</w:t>
            </w:r>
          </w:p>
        </w:tc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Frühlingsanfang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. März  Frühlingsanfang „Martisor“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Schneeglöckchen u.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Frühlingsblumen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adiesch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om Samen zur Pflanze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sekten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orch/ Frosch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.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.-9.03.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Gesellschaft </w:t>
            </w:r>
          </w:p>
        </w:tc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 xml:space="preserve">Familie - Frauentag 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8. März  Weltfrauentag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amilienmitglied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ung und alt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ausarbeiten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nsere Wohnung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.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2.-16.03.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Natur und Technik </w:t>
            </w:r>
          </w:p>
        </w:tc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 xml:space="preserve">Regenbogen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ulp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äume/Blumen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etter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arblehr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.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9.-23.03.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tur und Technik</w:t>
            </w:r>
          </w:p>
        </w:tc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iere anderswo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ordpo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schungel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ndere Kontinent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nosaurier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1.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6.-30.03.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tur und Technik</w:t>
            </w:r>
          </w:p>
        </w:tc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Bauernhof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Hun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Geflügel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austier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ilch und Käs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2.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.-6.04.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Arbeit</w:t>
            </w:r>
          </w:p>
        </w:tc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 xml:space="preserve">Ostern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Osterhas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uhn und Osterei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sterlamm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Bräuche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3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 xml:space="preserve">7.-22.04.2012 Osterferein 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8. April kath., 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15. April orth. Oster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763"/>
        <w:gridCol w:w="2587"/>
        <w:gridCol w:w="2700"/>
        <w:gridCol w:w="2648"/>
        <w:gridCol w:w="2313"/>
        <w:gridCol w:w="1855"/>
      </w:tblGrid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3.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3.-27.04.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er Mensch </w:t>
            </w:r>
          </w:p>
        </w:tc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 xml:space="preserve">Schule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hulartike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ahlenland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uchstabenland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undenpla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4,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0.04.-4.05.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tur und Technik</w:t>
            </w:r>
          </w:p>
        </w:tc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Baum Papier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1. Mai  Tag der Arbeit 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aum-Papi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aumarten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ieblingsbuch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Sprachen 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5.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7.-11.05.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tur und Technik</w:t>
            </w:r>
          </w:p>
        </w:tc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 xml:space="preserve">Fahrzeuge 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de-DE"/>
              </w:rPr>
              <w:t xml:space="preserve">6. Mai 2012 Muttertag RO, 13. Mai 2012 Muttertag DE, Vatertag RO 17. Mai 2012 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Christi Himmelfahrt (kath.) Vatertag DE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mpe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kehr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austell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eute und früher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6.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4.-18.05.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ie Erde </w:t>
            </w:r>
          </w:p>
        </w:tc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Wanderausflug in den Bergen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ffer pack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mweltschutz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ortarten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eilpflanzen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7.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1.-25.05.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ie Erde </w:t>
            </w:r>
          </w:p>
        </w:tc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Reisen ans Meer - Urlaub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asser/San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iere im Meer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onn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Salz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8.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8.05.-1.06.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er Mensch </w:t>
            </w:r>
          </w:p>
        </w:tc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Kindertag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>27. Mai 2012 Pfingsten (kath.)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. Juni Kinderta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>4. Juni 2012 Pfingsten (orthodox)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ielzeu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reizeitbeschäftigung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inder der Welt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inderrechte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19. Woche 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.-8.06.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Arbeit</w:t>
            </w:r>
          </w:p>
        </w:tc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 xml:space="preserve">Das kann ich alles schon allein 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bschlussfeiervorbereitungen, Endevaluierung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.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1.-15.06.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ie Gesellschaft </w:t>
            </w:r>
          </w:p>
        </w:tc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i/>
                <w:lang w:val="de-DE"/>
              </w:rPr>
              <w:t xml:space="preserve">Sommerfest 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 xml:space="preserve">23. Juni 2012 Sommerferien      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bschlussfeiervorbereitungen, Endevaluierung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  <w:r>
        <w:br w:type="page"/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>
          <w:sz w:val="20"/>
          <w:szCs w:val="20"/>
          <w:lang w:val="de-DE"/>
        </w:rPr>
        <w:t>Kindergarten/Gradinita: _________________________</w:t>
      </w:r>
    </w:p>
    <w:p>
      <w:pPr>
        <w:pStyle w:val="Normal"/>
        <w:rPr/>
      </w:pPr>
      <w:r>
        <w:rPr>
          <w:sz w:val="20"/>
          <w:szCs w:val="20"/>
          <w:lang w:val="de-DE"/>
        </w:rPr>
        <w:t>Erzieherin/educatoare: __________________________</w:t>
        <w:tab/>
        <w:tab/>
        <w:tab/>
        <w:tab/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Gruppe/grupa: gemischt/mixta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Stufe/nivel I + II</w:t>
      </w:r>
    </w:p>
    <w:p>
      <w:pPr>
        <w:pStyle w:val="Normal"/>
        <w:ind w:firstLine="72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ind w:firstLine="72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de-DE"/>
        </w:rPr>
        <w:t>Stoffverteilungsplan nach Erfahrungsfeldern/Planificare tematica</w:t>
      </w:r>
    </w:p>
    <w:p>
      <w:pPr>
        <w:pStyle w:val="Normal"/>
        <w:jc w:val="center"/>
        <w:rPr/>
      </w:pPr>
      <w:r>
        <w:rPr>
          <w:lang w:val="de-DE"/>
        </w:rPr>
        <w:t xml:space="preserve">Schuljahr/An şcolar 12.09.2011 – 22.06.2012 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de-DE"/>
        </w:rPr>
        <w:t>Die Bildungsthemen</w:t>
        <w:tab/>
        <w:t>A Der Mensch</w:t>
      </w:r>
      <w:r>
        <w:rPr>
          <w:sz w:val="18"/>
          <w:szCs w:val="18"/>
          <w:lang w:val="de-DE"/>
        </w:rPr>
        <w:t>/ Cine sunt/suntem?</w:t>
      </w:r>
    </w:p>
    <w:p>
      <w:pPr>
        <w:pStyle w:val="Normal"/>
        <w:ind w:left="2160" w:hanging="0"/>
        <w:jc w:val="both"/>
        <w:rPr/>
      </w:pPr>
      <w:r>
        <w:rPr>
          <w:b/>
          <w:sz w:val="18"/>
          <w:szCs w:val="18"/>
          <w:lang w:val="de-DE"/>
        </w:rPr>
        <w:t>B Natur und Technik</w:t>
      </w:r>
      <w:r>
        <w:rPr>
          <w:sz w:val="18"/>
          <w:szCs w:val="18"/>
          <w:lang w:val="de-DE"/>
        </w:rPr>
        <w:t>/ Când/cum şi de ce se întâmplă?</w:t>
      </w:r>
    </w:p>
    <w:p>
      <w:pPr>
        <w:pStyle w:val="Normal"/>
        <w:ind w:left="2160" w:hanging="0"/>
        <w:jc w:val="both"/>
        <w:rPr/>
      </w:pPr>
      <w:r>
        <w:rPr>
          <w:b/>
          <w:sz w:val="18"/>
          <w:szCs w:val="18"/>
          <w:lang w:val="de-DE"/>
        </w:rPr>
        <w:t xml:space="preserve">C Die Erde/  </w:t>
      </w:r>
      <w:r>
        <w:rPr>
          <w:sz w:val="18"/>
          <w:szCs w:val="18"/>
          <w:lang w:val="de-DE"/>
        </w:rPr>
        <w:t>Cum este/a fost şi va fi aici pe pământ?</w:t>
      </w:r>
    </w:p>
    <w:p>
      <w:pPr>
        <w:pStyle w:val="Normal"/>
        <w:ind w:left="2160" w:hanging="0"/>
        <w:jc w:val="both"/>
        <w:rPr/>
      </w:pPr>
      <w:r>
        <w:rPr>
          <w:b/>
          <w:sz w:val="18"/>
          <w:szCs w:val="18"/>
          <w:lang w:val="de-DE"/>
        </w:rPr>
        <w:t>D Die Arbeit</w:t>
      </w:r>
      <w:r>
        <w:rPr>
          <w:sz w:val="18"/>
          <w:szCs w:val="18"/>
          <w:lang w:val="de-DE"/>
        </w:rPr>
        <w:t>/ Cine şi cum planifică o activitate?</w:t>
      </w:r>
    </w:p>
    <w:p>
      <w:pPr>
        <w:pStyle w:val="Normal"/>
        <w:ind w:left="2160" w:hanging="0"/>
        <w:jc w:val="both"/>
        <w:rPr/>
      </w:pPr>
      <w:r>
        <w:rPr>
          <w:b/>
          <w:sz w:val="18"/>
          <w:szCs w:val="18"/>
          <w:lang w:val="de-DE"/>
        </w:rPr>
        <w:t xml:space="preserve">E Kunst und Kultur </w:t>
      </w:r>
      <w:r>
        <w:rPr>
          <w:sz w:val="18"/>
          <w:szCs w:val="18"/>
          <w:lang w:val="de-DE"/>
        </w:rPr>
        <w:t>/ Cu ce şi cum exprimăm ceea ce simţim?</w:t>
      </w:r>
    </w:p>
    <w:p>
      <w:pPr>
        <w:pStyle w:val="Normal"/>
        <w:ind w:left="2160" w:hanging="0"/>
        <w:jc w:val="both"/>
        <w:rPr/>
      </w:pPr>
      <w:r>
        <w:rPr>
          <w:b/>
          <w:sz w:val="18"/>
          <w:szCs w:val="18"/>
          <w:lang w:val="de-DE"/>
        </w:rPr>
        <w:t xml:space="preserve">F Die Gesellschaft </w:t>
      </w:r>
      <w:r>
        <w:rPr>
          <w:sz w:val="18"/>
          <w:szCs w:val="18"/>
          <w:lang w:val="de-DE"/>
        </w:rPr>
        <w:t>/Ce şi cum vreau să fiu?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jc w:val="both"/>
        <w:rPr/>
      </w:pPr>
      <w:r>
        <w:rPr>
          <w:b/>
          <w:color w:val="800080"/>
          <w:sz w:val="18"/>
          <w:szCs w:val="18"/>
          <w:lang w:val="de-DE"/>
        </w:rPr>
        <w:t>Die Erfahrungsfelder</w:t>
        <w:tab/>
        <w:t>A Der Mensch</w:t>
      </w:r>
      <w:r>
        <w:rPr>
          <w:color w:val="800080"/>
          <w:sz w:val="18"/>
          <w:szCs w:val="18"/>
          <w:lang w:val="de-DE"/>
        </w:rPr>
        <w:t>/ Cine sunt/suntem?</w:t>
      </w:r>
    </w:p>
    <w:p>
      <w:pPr>
        <w:pStyle w:val="Normal"/>
        <w:jc w:val="both"/>
        <w:rPr>
          <w:color w:val="800080"/>
          <w:sz w:val="18"/>
          <w:szCs w:val="18"/>
          <w:lang w:val="de-DE"/>
        </w:rPr>
      </w:pPr>
      <w:r>
        <w:rPr>
          <w:color w:val="800080"/>
          <w:sz w:val="18"/>
          <w:szCs w:val="18"/>
          <w:lang w:val="de-DE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2880"/>
        <w:gridCol w:w="2700"/>
        <w:gridCol w:w="27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Datum </w:t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ochenthem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Kleine Grupp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Mittlere Grupp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roße Grupp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Vorschulgruppe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1. Woche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2.-16.09.2011</w:t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i/>
                <w:lang w:val="de-DE"/>
              </w:rPr>
              <w:t>Der Kindergarten – Regeln  (Evaluierung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Spielzeug/aufräume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hulsach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agesablau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Beschäftigungen 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9.-23.09.</w:t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i/>
                <w:lang w:val="de-DE"/>
              </w:rPr>
              <w:t xml:space="preserve">Meine Freunde in der Gruppe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Begrüßen und Namen kenn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ilen, nicht schlag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iteinander umgeh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chte und Pflichten</w:t>
            </w:r>
          </w:p>
        </w:tc>
      </w:tr>
      <w:tr>
        <w:trPr/>
        <w:tc>
          <w:tcPr>
            <w:tcW w:w="1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2. Semester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0.01.-3.02.2012</w:t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i/>
                <w:lang w:val="de-DE"/>
              </w:rPr>
              <w:t>Mein Körper und meine Sinne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eine Sin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örpertei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wegung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Gesundheit 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.-10.02.</w:t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i/>
                <w:lang w:val="de-DE"/>
              </w:rPr>
              <w:t>Kleider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ädchen/Jun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ommer/Wint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Wolle/Schal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aumwolle-Jeans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3.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3.-27.04.</w:t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i/>
                <w:lang w:val="de-DE"/>
              </w:rPr>
              <w:t xml:space="preserve">Schule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hulartik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ahlenlan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uchstabenlan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undenplan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8.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8.05.-1.06.</w:t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i/>
                <w:lang w:val="de-DE"/>
              </w:rPr>
              <w:t>Kindertag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ielzeu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reizeitbeschäftigu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inder der Wel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inderrechte</w:t>
            </w:r>
          </w:p>
        </w:tc>
      </w:tr>
    </w:tbl>
    <w:p>
      <w:pPr>
        <w:pStyle w:val="Normal"/>
        <w:jc w:val="both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  <w:r>
        <w:br w:type="page"/>
      </w:r>
    </w:p>
    <w:p>
      <w:pPr>
        <w:pStyle w:val="Normal"/>
        <w:ind w:left="2160" w:hanging="0"/>
        <w:jc w:val="both"/>
        <w:rPr/>
      </w:pPr>
      <w:r>
        <w:rPr>
          <w:b/>
          <w:color w:val="800080"/>
          <w:sz w:val="18"/>
          <w:szCs w:val="18"/>
          <w:lang w:val="de-DE"/>
        </w:rPr>
        <w:t>B Natur und Technik</w:t>
      </w:r>
      <w:r>
        <w:rPr>
          <w:color w:val="800080"/>
          <w:sz w:val="18"/>
          <w:szCs w:val="18"/>
          <w:lang w:val="de-DE"/>
        </w:rPr>
        <w:t>/ Când/cum şi de ce se întâmplă?</w:t>
      </w:r>
    </w:p>
    <w:p>
      <w:pPr>
        <w:pStyle w:val="Normal"/>
        <w:jc w:val="both"/>
        <w:rPr>
          <w:color w:val="800080"/>
          <w:sz w:val="18"/>
          <w:szCs w:val="18"/>
          <w:lang w:val="de-DE"/>
        </w:rPr>
      </w:pPr>
      <w:r>
        <w:rPr>
          <w:color w:val="800080"/>
          <w:sz w:val="18"/>
          <w:szCs w:val="18"/>
          <w:lang w:val="de-DE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2880"/>
        <w:gridCol w:w="2648"/>
        <w:gridCol w:w="275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lang w:val="de-DE"/>
              </w:rPr>
              <w:t>Datum</w:t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lang w:val="de-DE"/>
              </w:rPr>
              <w:t>Wochenthem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Kleine Grupp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Mittlere Gruppe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roße Gruppe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Vorschulgruppe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6.-30.09.2011</w:t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Obst/Obstgarten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Apf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Birne und Traube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bstsalat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Marmelade/ Apfelkuchen 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4. Woche 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.-7.10.</w:t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 xml:space="preserve">Gemüse/Gemüsegarten 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omate/Gurk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Möhre/Paprika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artoffelsalat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izza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.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7.-21.10.</w:t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i/>
                <w:lang w:val="de-DE"/>
              </w:rPr>
              <w:t>Herbstwetter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unte Blät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gen/Regenschirm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nd/Drachen/Mühle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gvogel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9. Woche 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4.-18.11.</w:t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i/>
                <w:lang w:val="de-DE"/>
              </w:rPr>
              <w:t>Der Wald/Tiere im Herbst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Igel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ichhörnchen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aldtiere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de-DE"/>
              </w:rPr>
              <w:t>Nachtaktive</w:t>
            </w:r>
            <w:r>
              <w:rPr>
                <w:lang w:val="de-DE"/>
              </w:rPr>
              <w:t xml:space="preserve"> Tiere</w:t>
            </w:r>
          </w:p>
        </w:tc>
      </w:tr>
      <w:tr>
        <w:trPr/>
        <w:tc>
          <w:tcPr>
            <w:tcW w:w="1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de-DE"/>
              </w:rPr>
              <w:t>2. Semester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1 Woche 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6.-20.01.2012</w:t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i/>
                <w:lang w:val="de-DE"/>
              </w:rPr>
              <w:t>Jahreszeitenuhr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Geburtstag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Tagesablauf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onate/Wochentage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Uhr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3.-27.01.</w:t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i/>
                <w:lang w:val="de-DE"/>
              </w:rPr>
              <w:t>Winter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hneeflock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hneemann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ortarten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uren im Schnee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.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7.02.-2.03.</w:t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i/>
                <w:lang w:val="de-DE"/>
              </w:rPr>
              <w:t>Frühlingsanfang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Schneeglöckchen u.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Frühlingsblume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adiesch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om Samen zur Pflanze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sekten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orch/ Frosch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.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2.-16.03.</w:t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i/>
                <w:lang w:val="de-DE"/>
              </w:rPr>
              <w:t xml:space="preserve">Regenbogen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ulp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äume/Blumen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etter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arblehre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.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9.-23.03.</w:t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iere anderswo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ordpo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schungel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ndere Kontinente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nosaurier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1.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6.-30.03.</w:t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i/>
                <w:lang w:val="de-DE"/>
              </w:rPr>
              <w:t>Bauernhof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Hun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Geflügel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austiere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ilch und Käse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4,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0.04.-4.05.</w:t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i/>
                <w:lang w:val="de-DE"/>
              </w:rPr>
              <w:t>Baum Papier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aum-Papi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aumarten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ieblingsbuch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Sprachen 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5.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7.-11.05.</w:t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i/>
                <w:lang w:val="de-DE"/>
              </w:rPr>
              <w:t xml:space="preserve">Fahrzeuge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mp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Verkehr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austelle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eute und früher</w:t>
            </w:r>
          </w:p>
        </w:tc>
      </w:tr>
    </w:tbl>
    <w:p>
      <w:pPr>
        <w:pStyle w:val="Normal"/>
        <w:jc w:val="both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  <w:r>
        <w:br w:type="page"/>
      </w:r>
    </w:p>
    <w:p>
      <w:pPr>
        <w:pStyle w:val="Normal"/>
        <w:ind w:left="2160" w:hanging="0"/>
        <w:jc w:val="both"/>
        <w:rPr/>
      </w:pPr>
      <w:r>
        <w:rPr>
          <w:b/>
          <w:color w:val="800080"/>
          <w:sz w:val="18"/>
          <w:szCs w:val="18"/>
          <w:lang w:val="de-DE"/>
        </w:rPr>
        <w:t xml:space="preserve">C Die Erde/  </w:t>
      </w:r>
      <w:r>
        <w:rPr>
          <w:color w:val="800080"/>
          <w:sz w:val="18"/>
          <w:szCs w:val="18"/>
          <w:lang w:val="de-DE"/>
        </w:rPr>
        <w:t>Cum este/a fost şi va fi aici pe pământ?</w:t>
      </w:r>
    </w:p>
    <w:p>
      <w:pPr>
        <w:pStyle w:val="Normal"/>
        <w:ind w:left="2160" w:hanging="0"/>
        <w:jc w:val="both"/>
        <w:rPr>
          <w:color w:val="800080"/>
          <w:sz w:val="18"/>
          <w:szCs w:val="18"/>
          <w:lang w:val="de-DE"/>
        </w:rPr>
      </w:pPr>
      <w:r>
        <w:rPr>
          <w:color w:val="800080"/>
          <w:sz w:val="18"/>
          <w:szCs w:val="18"/>
          <w:lang w:val="de-DE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2880"/>
        <w:gridCol w:w="2700"/>
        <w:gridCol w:w="27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Datum </w:t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ochenthem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Kleine Grupp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Mittlere Grupp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roße Grupp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Vorschulgruppe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. Woch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>31.10-4.11 2011</w:t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i/>
                <w:lang w:val="de-DE"/>
              </w:rPr>
              <w:t xml:space="preserve">Licht und dunkel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ag/Nach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onne/Mond/Ster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ichtquell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Schatten 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11. Woche 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8.11.-2.12.</w:t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i/>
                <w:lang w:val="de-DE"/>
              </w:rPr>
              <w:t xml:space="preserve">Erdoberflächengestalten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ese/Se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rg/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ahnen der Länd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Rumänien 1 Dez </w:t>
            </w:r>
          </w:p>
        </w:tc>
      </w:tr>
      <w:tr>
        <w:trPr/>
        <w:tc>
          <w:tcPr>
            <w:tcW w:w="1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2. Semester 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6.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4.-18.05.2012</w:t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i/>
                <w:lang w:val="de-DE"/>
              </w:rPr>
              <w:t>Wanderausflug in den Bergen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ffer pack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mweltschut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ortart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eilpflanzen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7.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1.-25.05.</w:t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i/>
                <w:lang w:val="de-DE"/>
              </w:rPr>
              <w:t>Reisen ans Meer - Urlaub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asser/San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iere im Me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on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Salz </w:t>
            </w:r>
          </w:p>
        </w:tc>
      </w:tr>
    </w:tbl>
    <w:p>
      <w:pPr>
        <w:pStyle w:val="Normal"/>
        <w:jc w:val="both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  <w:r>
        <w:br w:type="page"/>
      </w:r>
    </w:p>
    <w:p>
      <w:pPr>
        <w:pStyle w:val="Normal"/>
        <w:ind w:left="2160" w:hanging="0"/>
        <w:jc w:val="both"/>
        <w:rPr/>
      </w:pPr>
      <w:r>
        <w:rPr>
          <w:b/>
          <w:color w:val="800080"/>
          <w:sz w:val="18"/>
          <w:szCs w:val="18"/>
          <w:lang w:val="de-DE"/>
        </w:rPr>
        <w:t>D Die Arbeit</w:t>
      </w:r>
      <w:r>
        <w:rPr>
          <w:color w:val="800080"/>
          <w:sz w:val="18"/>
          <w:szCs w:val="18"/>
          <w:lang w:val="de-DE"/>
        </w:rPr>
        <w:t>/ Cine şi cum planifică o activitate?</w:t>
      </w:r>
    </w:p>
    <w:p>
      <w:pPr>
        <w:pStyle w:val="Normal"/>
        <w:jc w:val="both"/>
        <w:rPr>
          <w:color w:val="800080"/>
          <w:sz w:val="18"/>
          <w:szCs w:val="18"/>
          <w:lang w:val="de-DE"/>
        </w:rPr>
      </w:pPr>
      <w:r>
        <w:rPr>
          <w:color w:val="800080"/>
          <w:sz w:val="18"/>
          <w:szCs w:val="18"/>
          <w:lang w:val="de-DE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2880"/>
        <w:gridCol w:w="2700"/>
        <w:gridCol w:w="27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Datum </w:t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ochenthem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Kleine Grupp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Mittlere Grupp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roße Grupp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Vorschulgruppe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.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0.-14.10.2011</w:t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i/>
                <w:lang w:val="de-DE"/>
              </w:rPr>
              <w:t xml:space="preserve">Erntedankfest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rühstück im Kig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isch deck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esund ess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Schokoladenfabrik 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4.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9.-23.12.</w:t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i/>
                <w:lang w:val="de-DE"/>
              </w:rPr>
              <w:t>Weihnachten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eihnachtsman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annenba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henken/Pos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Nussknacker</w:t>
            </w:r>
          </w:p>
        </w:tc>
      </w:tr>
      <w:tr>
        <w:trPr/>
        <w:tc>
          <w:tcPr>
            <w:tcW w:w="1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de-DE"/>
              </w:rPr>
              <w:t>2. Semester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2.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.-6.04.2012</w:t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i/>
                <w:lang w:val="de-DE"/>
              </w:rPr>
              <w:t xml:space="preserve">Ostern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Osterhas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uhn und Ostere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sterlam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Bräuche 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19. Woche 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.-8.06.</w:t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i/>
                <w:lang w:val="de-DE"/>
              </w:rPr>
              <w:t xml:space="preserve">Das kann ich alles schon allein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bschlussfeiervorbereitungen, Endevaluierung</w:t>
            </w:r>
          </w:p>
        </w:tc>
      </w:tr>
    </w:tbl>
    <w:p>
      <w:pPr>
        <w:pStyle w:val="Normal"/>
        <w:ind w:left="2160" w:hanging="0"/>
        <w:jc w:val="both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  <w:r>
        <w:br w:type="page"/>
      </w:r>
    </w:p>
    <w:p>
      <w:pPr>
        <w:pStyle w:val="Normal"/>
        <w:ind w:left="2160" w:hanging="0"/>
        <w:jc w:val="both"/>
        <w:rPr/>
      </w:pPr>
      <w:r>
        <w:rPr>
          <w:b/>
          <w:color w:val="800080"/>
          <w:sz w:val="18"/>
          <w:szCs w:val="18"/>
          <w:lang w:val="de-DE"/>
        </w:rPr>
        <w:t xml:space="preserve">E Kunst und Kultur </w:t>
      </w:r>
      <w:r>
        <w:rPr>
          <w:color w:val="800080"/>
          <w:sz w:val="18"/>
          <w:szCs w:val="18"/>
          <w:lang w:val="de-DE"/>
        </w:rPr>
        <w:t>/ Cu ce şi cum exprimăm ceea ce simţim</w:t>
      </w:r>
      <w:r>
        <w:rPr>
          <w:sz w:val="18"/>
          <w:szCs w:val="18"/>
          <w:lang w:val="de-DE"/>
        </w:rPr>
        <w:t>?</w:t>
      </w:r>
    </w:p>
    <w:p>
      <w:pPr>
        <w:pStyle w:val="Normal"/>
        <w:ind w:left="2160" w:hanging="0"/>
        <w:jc w:val="both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2880"/>
        <w:gridCol w:w="2700"/>
        <w:gridCol w:w="27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Datum </w:t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ochenthem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Kleine Grupp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Mittlere Grupp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roße Grupp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Vorschulgruppe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3.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2.-16.12.2011</w:t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i/>
                <w:lang w:val="de-DE"/>
              </w:rPr>
              <w:t>Adventzeit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 Kerz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annenkran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dventkalend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dventlieder</w:t>
            </w:r>
          </w:p>
        </w:tc>
      </w:tr>
      <w:tr>
        <w:trPr/>
        <w:tc>
          <w:tcPr>
            <w:tcW w:w="1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de-DE"/>
              </w:rPr>
              <w:t xml:space="preserve">2. Semester 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.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3.-17.02.2012</w:t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i/>
                <w:lang w:val="de-DE"/>
              </w:rPr>
              <w:t>Faschingsthem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irkus, Indianer, Märchen, Berufe....</w:t>
            </w:r>
          </w:p>
        </w:tc>
      </w:tr>
    </w:tbl>
    <w:p>
      <w:pPr>
        <w:pStyle w:val="Normal"/>
        <w:jc w:val="both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  <w:r>
        <w:br w:type="page"/>
      </w:r>
    </w:p>
    <w:p>
      <w:pPr>
        <w:pStyle w:val="Normal"/>
        <w:ind w:left="2160" w:hanging="0"/>
        <w:jc w:val="both"/>
        <w:rPr/>
      </w:pPr>
      <w:r>
        <w:rPr>
          <w:b/>
          <w:color w:val="800080"/>
          <w:sz w:val="18"/>
          <w:szCs w:val="18"/>
          <w:lang w:val="de-DE"/>
        </w:rPr>
        <w:t xml:space="preserve">F Die Gesellschaft </w:t>
      </w:r>
      <w:r>
        <w:rPr>
          <w:color w:val="800080"/>
          <w:sz w:val="18"/>
          <w:szCs w:val="18"/>
          <w:lang w:val="de-DE"/>
        </w:rPr>
        <w:t>/Ce şi cum vreau să fiu?</w:t>
      </w:r>
    </w:p>
    <w:p>
      <w:pPr>
        <w:pStyle w:val="Normal"/>
        <w:ind w:left="2160" w:hanging="0"/>
        <w:jc w:val="both"/>
        <w:rPr>
          <w:color w:val="800080"/>
          <w:sz w:val="18"/>
          <w:szCs w:val="18"/>
          <w:lang w:val="de-DE"/>
        </w:rPr>
      </w:pPr>
      <w:r>
        <w:rPr>
          <w:color w:val="800080"/>
          <w:sz w:val="18"/>
          <w:szCs w:val="18"/>
          <w:lang w:val="de-DE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2880"/>
        <w:gridCol w:w="2700"/>
        <w:gridCol w:w="27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Datum </w:t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ochenthem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Kleine Grupp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Mittlere Grupp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roße Grupp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Vorschulgruppe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8. Woche 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7.-11.11.2011</w:t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i/>
                <w:lang w:val="de-DE"/>
              </w:rPr>
              <w:t>Laternenfest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ater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Burgen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Die Legende vom Skt. Martin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rtinsgans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.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1.-25.11</w:t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i/>
                <w:lang w:val="de-DE"/>
              </w:rPr>
              <w:t>Unsere Stadt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au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raße/Verkeh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stitution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adtkarte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2.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.-9.12.</w:t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i/>
                <w:lang w:val="de-DE"/>
              </w:rPr>
              <w:t>Nikolaus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aben über Nach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er Stiefel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Socke am Kam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ie Legende vom Nikolaus </w:t>
            </w:r>
          </w:p>
        </w:tc>
      </w:tr>
      <w:tr>
        <w:trPr/>
        <w:tc>
          <w:tcPr>
            <w:tcW w:w="1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de-DE"/>
              </w:rPr>
              <w:t xml:space="preserve">2. Semester 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.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0.-24.02.2012</w:t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i/>
                <w:lang w:val="de-DE"/>
              </w:rPr>
              <w:t xml:space="preserve">Fasching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kleidu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sk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ie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Fest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.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.-9.03.</w:t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i/>
                <w:lang w:val="de-DE"/>
              </w:rPr>
              <w:t xml:space="preserve">Familie - Frauentag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amilienmitglied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ung und al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ausarbeit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nsere Wohnung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. Woche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1.15.0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i/>
                <w:lang w:val="de-DE"/>
              </w:rPr>
              <w:t xml:space="preserve">Sommerfes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bschlussfeiervorbereitungen, Endevaluierung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>STRUCTURA ANULUI SCOLAR  2011-2012</w:t>
      </w:r>
    </w:p>
    <w:p>
      <w:pPr>
        <w:pStyle w:val="Normal"/>
        <w:rPr>
          <w:b/>
          <w:b/>
          <w:bCs/>
          <w:u w:val="single"/>
          <w:lang w:val="de-DE"/>
        </w:rPr>
      </w:pPr>
      <w:r>
        <w:rPr>
          <w:b/>
          <w:bCs/>
          <w:u w:val="single"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u w:val="single"/>
          <w:lang w:val="de-DE"/>
        </w:rPr>
        <w:t xml:space="preserve">Semestrul I 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Curs  12 septembrie 2011 </w:t>
      </w:r>
      <w:r>
        <w:rPr>
          <w:lang w:val="de-DE"/>
        </w:rPr>
        <w:t xml:space="preserve">- </w:t>
      </w:r>
      <w:r>
        <w:rPr>
          <w:b/>
          <w:bCs/>
          <w:lang w:val="de-DE"/>
        </w:rPr>
        <w:t xml:space="preserve">23 decembrie 2011 </w:t>
        <w:br/>
        <w:t xml:space="preserve">vacanta 22 </w:t>
      </w:r>
      <w:r>
        <w:rPr>
          <w:lang w:val="de-DE"/>
        </w:rPr>
        <w:t xml:space="preserve">- </w:t>
      </w:r>
      <w:r>
        <w:rPr>
          <w:b/>
          <w:bCs/>
          <w:lang w:val="de-DE"/>
        </w:rPr>
        <w:t>30 octombrie 2011</w:t>
        <w:br/>
        <w:t xml:space="preserve">Vacanta de iarna </w:t>
      </w:r>
      <w:r>
        <w:rPr>
          <w:lang w:val="de-DE"/>
        </w:rPr>
        <w:t xml:space="preserve">- </w:t>
      </w:r>
      <w:r>
        <w:rPr>
          <w:b/>
          <w:bCs/>
          <w:lang w:val="de-DE"/>
        </w:rPr>
        <w:t xml:space="preserve">24 decembrie 2011 </w:t>
      </w:r>
      <w:r>
        <w:rPr>
          <w:lang w:val="de-DE"/>
        </w:rPr>
        <w:t xml:space="preserve">- </w:t>
      </w:r>
      <w:r>
        <w:rPr>
          <w:b/>
          <w:bCs/>
          <w:lang w:val="de-DE"/>
        </w:rPr>
        <w:t xml:space="preserve">15 ianuarie 2012 </w:t>
        <w:br/>
      </w:r>
    </w:p>
    <w:p>
      <w:pPr>
        <w:pStyle w:val="Normal"/>
        <w:rPr/>
      </w:pPr>
      <w:r>
        <w:rPr>
          <w:b/>
          <w:bCs/>
          <w:u w:val="single"/>
          <w:lang w:val="de-DE"/>
        </w:rPr>
        <w:t>Semestrul al II-lea</w:t>
      </w:r>
      <w:r>
        <w:rPr>
          <w:b/>
          <w:bCs/>
          <w:lang w:val="de-DE"/>
        </w:rPr>
        <w:t xml:space="preserve"> </w:t>
        <w:br/>
        <w:t xml:space="preserve">Cursuri 16 ianuarie 2012 - 6 aprilie 2012 </w:t>
      </w:r>
      <w:r>
        <w:rPr>
          <w:lang w:val="de-DE"/>
        </w:rPr>
        <w:t>Saptamana 2—6 aprilie 2012 activitatilor extracurriculare si extrascolare</w:t>
      </w:r>
      <w:r>
        <w:rPr>
          <w:b/>
          <w:bCs/>
          <w:lang w:val="de-DE"/>
        </w:rPr>
        <w:br/>
        <w:t xml:space="preserve">Vacanta de primavara - 7 aprilie 2012 </w:t>
      </w:r>
      <w:r>
        <w:rPr>
          <w:lang w:val="de-DE"/>
        </w:rPr>
        <w:t xml:space="preserve">- </w:t>
      </w:r>
      <w:r>
        <w:rPr>
          <w:b/>
          <w:bCs/>
          <w:lang w:val="de-DE"/>
        </w:rPr>
        <w:t xml:space="preserve">22 aprilie 2012 </w:t>
      </w:r>
      <w:r>
        <w:rPr>
          <w:lang w:val="de-DE"/>
        </w:rPr>
        <w:t xml:space="preserve">Ostern: 8. April katholisch,15. April orthodox </w:t>
      </w:r>
      <w:r>
        <w:rPr>
          <w:b/>
          <w:bCs/>
          <w:lang w:val="de-DE"/>
        </w:rPr>
        <w:br/>
        <w:t xml:space="preserve">Cursuri - 23 aprilie 2012 - 22 iunie 2012 </w:t>
        <w:br/>
        <w:t xml:space="preserve">Vacanta de vara - 23 iunie 2012 - 9 septembrie 2012 </w:t>
      </w:r>
      <w:r>
        <w:rPr>
          <w:lang w:val="de-DE"/>
        </w:rPr>
        <w:br/>
        <w:t xml:space="preserve">- joi, 1 decembrie 2011 - Ziua Nationala a Romaniei; </w:t>
      </w:r>
    </w:p>
    <w:p>
      <w:pPr>
        <w:pStyle w:val="Normal"/>
        <w:rPr/>
      </w:pPr>
      <w:r>
        <w:rPr>
          <w:lang w:val="de-DE"/>
        </w:rPr>
        <w:t xml:space="preserve">- marti, 1 mai 2012 - Ziua Muncii;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- luni, 4 iunie 2012 - a doua zi de Rusalii. Ortodox,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Fest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de-DE"/>
        </w:rPr>
      </w:pPr>
      <w:r>
        <w:rPr>
          <w:lang w:val="de-DE"/>
        </w:rPr>
        <w:t>12. September 2011 Schulanfang</w:t>
      </w:r>
    </w:p>
    <w:p>
      <w:pPr>
        <w:pStyle w:val="Normal"/>
        <w:rPr>
          <w:lang w:val="de-DE"/>
        </w:rPr>
      </w:pPr>
      <w:r>
        <w:rPr>
          <w:lang w:val="de-DE"/>
        </w:rPr>
        <w:t>2. Oktober 2011 Erntedankfest</w:t>
      </w:r>
    </w:p>
    <w:p>
      <w:pPr>
        <w:pStyle w:val="Normal"/>
        <w:rPr/>
      </w:pPr>
      <w:r>
        <w:rPr>
          <w:lang w:val="de-DE"/>
        </w:rPr>
        <w:t>31. Oktober Halloween</w:t>
      </w:r>
    </w:p>
    <w:p>
      <w:pPr>
        <w:pStyle w:val="Normal"/>
        <w:rPr>
          <w:lang w:val="de-DE"/>
        </w:rPr>
      </w:pPr>
      <w:r>
        <w:rPr>
          <w:lang w:val="de-DE"/>
        </w:rPr>
        <w:t>11. November  Martinsfest</w:t>
      </w:r>
    </w:p>
    <w:p>
      <w:pPr>
        <w:pStyle w:val="Normal"/>
        <w:rPr/>
      </w:pPr>
      <w:r>
        <w:rPr>
          <w:lang w:val="de-DE"/>
        </w:rPr>
        <w:t>1. Dezember Tag Rumäniens</w:t>
      </w:r>
    </w:p>
    <w:p>
      <w:pPr>
        <w:pStyle w:val="Normal"/>
        <w:rPr>
          <w:lang w:val="de-DE"/>
        </w:rPr>
      </w:pPr>
      <w:r>
        <w:rPr>
          <w:lang w:val="de-DE"/>
        </w:rPr>
        <w:t>6. Dezember Nikolaus</w:t>
      </w:r>
    </w:p>
    <w:p>
      <w:pPr>
        <w:pStyle w:val="Normal"/>
        <w:rPr/>
      </w:pPr>
      <w:r>
        <w:rPr>
          <w:lang w:val="de-DE"/>
        </w:rPr>
        <w:t xml:space="preserve">24. Dezember Weihnachten </w:t>
      </w:r>
    </w:p>
    <w:p>
      <w:pPr>
        <w:pStyle w:val="Normal"/>
        <w:rPr/>
      </w:pPr>
      <w:r>
        <w:rPr>
          <w:lang w:val="de-DE"/>
        </w:rPr>
        <w:t>31. Dezember Silvester</w:t>
      </w:r>
    </w:p>
    <w:p>
      <w:pPr>
        <w:pStyle w:val="Normal"/>
        <w:rPr/>
      </w:pPr>
      <w:r>
        <w:rPr>
          <w:lang w:val="de-DE"/>
        </w:rPr>
        <w:t>1. Januar Neujahr</w:t>
      </w:r>
    </w:p>
    <w:p>
      <w:pPr>
        <w:pStyle w:val="Normal"/>
        <w:rPr/>
      </w:pPr>
      <w:r>
        <w:rPr>
          <w:lang w:val="de-DE"/>
        </w:rPr>
        <w:t>22. Februar 2012 Aschermittwoch</w:t>
      </w:r>
    </w:p>
    <w:p>
      <w:pPr>
        <w:pStyle w:val="Normal"/>
        <w:rPr>
          <w:lang w:val="de-DE"/>
        </w:rPr>
      </w:pPr>
      <w:r>
        <w:rPr>
          <w:lang w:val="de-DE"/>
        </w:rPr>
        <w:t>1. März  Frühlingsanfang, „Martisor“</w:t>
      </w:r>
    </w:p>
    <w:p>
      <w:pPr>
        <w:pStyle w:val="Normal"/>
        <w:rPr/>
      </w:pPr>
      <w:r>
        <w:rPr>
          <w:lang w:val="de-DE"/>
        </w:rPr>
        <w:t>8. März  Weltfrauentag</w:t>
      </w:r>
    </w:p>
    <w:p>
      <w:pPr>
        <w:pStyle w:val="Normal"/>
        <w:rPr/>
      </w:pPr>
      <w:r>
        <w:rPr>
          <w:lang w:val="de-DE"/>
        </w:rPr>
        <w:t xml:space="preserve">8. April 2012 katholische Ostern </w:t>
      </w:r>
    </w:p>
    <w:p>
      <w:pPr>
        <w:pStyle w:val="Normal"/>
        <w:rPr/>
      </w:pPr>
      <w:r>
        <w:rPr>
          <w:lang w:val="de-DE"/>
        </w:rPr>
        <w:t xml:space="preserve">15. April 2012 orthodoxe Ostern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1. Mai  Tag der Arbeit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6 Mai 2012 Muttertag in Rumänien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13. Mai 2012 Muttertag in Deutschland/Vatertag in Rumänien </w:t>
      </w:r>
    </w:p>
    <w:p>
      <w:pPr>
        <w:pStyle w:val="Normal"/>
        <w:rPr>
          <w:lang w:val="de-DE"/>
        </w:rPr>
      </w:pPr>
      <w:r>
        <w:rPr>
          <w:lang w:val="de-DE"/>
        </w:rPr>
        <w:t>17. Mai 2012 Christi Himmelfahrt (katholisch) Vatertag in Deutschland</w:t>
      </w:r>
    </w:p>
    <w:p>
      <w:pPr>
        <w:pStyle w:val="Normal"/>
        <w:rPr/>
      </w:pPr>
      <w:r>
        <w:rPr>
          <w:lang w:val="de-DE"/>
        </w:rPr>
        <w:t>27. Mai 2012 Pfingsten (katholisch ev. )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1. Juni Kindertag </w:t>
      </w:r>
    </w:p>
    <w:p>
      <w:pPr>
        <w:pStyle w:val="Normal"/>
        <w:rPr/>
      </w:pPr>
      <w:r>
        <w:rPr>
          <w:lang w:val="de-DE"/>
        </w:rPr>
        <w:t>4. Juni 2012 Pfingsten (orthodox)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23 Juni 2012 Sommerferien </w:t>
      </w:r>
    </w:p>
    <w:p>
      <w:pPr>
        <w:sectPr>
          <w:type w:val="continuous"/>
          <w:pgSz w:orient="landscape" w:w="16838" w:h="11906"/>
          <w:pgMar w:left="567" w:right="567" w:gutter="0" w:header="0" w:top="567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http://www.schulferien.org/kalender/2012/kalender_2012.html</w:t>
      </w:r>
    </w:p>
    <w:p>
      <w:pPr>
        <w:pStyle w:val="Normal"/>
        <w:jc w:val="center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Jahreskalender 2011</w:t>
      </w:r>
    </w:p>
    <w:p>
      <w:pPr>
        <w:pStyle w:val="Normal"/>
        <w:jc w:val="center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tbl>
      <w:tblPr>
        <w:tblW w:w="756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5"/>
        <w:gridCol w:w="2510"/>
        <w:gridCol w:w="2525"/>
      </w:tblGrid>
      <w:tr>
        <w:trPr/>
        <w:tc>
          <w:tcPr>
            <w:tcW w:w="2525" w:type="dxa"/>
            <w:tcBorders/>
          </w:tcPr>
          <w:tbl>
            <w:tblPr>
              <w:tblW w:w="2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30"/>
            </w:tblGrid>
            <w:tr>
              <w:trPr/>
              <w:tc>
                <w:tcPr>
                  <w:tcW w:w="2330" w:type="dxa"/>
                  <w:tcBorders/>
                  <w:shd w:fill="FFFFFF" w:val="clear"/>
                  <w:vAlign w:val="center"/>
                </w:tcPr>
                <w:tbl>
                  <w:tblPr>
                    <w:tblW w:w="232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4"/>
                    <w:gridCol w:w="343"/>
                    <w:gridCol w:w="232"/>
                    <w:gridCol w:w="265"/>
                    <w:gridCol w:w="309"/>
                    <w:gridCol w:w="265"/>
                    <w:gridCol w:w="276"/>
                    <w:gridCol w:w="276"/>
                  </w:tblGrid>
                  <w:tr>
                    <w:trPr/>
                    <w:tc>
                      <w:tcPr>
                        <w:tcW w:w="2320" w:type="dxa"/>
                        <w:gridSpan w:val="8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hyperlink r:id="rId3">
                          <w:r>
                            <w:rPr>
                              <w:rStyle w:val="InternetLink"/>
                              <w:b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Januar 2011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K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MO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DI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MI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DO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FR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SA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SO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4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52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5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1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4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5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6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7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8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9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6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2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0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1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2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3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4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5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6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7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3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7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8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9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0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1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2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3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8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4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4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5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6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7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8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9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0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9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5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1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10" w:type="dxa"/>
            <w:tcBorders/>
          </w:tcPr>
          <w:tbl>
            <w:tblPr>
              <w:tblW w:w="2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30"/>
            </w:tblGrid>
            <w:tr>
              <w:trPr/>
              <w:tc>
                <w:tcPr>
                  <w:tcW w:w="2330" w:type="dxa"/>
                  <w:tcBorders/>
                  <w:shd w:fill="FFFFFF" w:val="clear"/>
                  <w:vAlign w:val="center"/>
                </w:tcPr>
                <w:tbl>
                  <w:tblPr>
                    <w:tblW w:w="232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4"/>
                    <w:gridCol w:w="343"/>
                    <w:gridCol w:w="232"/>
                    <w:gridCol w:w="265"/>
                    <w:gridCol w:w="309"/>
                    <w:gridCol w:w="265"/>
                    <w:gridCol w:w="276"/>
                    <w:gridCol w:w="276"/>
                  </w:tblGrid>
                  <w:tr>
                    <w:trPr/>
                    <w:tc>
                      <w:tcPr>
                        <w:tcW w:w="2320" w:type="dxa"/>
                        <w:gridSpan w:val="8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hyperlink r:id="rId10">
                          <w:r>
                            <w:rPr>
                              <w:rStyle w:val="InternetLink"/>
                              <w:b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Februar 2011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K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MO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DI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MI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DO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FR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SA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SO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1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5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4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5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2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6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7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8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9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0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1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2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3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3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7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4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5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6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7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8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9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0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4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8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1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2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3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4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5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6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7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5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9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8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25" w:type="dxa"/>
            <w:tcBorders/>
          </w:tcPr>
          <w:tbl>
            <w:tblPr>
              <w:tblW w:w="2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30"/>
            </w:tblGrid>
            <w:tr>
              <w:trPr/>
              <w:tc>
                <w:tcPr>
                  <w:tcW w:w="2330" w:type="dxa"/>
                  <w:tcBorders/>
                  <w:shd w:fill="FFFFFF" w:val="clear"/>
                  <w:vAlign w:val="center"/>
                </w:tcPr>
                <w:tbl>
                  <w:tblPr>
                    <w:tblW w:w="232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4"/>
                    <w:gridCol w:w="343"/>
                    <w:gridCol w:w="232"/>
                    <w:gridCol w:w="265"/>
                    <w:gridCol w:w="309"/>
                    <w:gridCol w:w="265"/>
                    <w:gridCol w:w="276"/>
                    <w:gridCol w:w="276"/>
                  </w:tblGrid>
                  <w:tr>
                    <w:trPr/>
                    <w:tc>
                      <w:tcPr>
                        <w:tcW w:w="2320" w:type="dxa"/>
                        <w:gridSpan w:val="8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hyperlink r:id="rId16">
                          <w:r>
                            <w:rPr>
                              <w:rStyle w:val="InternetLink"/>
                              <w:b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März 2011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K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MO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DI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MI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DO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FR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SA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SO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7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9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4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5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8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10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7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8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9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0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1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2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3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9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11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4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5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6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7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8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9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0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20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12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1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2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3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4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5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6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7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21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13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8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9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0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1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25" w:type="dxa"/>
            <w:tcBorders/>
          </w:tcPr>
          <w:tbl>
            <w:tblPr>
              <w:tblW w:w="2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30"/>
            </w:tblGrid>
            <w:tr>
              <w:trPr/>
              <w:tc>
                <w:tcPr>
                  <w:tcW w:w="2330" w:type="dxa"/>
                  <w:tcBorders/>
                  <w:shd w:fill="FFFFFF" w:val="clear"/>
                  <w:vAlign w:val="center"/>
                </w:tcPr>
                <w:tbl>
                  <w:tblPr>
                    <w:tblW w:w="232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4"/>
                    <w:gridCol w:w="343"/>
                    <w:gridCol w:w="232"/>
                    <w:gridCol w:w="265"/>
                    <w:gridCol w:w="309"/>
                    <w:gridCol w:w="265"/>
                    <w:gridCol w:w="276"/>
                    <w:gridCol w:w="276"/>
                  </w:tblGrid>
                  <w:tr>
                    <w:trPr/>
                    <w:tc>
                      <w:tcPr>
                        <w:tcW w:w="2320" w:type="dxa"/>
                        <w:gridSpan w:val="8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hyperlink r:id="rId22">
                          <w:r>
                            <w:rPr>
                              <w:rStyle w:val="InternetLink"/>
                              <w:b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April 2011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K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MO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DI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MI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DO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FR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SA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SO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23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13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24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14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4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5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6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7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8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9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25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15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1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2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3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4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5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6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7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26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16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8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9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0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1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2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3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4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27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17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5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6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7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8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9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0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10" w:type="dxa"/>
            <w:tcBorders/>
          </w:tcPr>
          <w:tbl>
            <w:tblPr>
              <w:tblW w:w="2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30"/>
            </w:tblGrid>
            <w:tr>
              <w:trPr/>
              <w:tc>
                <w:tcPr>
                  <w:tcW w:w="2330" w:type="dxa"/>
                  <w:tcBorders/>
                  <w:shd w:fill="FFFFFF" w:val="clear"/>
                  <w:vAlign w:val="center"/>
                </w:tcPr>
                <w:tbl>
                  <w:tblPr>
                    <w:tblW w:w="232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4"/>
                    <w:gridCol w:w="343"/>
                    <w:gridCol w:w="232"/>
                    <w:gridCol w:w="265"/>
                    <w:gridCol w:w="309"/>
                    <w:gridCol w:w="265"/>
                    <w:gridCol w:w="276"/>
                    <w:gridCol w:w="276"/>
                  </w:tblGrid>
                  <w:tr>
                    <w:trPr/>
                    <w:tc>
                      <w:tcPr>
                        <w:tcW w:w="2320" w:type="dxa"/>
                        <w:gridSpan w:val="8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hyperlink r:id="rId28">
                          <w:r>
                            <w:rPr>
                              <w:rStyle w:val="InternetLink"/>
                              <w:b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Mai 2011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K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MO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DI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MI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DO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FR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SA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SO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29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17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30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18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4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5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6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7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8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31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19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9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0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1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2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3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4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32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20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6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7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8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9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0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1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2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33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21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3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4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5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6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7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8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9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34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22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0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1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25" w:type="dxa"/>
            <w:tcBorders/>
          </w:tcPr>
          <w:tbl>
            <w:tblPr>
              <w:tblW w:w="2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30"/>
            </w:tblGrid>
            <w:tr>
              <w:trPr/>
              <w:tc>
                <w:tcPr>
                  <w:tcW w:w="2330" w:type="dxa"/>
                  <w:tcBorders/>
                  <w:shd w:fill="FFFFFF" w:val="clear"/>
                  <w:vAlign w:val="center"/>
                </w:tcPr>
                <w:tbl>
                  <w:tblPr>
                    <w:tblW w:w="232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4"/>
                    <w:gridCol w:w="343"/>
                    <w:gridCol w:w="232"/>
                    <w:gridCol w:w="265"/>
                    <w:gridCol w:w="309"/>
                    <w:gridCol w:w="265"/>
                    <w:gridCol w:w="276"/>
                    <w:gridCol w:w="276"/>
                  </w:tblGrid>
                  <w:tr>
                    <w:trPr/>
                    <w:tc>
                      <w:tcPr>
                        <w:tcW w:w="2320" w:type="dxa"/>
                        <w:gridSpan w:val="8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hyperlink r:id="rId35">
                          <w:r>
                            <w:rPr>
                              <w:rStyle w:val="InternetLink"/>
                              <w:b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Juni 2011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K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MO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DI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MI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DO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FR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SA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SO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36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22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4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37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23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6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7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8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9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0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1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2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38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24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3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4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5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6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7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8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9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39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25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0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1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2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3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4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5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6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40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26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7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8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9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0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25" w:type="dxa"/>
            <w:tcBorders/>
          </w:tcPr>
          <w:tbl>
            <w:tblPr>
              <w:tblW w:w="2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30"/>
            </w:tblGrid>
            <w:tr>
              <w:trPr/>
              <w:tc>
                <w:tcPr>
                  <w:tcW w:w="2330" w:type="dxa"/>
                  <w:tcBorders/>
                  <w:shd w:fill="FFFFFF" w:val="clear"/>
                  <w:vAlign w:val="center"/>
                </w:tcPr>
                <w:tbl>
                  <w:tblPr>
                    <w:tblW w:w="232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4"/>
                    <w:gridCol w:w="343"/>
                    <w:gridCol w:w="232"/>
                    <w:gridCol w:w="265"/>
                    <w:gridCol w:w="309"/>
                    <w:gridCol w:w="265"/>
                    <w:gridCol w:w="276"/>
                    <w:gridCol w:w="276"/>
                  </w:tblGrid>
                  <w:tr>
                    <w:trPr/>
                    <w:tc>
                      <w:tcPr>
                        <w:tcW w:w="2320" w:type="dxa"/>
                        <w:gridSpan w:val="8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hyperlink r:id="rId41">
                          <w:r>
                            <w:rPr>
                              <w:rStyle w:val="InternetLink"/>
                              <w:b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Juli 2011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K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MO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DI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MI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DO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FR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SA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SO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42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26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43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27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4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5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6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7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8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9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44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28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1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2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3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4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5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6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7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45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29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8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9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0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1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2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3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4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46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30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5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6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7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8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9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0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10" w:type="dxa"/>
            <w:tcBorders/>
          </w:tcPr>
          <w:tbl>
            <w:tblPr>
              <w:tblW w:w="2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30"/>
            </w:tblGrid>
            <w:tr>
              <w:trPr/>
              <w:tc>
                <w:tcPr>
                  <w:tcW w:w="2330" w:type="dxa"/>
                  <w:tcBorders/>
                  <w:shd w:fill="FFFFFF" w:val="clear"/>
                  <w:vAlign w:val="center"/>
                </w:tcPr>
                <w:tbl>
                  <w:tblPr>
                    <w:tblW w:w="232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4"/>
                    <w:gridCol w:w="343"/>
                    <w:gridCol w:w="232"/>
                    <w:gridCol w:w="265"/>
                    <w:gridCol w:w="309"/>
                    <w:gridCol w:w="265"/>
                    <w:gridCol w:w="276"/>
                    <w:gridCol w:w="276"/>
                  </w:tblGrid>
                  <w:tr>
                    <w:trPr/>
                    <w:tc>
                      <w:tcPr>
                        <w:tcW w:w="2320" w:type="dxa"/>
                        <w:gridSpan w:val="8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hyperlink r:id="rId47">
                          <w:r>
                            <w:rPr>
                              <w:rStyle w:val="InternetLink"/>
                              <w:b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August 2011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K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MO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DI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MI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DO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FR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SA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SO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48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31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4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5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6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49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32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8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9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0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1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2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3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4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50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33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5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6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7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8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9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0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1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51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34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2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3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4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5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6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7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8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52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35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9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0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1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25" w:type="dxa"/>
            <w:tcBorders/>
          </w:tcPr>
          <w:tbl>
            <w:tblPr>
              <w:tblW w:w="2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30"/>
            </w:tblGrid>
            <w:tr>
              <w:trPr/>
              <w:tc>
                <w:tcPr>
                  <w:tcW w:w="2330" w:type="dxa"/>
                  <w:tcBorders/>
                  <w:shd w:fill="FFFFFF" w:val="clear"/>
                  <w:vAlign w:val="center"/>
                </w:tcPr>
                <w:tbl>
                  <w:tblPr>
                    <w:tblW w:w="232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4"/>
                    <w:gridCol w:w="343"/>
                    <w:gridCol w:w="232"/>
                    <w:gridCol w:w="265"/>
                    <w:gridCol w:w="309"/>
                    <w:gridCol w:w="265"/>
                    <w:gridCol w:w="276"/>
                    <w:gridCol w:w="276"/>
                  </w:tblGrid>
                  <w:tr>
                    <w:trPr/>
                    <w:tc>
                      <w:tcPr>
                        <w:tcW w:w="2320" w:type="dxa"/>
                        <w:gridSpan w:val="8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hyperlink r:id="rId53">
                          <w:r>
                            <w:rPr>
                              <w:rStyle w:val="InternetLink"/>
                              <w:b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September 2011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K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MO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DI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MI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DO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FR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SA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SO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54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35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1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2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3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4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55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36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5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6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7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8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9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10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11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56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37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2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3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4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5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6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7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8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57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38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9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0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1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2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3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4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5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58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39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6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7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8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9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0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25" w:type="dxa"/>
            <w:tcBorders/>
          </w:tcPr>
          <w:tbl>
            <w:tblPr>
              <w:tblW w:w="2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30"/>
            </w:tblGrid>
            <w:tr>
              <w:trPr/>
              <w:tc>
                <w:tcPr>
                  <w:tcW w:w="2330" w:type="dxa"/>
                  <w:tcBorders/>
                  <w:shd w:fill="FFFFFF" w:val="clear"/>
                  <w:vAlign w:val="center"/>
                </w:tcPr>
                <w:tbl>
                  <w:tblPr>
                    <w:tblW w:w="232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4"/>
                    <w:gridCol w:w="343"/>
                    <w:gridCol w:w="232"/>
                    <w:gridCol w:w="265"/>
                    <w:gridCol w:w="309"/>
                    <w:gridCol w:w="265"/>
                    <w:gridCol w:w="276"/>
                    <w:gridCol w:w="276"/>
                  </w:tblGrid>
                  <w:tr>
                    <w:trPr/>
                    <w:tc>
                      <w:tcPr>
                        <w:tcW w:w="2320" w:type="dxa"/>
                        <w:gridSpan w:val="8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hyperlink r:id="rId59">
                          <w:r>
                            <w:rPr>
                              <w:rStyle w:val="InternetLink"/>
                              <w:b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Oktober 2011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K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MO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DI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MI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DO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FR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SA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SO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60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39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61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40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4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5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6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7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8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9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62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41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0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1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2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3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4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5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6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63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42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7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8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9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0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1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22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23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64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43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24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25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26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27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28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29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30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65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44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1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10" w:type="dxa"/>
            <w:tcBorders/>
          </w:tcPr>
          <w:tbl>
            <w:tblPr>
              <w:tblW w:w="2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30"/>
            </w:tblGrid>
            <w:tr>
              <w:trPr/>
              <w:tc>
                <w:tcPr>
                  <w:tcW w:w="2330" w:type="dxa"/>
                  <w:tcBorders/>
                  <w:shd w:fill="FFFFFF" w:val="clear"/>
                  <w:vAlign w:val="center"/>
                </w:tcPr>
                <w:tbl>
                  <w:tblPr>
                    <w:tblW w:w="232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4"/>
                    <w:gridCol w:w="343"/>
                    <w:gridCol w:w="232"/>
                    <w:gridCol w:w="265"/>
                    <w:gridCol w:w="309"/>
                    <w:gridCol w:w="265"/>
                    <w:gridCol w:w="276"/>
                    <w:gridCol w:w="276"/>
                  </w:tblGrid>
                  <w:tr>
                    <w:trPr/>
                    <w:tc>
                      <w:tcPr>
                        <w:tcW w:w="2320" w:type="dxa"/>
                        <w:gridSpan w:val="8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hyperlink r:id="rId66">
                          <w:r>
                            <w:rPr>
                              <w:rStyle w:val="InternetLink"/>
                              <w:b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November 2011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K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MO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DI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MI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DO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FR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SA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SO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67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44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4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5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68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45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7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8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9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0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1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2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3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69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46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4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5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6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7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8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9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0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70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47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1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2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3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4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5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6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7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71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48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8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9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0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25" w:type="dxa"/>
            <w:tcBorders/>
          </w:tcPr>
          <w:tbl>
            <w:tblPr>
              <w:tblW w:w="2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30"/>
            </w:tblGrid>
            <w:tr>
              <w:trPr/>
              <w:tc>
                <w:tcPr>
                  <w:tcW w:w="2330" w:type="dxa"/>
                  <w:tcBorders/>
                  <w:shd w:fill="FFFFFF" w:val="clear"/>
                  <w:vAlign w:val="center"/>
                </w:tcPr>
                <w:tbl>
                  <w:tblPr>
                    <w:tblW w:w="232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4"/>
                    <w:gridCol w:w="343"/>
                    <w:gridCol w:w="232"/>
                    <w:gridCol w:w="265"/>
                    <w:gridCol w:w="309"/>
                    <w:gridCol w:w="265"/>
                    <w:gridCol w:w="276"/>
                    <w:gridCol w:w="276"/>
                  </w:tblGrid>
                  <w:tr>
                    <w:trPr/>
                    <w:tc>
                      <w:tcPr>
                        <w:tcW w:w="2320" w:type="dxa"/>
                        <w:gridSpan w:val="8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hyperlink r:id="rId72">
                          <w:r>
                            <w:rPr>
                              <w:rStyle w:val="InternetLink"/>
                              <w:b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Dezember 2011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K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MO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DI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MI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DO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FR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SA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SO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73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48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4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74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49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5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6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7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8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9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0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1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75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50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2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3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4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5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6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7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8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76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51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9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0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1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2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23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24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25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77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52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26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27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28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29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30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31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de-DE"/>
        </w:rPr>
      </w:pPr>
      <w:r>
        <w:br w:type="page"/>
      </w:r>
      <w:r>
        <w:rPr>
          <w:b/>
          <w:sz w:val="32"/>
          <w:szCs w:val="32"/>
          <w:lang w:val="de-DE"/>
        </w:rPr>
        <w:t>Jahreskalender 2012</w:t>
      </w:r>
    </w:p>
    <w:p>
      <w:pPr>
        <w:pStyle w:val="Normal"/>
        <w:jc w:val="center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tbl>
      <w:tblPr>
        <w:tblW w:w="762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5"/>
        <w:gridCol w:w="2510"/>
        <w:gridCol w:w="2591"/>
      </w:tblGrid>
      <w:tr>
        <w:trPr/>
        <w:tc>
          <w:tcPr>
            <w:tcW w:w="2525" w:type="dxa"/>
            <w:tcBorders/>
          </w:tcPr>
          <w:tbl>
            <w:tblPr>
              <w:tblW w:w="2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30"/>
            </w:tblGrid>
            <w:tr>
              <w:trPr/>
              <w:tc>
                <w:tcPr>
                  <w:tcW w:w="2330" w:type="dxa"/>
                  <w:tcBorders/>
                  <w:shd w:fill="FFFFFF" w:val="clear"/>
                  <w:vAlign w:val="center"/>
                </w:tcPr>
                <w:tbl>
                  <w:tblPr>
                    <w:tblW w:w="232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4"/>
                    <w:gridCol w:w="343"/>
                    <w:gridCol w:w="232"/>
                    <w:gridCol w:w="265"/>
                    <w:gridCol w:w="309"/>
                    <w:gridCol w:w="265"/>
                    <w:gridCol w:w="276"/>
                    <w:gridCol w:w="276"/>
                  </w:tblGrid>
                  <w:tr>
                    <w:trPr/>
                    <w:tc>
                      <w:tcPr>
                        <w:tcW w:w="2320" w:type="dxa"/>
                        <w:gridSpan w:val="8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hyperlink r:id="rId78">
                          <w:r>
                            <w:rPr>
                              <w:rStyle w:val="InternetLink"/>
                              <w:b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Januar 2012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K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MO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DI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MI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DO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FR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SA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SO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79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52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80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1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2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3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4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5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6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7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8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81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2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9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10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11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12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13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14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82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3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6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7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8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9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0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1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2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83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4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3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4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5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6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7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8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9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84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5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0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1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10" w:type="dxa"/>
            <w:tcBorders/>
          </w:tcPr>
          <w:tbl>
            <w:tblPr>
              <w:tblW w:w="2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30"/>
            </w:tblGrid>
            <w:tr>
              <w:trPr/>
              <w:tc>
                <w:tcPr>
                  <w:tcW w:w="2330" w:type="dxa"/>
                  <w:tcBorders/>
                  <w:shd w:fill="FFFFFF" w:val="clear"/>
                  <w:vAlign w:val="center"/>
                </w:tcPr>
                <w:tbl>
                  <w:tblPr>
                    <w:tblW w:w="232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4"/>
                    <w:gridCol w:w="343"/>
                    <w:gridCol w:w="232"/>
                    <w:gridCol w:w="265"/>
                    <w:gridCol w:w="309"/>
                    <w:gridCol w:w="265"/>
                    <w:gridCol w:w="276"/>
                    <w:gridCol w:w="276"/>
                  </w:tblGrid>
                  <w:tr>
                    <w:trPr/>
                    <w:tc>
                      <w:tcPr>
                        <w:tcW w:w="2320" w:type="dxa"/>
                        <w:gridSpan w:val="8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hyperlink r:id="rId85">
                          <w:r>
                            <w:rPr>
                              <w:rStyle w:val="InternetLink"/>
                              <w:b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Februar 2012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K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MO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DI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MI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DO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FR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SA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SO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86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5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4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87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6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6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7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8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9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0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1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2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88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7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3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4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5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6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7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8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9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89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8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0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1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2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3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4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5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6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90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9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7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8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9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91" w:type="dxa"/>
            <w:tcBorders/>
          </w:tcPr>
          <w:tbl>
            <w:tblPr>
              <w:tblW w:w="2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30"/>
            </w:tblGrid>
            <w:tr>
              <w:trPr/>
              <w:tc>
                <w:tcPr>
                  <w:tcW w:w="2330" w:type="dxa"/>
                  <w:tcBorders/>
                  <w:shd w:fill="FFFFFF" w:val="clear"/>
                  <w:vAlign w:val="center"/>
                </w:tcPr>
                <w:tbl>
                  <w:tblPr>
                    <w:tblW w:w="232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4"/>
                    <w:gridCol w:w="343"/>
                    <w:gridCol w:w="232"/>
                    <w:gridCol w:w="265"/>
                    <w:gridCol w:w="309"/>
                    <w:gridCol w:w="265"/>
                    <w:gridCol w:w="276"/>
                    <w:gridCol w:w="276"/>
                  </w:tblGrid>
                  <w:tr>
                    <w:trPr/>
                    <w:tc>
                      <w:tcPr>
                        <w:tcW w:w="2320" w:type="dxa"/>
                        <w:gridSpan w:val="8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hyperlink r:id="rId91">
                          <w:r>
                            <w:rPr>
                              <w:rStyle w:val="InternetLink"/>
                              <w:b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März 2012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K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MO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DI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MI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DO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FR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SA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SO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92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9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4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93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10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5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6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7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8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9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0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1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94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11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2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3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4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5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6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7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8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95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12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9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0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1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2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3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4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5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96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13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6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7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8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9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0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1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25" w:type="dxa"/>
            <w:tcBorders/>
          </w:tcPr>
          <w:tbl>
            <w:tblPr>
              <w:tblW w:w="2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30"/>
            </w:tblGrid>
            <w:tr>
              <w:trPr/>
              <w:tc>
                <w:tcPr>
                  <w:tcW w:w="2330" w:type="dxa"/>
                  <w:tcBorders/>
                  <w:shd w:fill="FFFFFF" w:val="clear"/>
                  <w:vAlign w:val="center"/>
                </w:tcPr>
                <w:tbl>
                  <w:tblPr>
                    <w:tblW w:w="232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4"/>
                    <w:gridCol w:w="343"/>
                    <w:gridCol w:w="232"/>
                    <w:gridCol w:w="265"/>
                    <w:gridCol w:w="309"/>
                    <w:gridCol w:w="265"/>
                    <w:gridCol w:w="276"/>
                    <w:gridCol w:w="276"/>
                  </w:tblGrid>
                  <w:tr>
                    <w:trPr/>
                    <w:tc>
                      <w:tcPr>
                        <w:tcW w:w="2320" w:type="dxa"/>
                        <w:gridSpan w:val="8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hyperlink r:id="rId97">
                          <w:r>
                            <w:rPr>
                              <w:rStyle w:val="InternetLink"/>
                              <w:b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April 2012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K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MO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DI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MI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DO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FR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SA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SO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98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13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99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14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i/>
                            <w:sz w:val="20"/>
                            <w:szCs w:val="20"/>
                            <w:lang w:val="de-DE"/>
                          </w:rPr>
                          <w:t>2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i/>
                            <w:sz w:val="20"/>
                            <w:szCs w:val="20"/>
                            <w:lang w:val="de-DE"/>
                          </w:rPr>
                          <w:t>3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i/>
                            <w:sz w:val="20"/>
                            <w:szCs w:val="20"/>
                            <w:lang w:val="de-DE"/>
                          </w:rPr>
                          <w:t>4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i/>
                            <w:sz w:val="20"/>
                            <w:szCs w:val="20"/>
                            <w:lang w:val="de-DE"/>
                          </w:rPr>
                          <w:t>5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i/>
                            <w:sz w:val="20"/>
                            <w:szCs w:val="20"/>
                            <w:lang w:val="de-DE"/>
                          </w:rPr>
                          <w:t>6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7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8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00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15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9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10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11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12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13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14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01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16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16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17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18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19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20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21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22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02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17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3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4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5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6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7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8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9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03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18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0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10" w:type="dxa"/>
            <w:tcBorders/>
          </w:tcPr>
          <w:tbl>
            <w:tblPr>
              <w:tblW w:w="2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30"/>
            </w:tblGrid>
            <w:tr>
              <w:trPr/>
              <w:tc>
                <w:tcPr>
                  <w:tcW w:w="2330" w:type="dxa"/>
                  <w:tcBorders/>
                  <w:shd w:fill="FFFFFF" w:val="clear"/>
                  <w:vAlign w:val="center"/>
                </w:tcPr>
                <w:tbl>
                  <w:tblPr>
                    <w:tblW w:w="232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4"/>
                    <w:gridCol w:w="343"/>
                    <w:gridCol w:w="232"/>
                    <w:gridCol w:w="265"/>
                    <w:gridCol w:w="309"/>
                    <w:gridCol w:w="265"/>
                    <w:gridCol w:w="276"/>
                    <w:gridCol w:w="276"/>
                  </w:tblGrid>
                  <w:tr>
                    <w:trPr/>
                    <w:tc>
                      <w:tcPr>
                        <w:tcW w:w="2320" w:type="dxa"/>
                        <w:gridSpan w:val="8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hyperlink r:id="rId104">
                          <w:r>
                            <w:rPr>
                              <w:rStyle w:val="InternetLink"/>
                              <w:b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Mai 2012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K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MO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DI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MI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DO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FR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SA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SO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05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18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4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5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06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19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7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8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9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0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1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2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3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07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20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4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5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6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7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8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9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0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08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21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1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2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3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4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5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6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7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09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22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8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9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0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1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91" w:type="dxa"/>
            <w:tcBorders/>
          </w:tcPr>
          <w:tbl>
            <w:tblPr>
              <w:tblW w:w="23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96"/>
            </w:tblGrid>
            <w:tr>
              <w:trPr/>
              <w:tc>
                <w:tcPr>
                  <w:tcW w:w="2396" w:type="dxa"/>
                  <w:tcBorders/>
                  <w:shd w:fill="FFFFFF" w:val="clear"/>
                  <w:vAlign w:val="center"/>
                </w:tcPr>
                <w:tbl>
                  <w:tblPr>
                    <w:tblW w:w="23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4"/>
                    <w:gridCol w:w="387"/>
                    <w:gridCol w:w="254"/>
                    <w:gridCol w:w="265"/>
                    <w:gridCol w:w="309"/>
                    <w:gridCol w:w="265"/>
                    <w:gridCol w:w="276"/>
                    <w:gridCol w:w="276"/>
                  </w:tblGrid>
                  <w:tr>
                    <w:trPr/>
                    <w:tc>
                      <w:tcPr>
                        <w:tcW w:w="2386" w:type="dxa"/>
                        <w:gridSpan w:val="8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hyperlink r:id="rId110">
                          <w:r>
                            <w:rPr>
                              <w:rStyle w:val="InternetLink"/>
                              <w:b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Juni 2012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KW</w:t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MO</w:t>
                        </w:r>
                      </w:p>
                    </w:tc>
                    <w:tc>
                      <w:tcPr>
                        <w:tcW w:w="2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DI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MI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DO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FR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SA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SO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11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22</w:t>
                          </w:r>
                        </w:hyperlink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12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23</w:t>
                          </w:r>
                        </w:hyperlink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4</w:t>
                        </w:r>
                      </w:p>
                    </w:tc>
                    <w:tc>
                      <w:tcPr>
                        <w:tcW w:w="2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5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6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7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8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9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13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24</w:t>
                          </w:r>
                        </w:hyperlink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1</w:t>
                        </w:r>
                      </w:p>
                    </w:tc>
                    <w:tc>
                      <w:tcPr>
                        <w:tcW w:w="2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2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3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4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5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6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7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14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25</w:t>
                          </w:r>
                        </w:hyperlink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8</w:t>
                        </w:r>
                      </w:p>
                    </w:tc>
                    <w:tc>
                      <w:tcPr>
                        <w:tcW w:w="2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9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0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1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2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23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24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15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26</w:t>
                          </w:r>
                        </w:hyperlink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25</w:t>
                        </w:r>
                      </w:p>
                    </w:tc>
                    <w:tc>
                      <w:tcPr>
                        <w:tcW w:w="2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26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27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28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29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  <w:t>30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25" w:type="dxa"/>
            <w:tcBorders/>
          </w:tcPr>
          <w:tbl>
            <w:tblPr>
              <w:tblW w:w="2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30"/>
            </w:tblGrid>
            <w:tr>
              <w:trPr/>
              <w:tc>
                <w:tcPr>
                  <w:tcW w:w="2330" w:type="dxa"/>
                  <w:tcBorders/>
                  <w:shd w:fill="FFFFFF" w:val="clear"/>
                  <w:vAlign w:val="center"/>
                </w:tcPr>
                <w:tbl>
                  <w:tblPr>
                    <w:tblW w:w="232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4"/>
                    <w:gridCol w:w="343"/>
                    <w:gridCol w:w="232"/>
                    <w:gridCol w:w="265"/>
                    <w:gridCol w:w="309"/>
                    <w:gridCol w:w="265"/>
                    <w:gridCol w:w="276"/>
                    <w:gridCol w:w="276"/>
                  </w:tblGrid>
                  <w:tr>
                    <w:trPr/>
                    <w:tc>
                      <w:tcPr>
                        <w:tcW w:w="2320" w:type="dxa"/>
                        <w:gridSpan w:val="8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hyperlink r:id="rId116">
                          <w:r>
                            <w:rPr>
                              <w:rStyle w:val="InternetLink"/>
                              <w:b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Juli 2012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K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MO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DI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MI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DO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FR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SA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SO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17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26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18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27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4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5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6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7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8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19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28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9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0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1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2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3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4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20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29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6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7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8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9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0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1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2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21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30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3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4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5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6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7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8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9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22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31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0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1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10" w:type="dxa"/>
            <w:tcBorders/>
          </w:tcPr>
          <w:tbl>
            <w:tblPr>
              <w:tblW w:w="2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30"/>
            </w:tblGrid>
            <w:tr>
              <w:trPr/>
              <w:tc>
                <w:tcPr>
                  <w:tcW w:w="2330" w:type="dxa"/>
                  <w:tcBorders/>
                  <w:shd w:fill="FFFFFF" w:val="clear"/>
                  <w:vAlign w:val="center"/>
                </w:tcPr>
                <w:tbl>
                  <w:tblPr>
                    <w:tblW w:w="232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4"/>
                    <w:gridCol w:w="343"/>
                    <w:gridCol w:w="232"/>
                    <w:gridCol w:w="265"/>
                    <w:gridCol w:w="309"/>
                    <w:gridCol w:w="265"/>
                    <w:gridCol w:w="276"/>
                    <w:gridCol w:w="276"/>
                  </w:tblGrid>
                  <w:tr>
                    <w:trPr/>
                    <w:tc>
                      <w:tcPr>
                        <w:tcW w:w="2320" w:type="dxa"/>
                        <w:gridSpan w:val="8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hyperlink r:id="rId123">
                          <w:r>
                            <w:rPr>
                              <w:rStyle w:val="InternetLink"/>
                              <w:b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August 2012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K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MO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DI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MI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DO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FR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SA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SO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24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31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4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25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32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6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7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8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9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0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1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2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26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33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3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4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5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6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7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8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9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27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34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0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1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2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3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4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5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6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28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35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7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8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9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0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1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91" w:type="dxa"/>
            <w:tcBorders/>
          </w:tcPr>
          <w:tbl>
            <w:tblPr>
              <w:tblW w:w="2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30"/>
            </w:tblGrid>
            <w:tr>
              <w:trPr/>
              <w:tc>
                <w:tcPr>
                  <w:tcW w:w="2330" w:type="dxa"/>
                  <w:tcBorders/>
                  <w:shd w:fill="FFFFFF" w:val="clear"/>
                  <w:vAlign w:val="center"/>
                </w:tcPr>
                <w:tbl>
                  <w:tblPr>
                    <w:tblW w:w="232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4"/>
                    <w:gridCol w:w="343"/>
                    <w:gridCol w:w="232"/>
                    <w:gridCol w:w="265"/>
                    <w:gridCol w:w="309"/>
                    <w:gridCol w:w="265"/>
                    <w:gridCol w:w="276"/>
                    <w:gridCol w:w="276"/>
                  </w:tblGrid>
                  <w:tr>
                    <w:trPr/>
                    <w:tc>
                      <w:tcPr>
                        <w:tcW w:w="2320" w:type="dxa"/>
                        <w:gridSpan w:val="8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hyperlink r:id="rId129">
                          <w:r>
                            <w:rPr>
                              <w:rStyle w:val="InternetLink"/>
                              <w:b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September 2012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K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MO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DI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MI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DO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FR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SA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SO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30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35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31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36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4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5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6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7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8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9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32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37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0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1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2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3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4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5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6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33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38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7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8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9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0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1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2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3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34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39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4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5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6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7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8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9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25" w:type="dxa"/>
            <w:tcBorders/>
          </w:tcPr>
          <w:tbl>
            <w:tblPr>
              <w:tblW w:w="2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30"/>
            </w:tblGrid>
            <w:tr>
              <w:trPr/>
              <w:tc>
                <w:tcPr>
                  <w:tcW w:w="2330" w:type="dxa"/>
                  <w:tcBorders/>
                  <w:shd w:fill="FFFFFF" w:val="clear"/>
                  <w:vAlign w:val="center"/>
                </w:tcPr>
                <w:tbl>
                  <w:tblPr>
                    <w:tblW w:w="232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4"/>
                    <w:gridCol w:w="343"/>
                    <w:gridCol w:w="232"/>
                    <w:gridCol w:w="265"/>
                    <w:gridCol w:w="309"/>
                    <w:gridCol w:w="265"/>
                    <w:gridCol w:w="276"/>
                    <w:gridCol w:w="276"/>
                  </w:tblGrid>
                  <w:tr>
                    <w:trPr/>
                    <w:tc>
                      <w:tcPr>
                        <w:tcW w:w="2320" w:type="dxa"/>
                        <w:gridSpan w:val="8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hyperlink r:id="rId135">
                          <w:r>
                            <w:rPr>
                              <w:rStyle w:val="InternetLink"/>
                              <w:b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Oktober 2012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K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MO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DI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MI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DO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FR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SA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SO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36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40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4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5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6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37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41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8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9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0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1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2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3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4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38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42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5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6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7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8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9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0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1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39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43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2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3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4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5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6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7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8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40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44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9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0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1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10" w:type="dxa"/>
            <w:tcBorders/>
          </w:tcPr>
          <w:tbl>
            <w:tblPr>
              <w:tblW w:w="2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30"/>
            </w:tblGrid>
            <w:tr>
              <w:trPr/>
              <w:tc>
                <w:tcPr>
                  <w:tcW w:w="2330" w:type="dxa"/>
                  <w:tcBorders/>
                  <w:shd w:fill="FFFFFF" w:val="clear"/>
                  <w:vAlign w:val="center"/>
                </w:tcPr>
                <w:tbl>
                  <w:tblPr>
                    <w:tblW w:w="232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4"/>
                    <w:gridCol w:w="343"/>
                    <w:gridCol w:w="232"/>
                    <w:gridCol w:w="265"/>
                    <w:gridCol w:w="309"/>
                    <w:gridCol w:w="265"/>
                    <w:gridCol w:w="276"/>
                    <w:gridCol w:w="276"/>
                  </w:tblGrid>
                  <w:tr>
                    <w:trPr/>
                    <w:tc>
                      <w:tcPr>
                        <w:tcW w:w="2320" w:type="dxa"/>
                        <w:gridSpan w:val="8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hyperlink r:id="rId141">
                          <w:r>
                            <w:rPr>
                              <w:rStyle w:val="InternetLink"/>
                              <w:b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November 2012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K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MO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DI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MI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DO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FR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SA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SO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42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44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4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43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45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5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6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7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8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9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0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1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44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46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2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3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4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5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6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7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8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45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47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9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0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1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2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3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4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5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46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48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6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7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8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9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0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91" w:type="dxa"/>
            <w:tcBorders/>
          </w:tcPr>
          <w:tbl>
            <w:tblPr>
              <w:tblW w:w="2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30"/>
            </w:tblGrid>
            <w:tr>
              <w:trPr/>
              <w:tc>
                <w:tcPr>
                  <w:tcW w:w="2330" w:type="dxa"/>
                  <w:tcBorders/>
                  <w:shd w:fill="FFFFFF" w:val="clear"/>
                  <w:vAlign w:val="center"/>
                </w:tcPr>
                <w:tbl>
                  <w:tblPr>
                    <w:tblW w:w="232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4"/>
                    <w:gridCol w:w="343"/>
                    <w:gridCol w:w="232"/>
                    <w:gridCol w:w="265"/>
                    <w:gridCol w:w="309"/>
                    <w:gridCol w:w="265"/>
                    <w:gridCol w:w="276"/>
                    <w:gridCol w:w="276"/>
                  </w:tblGrid>
                  <w:tr>
                    <w:trPr/>
                    <w:tc>
                      <w:tcPr>
                        <w:tcW w:w="2320" w:type="dxa"/>
                        <w:gridSpan w:val="8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de-DE"/>
                          </w:rPr>
                        </w:pPr>
                        <w:hyperlink r:id="rId147">
                          <w:r>
                            <w:rPr>
                              <w:rStyle w:val="InternetLink"/>
                              <w:b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Dezember 2012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K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MO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DI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MI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DO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FR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SA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SO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48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48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49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49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4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5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6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7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8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9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50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50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0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1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2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3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4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5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6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51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51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7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8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19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0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1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2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3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52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52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4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5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6</w:t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7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8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29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0</w:t>
                        </w:r>
                      </w:p>
                    </w:tc>
                  </w:tr>
                  <w:tr>
                    <w:trPr/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hyperlink r:id="rId153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  <w:u w:val="none"/>
                              <w:lang w:val="de-DE"/>
                            </w:rPr>
                            <w:t>1</w:t>
                          </w:r>
                        </w:hyperlink>
                      </w:p>
                    </w:tc>
                    <w:tc>
                      <w:tcPr>
                        <w:tcW w:w="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  <w:t>31</w:t>
                        </w:r>
                      </w:p>
                    </w:tc>
                    <w:tc>
                      <w:tcPr>
                        <w:tcW w:w="2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3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sectPr>
      <w:type w:val="continuous"/>
      <w:pgSz w:orient="landscape" w:w="16838" w:h="11906"/>
      <w:pgMar w:left="567" w:right="567" w:gutter="0" w:header="0" w:top="567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-83820</wp:posOffset>
              </wp:positionV>
              <wp:extent cx="994410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44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6pt" to="782.95pt,-6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Stoffverteilung Kindergarten, Schuljahr 2011/2012, Ruth Bertleff, Kronstadt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schulferien.org/kalender/2011/Januar_2011.html" TargetMode="External"/><Relationship Id="rId4" Type="http://schemas.openxmlformats.org/officeDocument/2006/relationships/hyperlink" Target="http://www.schulferien.org/wochenkalender/wochenkalender_KW_52_2010.html" TargetMode="External"/><Relationship Id="rId5" Type="http://schemas.openxmlformats.org/officeDocument/2006/relationships/hyperlink" Target="http://www.schulferien.org/wochenkalender/wochenkalender_KW_1_2011.html" TargetMode="External"/><Relationship Id="rId6" Type="http://schemas.openxmlformats.org/officeDocument/2006/relationships/hyperlink" Target="http://www.schulferien.org/wochenkalender/wochenkalender_KW_2_2011.html" TargetMode="External"/><Relationship Id="rId7" Type="http://schemas.openxmlformats.org/officeDocument/2006/relationships/hyperlink" Target="http://www.schulferien.org/wochenkalender/wochenkalender_KW_3_2011.html" TargetMode="External"/><Relationship Id="rId8" Type="http://schemas.openxmlformats.org/officeDocument/2006/relationships/hyperlink" Target="http://www.schulferien.org/wochenkalender/wochenkalender_KW_4_2011.html" TargetMode="External"/><Relationship Id="rId9" Type="http://schemas.openxmlformats.org/officeDocument/2006/relationships/hyperlink" Target="http://www.schulferien.org/wochenkalender/wochenkalender_KW_5_2011.html" TargetMode="External"/><Relationship Id="rId10" Type="http://schemas.openxmlformats.org/officeDocument/2006/relationships/hyperlink" Target="http://www.schulferien.org/kalender/2011/Februar_2011.html" TargetMode="External"/><Relationship Id="rId11" Type="http://schemas.openxmlformats.org/officeDocument/2006/relationships/hyperlink" Target="http://www.schulferien.org/wochenkalender/wochenkalender_KW_5_2011.html" TargetMode="External"/><Relationship Id="rId12" Type="http://schemas.openxmlformats.org/officeDocument/2006/relationships/hyperlink" Target="http://www.schulferien.org/wochenkalender/wochenkalender_KW_6_2011.html" TargetMode="External"/><Relationship Id="rId13" Type="http://schemas.openxmlformats.org/officeDocument/2006/relationships/hyperlink" Target="http://www.schulferien.org/wochenkalender/wochenkalender_KW_7_2011.html" TargetMode="External"/><Relationship Id="rId14" Type="http://schemas.openxmlformats.org/officeDocument/2006/relationships/hyperlink" Target="http://www.schulferien.org/wochenkalender/wochenkalender_KW_8_2011.html" TargetMode="External"/><Relationship Id="rId15" Type="http://schemas.openxmlformats.org/officeDocument/2006/relationships/hyperlink" Target="http://www.schulferien.org/wochenkalender/wochenkalender_KW_9_2011.html" TargetMode="External"/><Relationship Id="rId16" Type="http://schemas.openxmlformats.org/officeDocument/2006/relationships/hyperlink" Target="http://www.schulferien.org/kalender/2011/Maerz_2011.html" TargetMode="External"/><Relationship Id="rId17" Type="http://schemas.openxmlformats.org/officeDocument/2006/relationships/hyperlink" Target="http://www.schulferien.org/wochenkalender/wochenkalender_KW_9_2011.html" TargetMode="External"/><Relationship Id="rId18" Type="http://schemas.openxmlformats.org/officeDocument/2006/relationships/hyperlink" Target="http://www.schulferien.org/wochenkalender/wochenkalender_KW_10_2011.html" TargetMode="External"/><Relationship Id="rId19" Type="http://schemas.openxmlformats.org/officeDocument/2006/relationships/hyperlink" Target="http://www.schulferien.org/wochenkalender/wochenkalender_KW_11_2011.html" TargetMode="External"/><Relationship Id="rId20" Type="http://schemas.openxmlformats.org/officeDocument/2006/relationships/hyperlink" Target="http://www.schulferien.org/wochenkalender/wochenkalender_KW_12_2011.html" TargetMode="External"/><Relationship Id="rId21" Type="http://schemas.openxmlformats.org/officeDocument/2006/relationships/hyperlink" Target="http://www.schulferien.org/wochenkalender/wochenkalender_KW_13_2011.html" TargetMode="External"/><Relationship Id="rId22" Type="http://schemas.openxmlformats.org/officeDocument/2006/relationships/hyperlink" Target="http://www.schulferien.org/kalender/2011/April_2011.html" TargetMode="External"/><Relationship Id="rId23" Type="http://schemas.openxmlformats.org/officeDocument/2006/relationships/hyperlink" Target="http://www.schulferien.org/wochenkalender/wochenkalender_KW_13_2011.html" TargetMode="External"/><Relationship Id="rId24" Type="http://schemas.openxmlformats.org/officeDocument/2006/relationships/hyperlink" Target="http://www.schulferien.org/wochenkalender/wochenkalender_KW_14_2011.html" TargetMode="External"/><Relationship Id="rId25" Type="http://schemas.openxmlformats.org/officeDocument/2006/relationships/hyperlink" Target="http://www.schulferien.org/wochenkalender/wochenkalender_KW_15_2011.html" TargetMode="External"/><Relationship Id="rId26" Type="http://schemas.openxmlformats.org/officeDocument/2006/relationships/hyperlink" Target="http://www.schulferien.org/wochenkalender/wochenkalender_KW_16_2011.html" TargetMode="External"/><Relationship Id="rId27" Type="http://schemas.openxmlformats.org/officeDocument/2006/relationships/hyperlink" Target="http://www.schulferien.org/wochenkalender/wochenkalender_KW_17_2011.html" TargetMode="External"/><Relationship Id="rId28" Type="http://schemas.openxmlformats.org/officeDocument/2006/relationships/hyperlink" Target="http://www.schulferien.org/kalender/2011/Mai_2011.html" TargetMode="External"/><Relationship Id="rId29" Type="http://schemas.openxmlformats.org/officeDocument/2006/relationships/hyperlink" Target="http://www.schulferien.org/wochenkalender/wochenkalender_KW_17_2011.html" TargetMode="External"/><Relationship Id="rId30" Type="http://schemas.openxmlformats.org/officeDocument/2006/relationships/hyperlink" Target="http://www.schulferien.org/wochenkalender/wochenkalender_KW_18_2011.html" TargetMode="External"/><Relationship Id="rId31" Type="http://schemas.openxmlformats.org/officeDocument/2006/relationships/hyperlink" Target="http://www.schulferien.org/wochenkalender/wochenkalender_KW_19_2011.html" TargetMode="External"/><Relationship Id="rId32" Type="http://schemas.openxmlformats.org/officeDocument/2006/relationships/hyperlink" Target="http://www.schulferien.org/wochenkalender/wochenkalender_KW_20_2011.html" TargetMode="External"/><Relationship Id="rId33" Type="http://schemas.openxmlformats.org/officeDocument/2006/relationships/hyperlink" Target="http://www.schulferien.org/wochenkalender/wochenkalender_KW_21_2011.html" TargetMode="External"/><Relationship Id="rId34" Type="http://schemas.openxmlformats.org/officeDocument/2006/relationships/hyperlink" Target="http://www.schulferien.org/wochenkalender/wochenkalender_KW_22_2011.html" TargetMode="External"/><Relationship Id="rId35" Type="http://schemas.openxmlformats.org/officeDocument/2006/relationships/hyperlink" Target="http://www.schulferien.org/kalender/2011/Juni_2011.html" TargetMode="External"/><Relationship Id="rId36" Type="http://schemas.openxmlformats.org/officeDocument/2006/relationships/hyperlink" Target="http://www.schulferien.org/wochenkalender/wochenkalender_KW_22_2011.html" TargetMode="External"/><Relationship Id="rId37" Type="http://schemas.openxmlformats.org/officeDocument/2006/relationships/hyperlink" Target="http://www.schulferien.org/wochenkalender/wochenkalender_KW_23_2011.html" TargetMode="External"/><Relationship Id="rId38" Type="http://schemas.openxmlformats.org/officeDocument/2006/relationships/hyperlink" Target="http://www.schulferien.org/wochenkalender/wochenkalender_KW_24_2011.html" TargetMode="External"/><Relationship Id="rId39" Type="http://schemas.openxmlformats.org/officeDocument/2006/relationships/hyperlink" Target="http://www.schulferien.org/wochenkalender/wochenkalender_KW_25_2011.html" TargetMode="External"/><Relationship Id="rId40" Type="http://schemas.openxmlformats.org/officeDocument/2006/relationships/hyperlink" Target="http://www.schulferien.org/wochenkalender/wochenkalender_KW_26_2011.html" TargetMode="External"/><Relationship Id="rId41" Type="http://schemas.openxmlformats.org/officeDocument/2006/relationships/hyperlink" Target="http://www.schulferien.org/kalender/2011/Juli_2011.html" TargetMode="External"/><Relationship Id="rId42" Type="http://schemas.openxmlformats.org/officeDocument/2006/relationships/hyperlink" Target="http://www.schulferien.org/wochenkalender/wochenkalender_KW_26_2011.html" TargetMode="External"/><Relationship Id="rId43" Type="http://schemas.openxmlformats.org/officeDocument/2006/relationships/hyperlink" Target="http://www.schulferien.org/wochenkalender/wochenkalender_KW_27_2011.html" TargetMode="External"/><Relationship Id="rId44" Type="http://schemas.openxmlformats.org/officeDocument/2006/relationships/hyperlink" Target="http://www.schulferien.org/wochenkalender/wochenkalender_KW_28_2011.html" TargetMode="External"/><Relationship Id="rId45" Type="http://schemas.openxmlformats.org/officeDocument/2006/relationships/hyperlink" Target="http://www.schulferien.org/wochenkalender/wochenkalender_KW_29_2011.html" TargetMode="External"/><Relationship Id="rId46" Type="http://schemas.openxmlformats.org/officeDocument/2006/relationships/hyperlink" Target="http://www.schulferien.org/wochenkalender/wochenkalender_KW_30_2011.html" TargetMode="External"/><Relationship Id="rId47" Type="http://schemas.openxmlformats.org/officeDocument/2006/relationships/hyperlink" Target="http://www.schulferien.org/kalender/2011/August_2011.html" TargetMode="External"/><Relationship Id="rId48" Type="http://schemas.openxmlformats.org/officeDocument/2006/relationships/hyperlink" Target="http://www.schulferien.org/wochenkalender/wochenkalender_KW_31_2011.html" TargetMode="External"/><Relationship Id="rId49" Type="http://schemas.openxmlformats.org/officeDocument/2006/relationships/hyperlink" Target="http://www.schulferien.org/wochenkalender/wochenkalender_KW_32_2011.html" TargetMode="External"/><Relationship Id="rId50" Type="http://schemas.openxmlformats.org/officeDocument/2006/relationships/hyperlink" Target="http://www.schulferien.org/wochenkalender/wochenkalender_KW_33_2011.html" TargetMode="External"/><Relationship Id="rId51" Type="http://schemas.openxmlformats.org/officeDocument/2006/relationships/hyperlink" Target="http://www.schulferien.org/wochenkalender/wochenkalender_KW_34_2011.html" TargetMode="External"/><Relationship Id="rId52" Type="http://schemas.openxmlformats.org/officeDocument/2006/relationships/hyperlink" Target="http://www.schulferien.org/wochenkalender/wochenkalender_KW_35_2011.html" TargetMode="External"/><Relationship Id="rId53" Type="http://schemas.openxmlformats.org/officeDocument/2006/relationships/hyperlink" Target="http://www.schulferien.org/kalender/2011/September_2011.html" TargetMode="External"/><Relationship Id="rId54" Type="http://schemas.openxmlformats.org/officeDocument/2006/relationships/hyperlink" Target="http://www.schulferien.org/wochenkalender/wochenkalender_KW_35_2011.html" TargetMode="External"/><Relationship Id="rId55" Type="http://schemas.openxmlformats.org/officeDocument/2006/relationships/hyperlink" Target="http://www.schulferien.org/wochenkalender/wochenkalender_KW_36_2011.html" TargetMode="External"/><Relationship Id="rId56" Type="http://schemas.openxmlformats.org/officeDocument/2006/relationships/hyperlink" Target="http://www.schulferien.org/wochenkalender/wochenkalender_KW_37_2011.html" TargetMode="External"/><Relationship Id="rId57" Type="http://schemas.openxmlformats.org/officeDocument/2006/relationships/hyperlink" Target="http://www.schulferien.org/wochenkalender/wochenkalender_KW_38_2011.html" TargetMode="External"/><Relationship Id="rId58" Type="http://schemas.openxmlformats.org/officeDocument/2006/relationships/hyperlink" Target="http://www.schulferien.org/wochenkalender/wochenkalender_KW_39_2011.html" TargetMode="External"/><Relationship Id="rId59" Type="http://schemas.openxmlformats.org/officeDocument/2006/relationships/hyperlink" Target="http://www.schulferien.org/kalender/2011/Oktober_2011.html" TargetMode="External"/><Relationship Id="rId60" Type="http://schemas.openxmlformats.org/officeDocument/2006/relationships/hyperlink" Target="http://www.schulferien.org/wochenkalender/wochenkalender_KW_39_2011.html" TargetMode="External"/><Relationship Id="rId61" Type="http://schemas.openxmlformats.org/officeDocument/2006/relationships/hyperlink" Target="http://www.schulferien.org/wochenkalender/wochenkalender_KW_40_2011.html" TargetMode="External"/><Relationship Id="rId62" Type="http://schemas.openxmlformats.org/officeDocument/2006/relationships/hyperlink" Target="http://www.schulferien.org/wochenkalender/wochenkalender_KW_41_2011.html" TargetMode="External"/><Relationship Id="rId63" Type="http://schemas.openxmlformats.org/officeDocument/2006/relationships/hyperlink" Target="http://www.schulferien.org/wochenkalender/wochenkalender_KW_42_2011.html" TargetMode="External"/><Relationship Id="rId64" Type="http://schemas.openxmlformats.org/officeDocument/2006/relationships/hyperlink" Target="http://www.schulferien.org/wochenkalender/wochenkalender_KW_43_2011.html" TargetMode="External"/><Relationship Id="rId65" Type="http://schemas.openxmlformats.org/officeDocument/2006/relationships/hyperlink" Target="http://www.schulferien.org/wochenkalender/wochenkalender_KW_44_2011.html" TargetMode="External"/><Relationship Id="rId66" Type="http://schemas.openxmlformats.org/officeDocument/2006/relationships/hyperlink" Target="http://www.schulferien.org/kalender/2011/November_2011.html" TargetMode="External"/><Relationship Id="rId67" Type="http://schemas.openxmlformats.org/officeDocument/2006/relationships/hyperlink" Target="http://www.schulferien.org/wochenkalender/wochenkalender_KW_44_2011.html" TargetMode="External"/><Relationship Id="rId68" Type="http://schemas.openxmlformats.org/officeDocument/2006/relationships/hyperlink" Target="http://www.schulferien.org/wochenkalender/wochenkalender_KW_45_2011.html" TargetMode="External"/><Relationship Id="rId69" Type="http://schemas.openxmlformats.org/officeDocument/2006/relationships/hyperlink" Target="http://www.schulferien.org/wochenkalender/wochenkalender_KW_46_2011.html" TargetMode="External"/><Relationship Id="rId70" Type="http://schemas.openxmlformats.org/officeDocument/2006/relationships/hyperlink" Target="http://www.schulferien.org/wochenkalender/wochenkalender_KW_47_2011.html" TargetMode="External"/><Relationship Id="rId71" Type="http://schemas.openxmlformats.org/officeDocument/2006/relationships/hyperlink" Target="http://www.schulferien.org/wochenkalender/wochenkalender_KW_48_2011.html" TargetMode="External"/><Relationship Id="rId72" Type="http://schemas.openxmlformats.org/officeDocument/2006/relationships/hyperlink" Target="http://www.schulferien.org/kalender/2011/Dezember_2011.html" TargetMode="External"/><Relationship Id="rId73" Type="http://schemas.openxmlformats.org/officeDocument/2006/relationships/hyperlink" Target="http://www.schulferien.org/wochenkalender/wochenkalender_KW_48_2011.html" TargetMode="External"/><Relationship Id="rId74" Type="http://schemas.openxmlformats.org/officeDocument/2006/relationships/hyperlink" Target="http://www.schulferien.org/wochenkalender/wochenkalender_KW_49_2011.html" TargetMode="External"/><Relationship Id="rId75" Type="http://schemas.openxmlformats.org/officeDocument/2006/relationships/hyperlink" Target="http://www.schulferien.org/wochenkalender/wochenkalender_KW_50_2011.html" TargetMode="External"/><Relationship Id="rId76" Type="http://schemas.openxmlformats.org/officeDocument/2006/relationships/hyperlink" Target="http://www.schulferien.org/wochenkalender/wochenkalender_KW_51_2011.html" TargetMode="External"/><Relationship Id="rId77" Type="http://schemas.openxmlformats.org/officeDocument/2006/relationships/hyperlink" Target="http://www.schulferien.org/wochenkalender/wochenkalender_KW_52_2011.html" TargetMode="External"/><Relationship Id="rId78" Type="http://schemas.openxmlformats.org/officeDocument/2006/relationships/hyperlink" Target="http://www.schulferien.org/kalender/2012/Januar_2012.html" TargetMode="External"/><Relationship Id="rId79" Type="http://schemas.openxmlformats.org/officeDocument/2006/relationships/hyperlink" Target="http://www.schulferien.org/wochenkalender/wochenkalender_KW_52_2011.html" TargetMode="External"/><Relationship Id="rId80" Type="http://schemas.openxmlformats.org/officeDocument/2006/relationships/hyperlink" Target="http://www.schulferien.org/wochenkalender/wochenkalender_KW_1_2012.html" TargetMode="External"/><Relationship Id="rId81" Type="http://schemas.openxmlformats.org/officeDocument/2006/relationships/hyperlink" Target="http://www.schulferien.org/wochenkalender/wochenkalender_KW_2_2012.html" TargetMode="External"/><Relationship Id="rId82" Type="http://schemas.openxmlformats.org/officeDocument/2006/relationships/hyperlink" Target="http://www.schulferien.org/wochenkalender/wochenkalender_KW_3_2012.html" TargetMode="External"/><Relationship Id="rId83" Type="http://schemas.openxmlformats.org/officeDocument/2006/relationships/hyperlink" Target="http://www.schulferien.org/wochenkalender/wochenkalender_KW_4_2012.html" TargetMode="External"/><Relationship Id="rId84" Type="http://schemas.openxmlformats.org/officeDocument/2006/relationships/hyperlink" Target="http://www.schulferien.org/wochenkalender/wochenkalender_KW_5_2012.html" TargetMode="External"/><Relationship Id="rId85" Type="http://schemas.openxmlformats.org/officeDocument/2006/relationships/hyperlink" Target="http://www.schulferien.org/kalender/2012/Februar_2012.html" TargetMode="External"/><Relationship Id="rId86" Type="http://schemas.openxmlformats.org/officeDocument/2006/relationships/hyperlink" Target="http://www.schulferien.org/wochenkalender/wochenkalender_KW_5_2012.html" TargetMode="External"/><Relationship Id="rId87" Type="http://schemas.openxmlformats.org/officeDocument/2006/relationships/hyperlink" Target="http://www.schulferien.org/wochenkalender/wochenkalender_KW_6_2012.html" TargetMode="External"/><Relationship Id="rId88" Type="http://schemas.openxmlformats.org/officeDocument/2006/relationships/hyperlink" Target="http://www.schulferien.org/wochenkalender/wochenkalender_KW_7_2012.html" TargetMode="External"/><Relationship Id="rId89" Type="http://schemas.openxmlformats.org/officeDocument/2006/relationships/hyperlink" Target="http://www.schulferien.org/wochenkalender/wochenkalender_KW_8_2012.html" TargetMode="External"/><Relationship Id="rId90" Type="http://schemas.openxmlformats.org/officeDocument/2006/relationships/hyperlink" Target="http://www.schulferien.org/wochenkalender/wochenkalender_KW_9_2012.html" TargetMode="External"/><Relationship Id="rId91" Type="http://schemas.openxmlformats.org/officeDocument/2006/relationships/hyperlink" Target="http://www.schulferien.org/kalender/2012/Maerz_2012.html" TargetMode="External"/><Relationship Id="rId92" Type="http://schemas.openxmlformats.org/officeDocument/2006/relationships/hyperlink" Target="http://www.schulferien.org/wochenkalender/wochenkalender_KW_9_2012.html" TargetMode="External"/><Relationship Id="rId93" Type="http://schemas.openxmlformats.org/officeDocument/2006/relationships/hyperlink" Target="http://www.schulferien.org/wochenkalender/wochenkalender_KW_10_2012.html" TargetMode="External"/><Relationship Id="rId94" Type="http://schemas.openxmlformats.org/officeDocument/2006/relationships/hyperlink" Target="http://www.schulferien.org/wochenkalender/wochenkalender_KW_11_2012.html" TargetMode="External"/><Relationship Id="rId95" Type="http://schemas.openxmlformats.org/officeDocument/2006/relationships/hyperlink" Target="http://www.schulferien.org/wochenkalender/wochenkalender_KW_12_2012.html" TargetMode="External"/><Relationship Id="rId96" Type="http://schemas.openxmlformats.org/officeDocument/2006/relationships/hyperlink" Target="http://www.schulferien.org/wochenkalender/wochenkalender_KW_13_2012.html" TargetMode="External"/><Relationship Id="rId97" Type="http://schemas.openxmlformats.org/officeDocument/2006/relationships/hyperlink" Target="http://www.schulferien.org/kalender/2012/April_2012.html" TargetMode="External"/><Relationship Id="rId98" Type="http://schemas.openxmlformats.org/officeDocument/2006/relationships/hyperlink" Target="http://www.schulferien.org/wochenkalender/wochenkalender_KW_13_2012.html" TargetMode="External"/><Relationship Id="rId99" Type="http://schemas.openxmlformats.org/officeDocument/2006/relationships/hyperlink" Target="http://www.schulferien.org/wochenkalender/wochenkalender_KW_14_2012.html" TargetMode="External"/><Relationship Id="rId100" Type="http://schemas.openxmlformats.org/officeDocument/2006/relationships/hyperlink" Target="http://www.schulferien.org/wochenkalender/wochenkalender_KW_15_2012.html" TargetMode="External"/><Relationship Id="rId101" Type="http://schemas.openxmlformats.org/officeDocument/2006/relationships/hyperlink" Target="http://www.schulferien.org/wochenkalender/wochenkalender_KW_16_2012.html" TargetMode="External"/><Relationship Id="rId102" Type="http://schemas.openxmlformats.org/officeDocument/2006/relationships/hyperlink" Target="http://www.schulferien.org/wochenkalender/wochenkalender_KW_17_2012.html" TargetMode="External"/><Relationship Id="rId103" Type="http://schemas.openxmlformats.org/officeDocument/2006/relationships/hyperlink" Target="http://www.schulferien.org/wochenkalender/wochenkalender_KW_18_2012.html" TargetMode="External"/><Relationship Id="rId104" Type="http://schemas.openxmlformats.org/officeDocument/2006/relationships/hyperlink" Target="http://www.schulferien.org/kalender/2012/Mai_2012.html" TargetMode="External"/><Relationship Id="rId105" Type="http://schemas.openxmlformats.org/officeDocument/2006/relationships/hyperlink" Target="http://www.schulferien.org/wochenkalender/wochenkalender_KW_18_2012.html" TargetMode="External"/><Relationship Id="rId106" Type="http://schemas.openxmlformats.org/officeDocument/2006/relationships/hyperlink" Target="http://www.schulferien.org/wochenkalender/wochenkalender_KW_19_2012.html" TargetMode="External"/><Relationship Id="rId107" Type="http://schemas.openxmlformats.org/officeDocument/2006/relationships/hyperlink" Target="http://www.schulferien.org/wochenkalender/wochenkalender_KW_20_2012.html" TargetMode="External"/><Relationship Id="rId108" Type="http://schemas.openxmlformats.org/officeDocument/2006/relationships/hyperlink" Target="http://www.schulferien.org/wochenkalender/wochenkalender_KW_21_2012.html" TargetMode="External"/><Relationship Id="rId109" Type="http://schemas.openxmlformats.org/officeDocument/2006/relationships/hyperlink" Target="http://www.schulferien.org/wochenkalender/wochenkalender_KW_22_2012.html" TargetMode="External"/><Relationship Id="rId110" Type="http://schemas.openxmlformats.org/officeDocument/2006/relationships/hyperlink" Target="http://www.schulferien.org/kalender/2012/Juni_2012.html" TargetMode="External"/><Relationship Id="rId111" Type="http://schemas.openxmlformats.org/officeDocument/2006/relationships/hyperlink" Target="http://www.schulferien.org/wochenkalender/wochenkalender_KW_22_2012.html" TargetMode="External"/><Relationship Id="rId112" Type="http://schemas.openxmlformats.org/officeDocument/2006/relationships/hyperlink" Target="http://www.schulferien.org/wochenkalender/wochenkalender_KW_23_2012.html" TargetMode="External"/><Relationship Id="rId113" Type="http://schemas.openxmlformats.org/officeDocument/2006/relationships/hyperlink" Target="http://www.schulferien.org/wochenkalender/wochenkalender_KW_24_2012.html" TargetMode="External"/><Relationship Id="rId114" Type="http://schemas.openxmlformats.org/officeDocument/2006/relationships/hyperlink" Target="http://www.schulferien.org/wochenkalender/wochenkalender_KW_25_2012.html" TargetMode="External"/><Relationship Id="rId115" Type="http://schemas.openxmlformats.org/officeDocument/2006/relationships/hyperlink" Target="http://www.schulferien.org/wochenkalender/wochenkalender_KW_26_2012.html" TargetMode="External"/><Relationship Id="rId116" Type="http://schemas.openxmlformats.org/officeDocument/2006/relationships/hyperlink" Target="http://www.schulferien.org/kalender/2012/Juli_2012.html" TargetMode="External"/><Relationship Id="rId117" Type="http://schemas.openxmlformats.org/officeDocument/2006/relationships/hyperlink" Target="http://www.schulferien.org/wochenkalender/wochenkalender_KW_26_2012.html" TargetMode="External"/><Relationship Id="rId118" Type="http://schemas.openxmlformats.org/officeDocument/2006/relationships/hyperlink" Target="http://www.schulferien.org/wochenkalender/wochenkalender_KW_27_2012.html" TargetMode="External"/><Relationship Id="rId119" Type="http://schemas.openxmlformats.org/officeDocument/2006/relationships/hyperlink" Target="http://www.schulferien.org/wochenkalender/wochenkalender_KW_28_2012.html" TargetMode="External"/><Relationship Id="rId120" Type="http://schemas.openxmlformats.org/officeDocument/2006/relationships/hyperlink" Target="http://www.schulferien.org/wochenkalender/wochenkalender_KW_29_2012.html" TargetMode="External"/><Relationship Id="rId121" Type="http://schemas.openxmlformats.org/officeDocument/2006/relationships/hyperlink" Target="http://www.schulferien.org/wochenkalender/wochenkalender_KW_30_2012.html" TargetMode="External"/><Relationship Id="rId122" Type="http://schemas.openxmlformats.org/officeDocument/2006/relationships/hyperlink" Target="http://www.schulferien.org/wochenkalender/wochenkalender_KW_31_2012.html" TargetMode="External"/><Relationship Id="rId123" Type="http://schemas.openxmlformats.org/officeDocument/2006/relationships/hyperlink" Target="http://www.schulferien.org/kalender/2012/August_2012.html" TargetMode="External"/><Relationship Id="rId124" Type="http://schemas.openxmlformats.org/officeDocument/2006/relationships/hyperlink" Target="http://www.schulferien.org/wochenkalender/wochenkalender_KW_31_2012.html" TargetMode="External"/><Relationship Id="rId125" Type="http://schemas.openxmlformats.org/officeDocument/2006/relationships/hyperlink" Target="http://www.schulferien.org/wochenkalender/wochenkalender_KW_32_2012.html" TargetMode="External"/><Relationship Id="rId126" Type="http://schemas.openxmlformats.org/officeDocument/2006/relationships/hyperlink" Target="http://www.schulferien.org/wochenkalender/wochenkalender_KW_33_2012.html" TargetMode="External"/><Relationship Id="rId127" Type="http://schemas.openxmlformats.org/officeDocument/2006/relationships/hyperlink" Target="http://www.schulferien.org/wochenkalender/wochenkalender_KW_34_2012.html" TargetMode="External"/><Relationship Id="rId128" Type="http://schemas.openxmlformats.org/officeDocument/2006/relationships/hyperlink" Target="http://www.schulferien.org/wochenkalender/wochenkalender_KW_35_2012.html" TargetMode="External"/><Relationship Id="rId129" Type="http://schemas.openxmlformats.org/officeDocument/2006/relationships/hyperlink" Target="http://www.schulferien.org/kalender/2012/September_2012.html" TargetMode="External"/><Relationship Id="rId130" Type="http://schemas.openxmlformats.org/officeDocument/2006/relationships/hyperlink" Target="http://www.schulferien.org/wochenkalender/wochenkalender_KW_35_2012.html" TargetMode="External"/><Relationship Id="rId131" Type="http://schemas.openxmlformats.org/officeDocument/2006/relationships/hyperlink" Target="http://www.schulferien.org/wochenkalender/wochenkalender_KW_36_2012.html" TargetMode="External"/><Relationship Id="rId132" Type="http://schemas.openxmlformats.org/officeDocument/2006/relationships/hyperlink" Target="http://www.schulferien.org/wochenkalender/wochenkalender_KW_37_2012.html" TargetMode="External"/><Relationship Id="rId133" Type="http://schemas.openxmlformats.org/officeDocument/2006/relationships/hyperlink" Target="http://www.schulferien.org/wochenkalender/wochenkalender_KW_38_2012.html" TargetMode="External"/><Relationship Id="rId134" Type="http://schemas.openxmlformats.org/officeDocument/2006/relationships/hyperlink" Target="http://www.schulferien.org/wochenkalender/wochenkalender_KW_39_2012.html" TargetMode="External"/><Relationship Id="rId135" Type="http://schemas.openxmlformats.org/officeDocument/2006/relationships/hyperlink" Target="http://www.schulferien.org/kalender/2012/Oktober_2012.html" TargetMode="External"/><Relationship Id="rId136" Type="http://schemas.openxmlformats.org/officeDocument/2006/relationships/hyperlink" Target="http://www.schulferien.org/wochenkalender/wochenkalender_KW_40_2012.html" TargetMode="External"/><Relationship Id="rId137" Type="http://schemas.openxmlformats.org/officeDocument/2006/relationships/hyperlink" Target="http://www.schulferien.org/wochenkalender/wochenkalender_KW_41_2012.html" TargetMode="External"/><Relationship Id="rId138" Type="http://schemas.openxmlformats.org/officeDocument/2006/relationships/hyperlink" Target="http://www.schulferien.org/wochenkalender/wochenkalender_KW_42_2012.html" TargetMode="External"/><Relationship Id="rId139" Type="http://schemas.openxmlformats.org/officeDocument/2006/relationships/hyperlink" Target="http://www.schulferien.org/wochenkalender/wochenkalender_KW_43_2012.html" TargetMode="External"/><Relationship Id="rId140" Type="http://schemas.openxmlformats.org/officeDocument/2006/relationships/hyperlink" Target="http://www.schulferien.org/wochenkalender/wochenkalender_KW_44_2012.html" TargetMode="External"/><Relationship Id="rId141" Type="http://schemas.openxmlformats.org/officeDocument/2006/relationships/hyperlink" Target="http://www.schulferien.org/kalender/2012/November_2012.html" TargetMode="External"/><Relationship Id="rId142" Type="http://schemas.openxmlformats.org/officeDocument/2006/relationships/hyperlink" Target="http://www.schulferien.org/wochenkalender/wochenkalender_KW_44_2012.html" TargetMode="External"/><Relationship Id="rId143" Type="http://schemas.openxmlformats.org/officeDocument/2006/relationships/hyperlink" Target="http://www.schulferien.org/wochenkalender/wochenkalender_KW_45_2012.html" TargetMode="External"/><Relationship Id="rId144" Type="http://schemas.openxmlformats.org/officeDocument/2006/relationships/hyperlink" Target="http://www.schulferien.org/wochenkalender/wochenkalender_KW_46_2012.html" TargetMode="External"/><Relationship Id="rId145" Type="http://schemas.openxmlformats.org/officeDocument/2006/relationships/hyperlink" Target="http://www.schulferien.org/wochenkalender/wochenkalender_KW_47_2012.html" TargetMode="External"/><Relationship Id="rId146" Type="http://schemas.openxmlformats.org/officeDocument/2006/relationships/hyperlink" Target="http://www.schulferien.org/wochenkalender/wochenkalender_KW_48_2012.html" TargetMode="External"/><Relationship Id="rId147" Type="http://schemas.openxmlformats.org/officeDocument/2006/relationships/hyperlink" Target="http://www.schulferien.org/kalender/2012/Dezember_2012.html" TargetMode="External"/><Relationship Id="rId148" Type="http://schemas.openxmlformats.org/officeDocument/2006/relationships/hyperlink" Target="http://www.schulferien.org/wochenkalender/wochenkalender_KW_48_2012.html" TargetMode="External"/><Relationship Id="rId149" Type="http://schemas.openxmlformats.org/officeDocument/2006/relationships/hyperlink" Target="http://www.schulferien.org/wochenkalender/wochenkalender_KW_49_2012.html" TargetMode="External"/><Relationship Id="rId150" Type="http://schemas.openxmlformats.org/officeDocument/2006/relationships/hyperlink" Target="http://www.schulferien.org/wochenkalender/wochenkalender_KW_50_2012.html" TargetMode="External"/><Relationship Id="rId151" Type="http://schemas.openxmlformats.org/officeDocument/2006/relationships/hyperlink" Target="http://www.schulferien.org/wochenkalender/wochenkalender_KW_51_2012.html" TargetMode="External"/><Relationship Id="rId152" Type="http://schemas.openxmlformats.org/officeDocument/2006/relationships/hyperlink" Target="http://www.schulferien.org/wochenkalender/wochenkalender_KW_52_2012.html" TargetMode="External"/><Relationship Id="rId153" Type="http://schemas.openxmlformats.org/officeDocument/2006/relationships/hyperlink" Target="http://www.schulferien.org/wochenkalender/wochenkalender_KW_1_2013.html" TargetMode="External"/><Relationship Id="rId154" Type="http://schemas.openxmlformats.org/officeDocument/2006/relationships/numbering" Target="numbering.xml"/><Relationship Id="rId155" Type="http://schemas.openxmlformats.org/officeDocument/2006/relationships/fontTable" Target="fontTable.xml"/><Relationship Id="rId1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07:03:00Z</dcterms:created>
  <dc:creator>ttttt</dc:creator>
  <dc:description/>
  <cp:keywords/>
  <dc:language>en-US</dc:language>
  <cp:lastModifiedBy>Hermann Adriana</cp:lastModifiedBy>
  <dcterms:modified xsi:type="dcterms:W3CDTF">2011-11-21T07:14:00Z</dcterms:modified>
  <cp:revision>336</cp:revision>
  <dc:subject/>
  <dc:title>Datum </dc:title>
</cp:coreProperties>
</file>