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I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le şi prenumele elevului: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susţinerii testului: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1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45 de puncte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en-US"/>
        </w:rPr>
        <w:t xml:space="preserve">Partea I se desfăşoară în scris, partea a II-a individual cu fiecare elev. </w:t>
      </w:r>
      <w:r>
        <w:rPr>
          <w:rFonts w:cs="Arial" w:ascii="Arial" w:hAnsi="Arial"/>
          <w:sz w:val="22"/>
          <w:szCs w:val="22"/>
          <w:lang w:val="de-DE"/>
        </w:rPr>
        <w:t xml:space="preserve">Sarcinile de lucru vor fi explicate oral.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97790</wp:posOffset>
            </wp:positionV>
            <wp:extent cx="5664835" cy="4010025"/>
            <wp:effectExtent l="0" t="0" r="0" b="0"/>
            <wp:wrapTopAndBottom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</w:rPr>
        <w:t>Das Bild zeigt uns einen .................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Male vier Hühner gelb au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e das Obst, das im Gras liegt, und male es au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viele Fenster siehst du am Haus? Schreibe die Ziffer vor die Tür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le das Schwein aus, das neben dem Haus steh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eichne noch fünf Blumen ins Gras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r Hund will keine Körner fressen, weil ...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erzählt die eine Kuh der anderen?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I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6:00Z</dcterms:created>
  <dc:creator>Delia</dc:creator>
  <dc:description/>
  <cp:keywords/>
  <dc:language>en-US</dc:language>
  <cp:lastModifiedBy>Hermann Adriana</cp:lastModifiedBy>
  <cp:lastPrinted>2011-10-04T07:46:00Z</cp:lastPrinted>
  <dcterms:modified xsi:type="dcterms:W3CDTF">2011-10-04T04:46:00Z</dcterms:modified>
  <cp:revision>5</cp:revision>
  <dc:subject/>
  <dc:title>EVALUAREA NAŢIONALĂ PENTRU ELEVII CLASEI A VIII-A</dc:title>
</cp:coreProperties>
</file>