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>TEST DE EVALUAR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Anul şcolar 2011-2012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Disciplina LIMBA GERMANĂ MATERN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Clasa I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right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Numele şi prenumele elevului: _____________________________________________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Data susţinerii testului: ______________________________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starea se desfăşoară pe parcursul întregului semestru I. Se trece în formular data la care testarea a fost finalizată.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right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MODE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Pentru rezolvarea corectă a tuturor cerinţelor din Partea I şi din Partea a II-a se acordă 90 de puncte. Din oficiu se acordă 10 punct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Timpul efectiv de lucru este de 35 de minute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  <w:lang w:val="de-DE"/>
        </w:rPr>
        <w:t>PARTEA  I</w:t>
        <w:tab/>
        <w:t>(75 de puncte)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Partea I se desf</w:t>
      </w:r>
      <w:r>
        <w:rPr>
          <w:rFonts w:cs="Arial" w:ascii="Arial" w:hAnsi="Arial"/>
          <w:sz w:val="22"/>
          <w:szCs w:val="22"/>
        </w:rPr>
        <w:t>ăşoară oral, cu întreaga clasă, pe grupe sau individual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8 Aufgaben ausführen: Hole dein Schreibheft/deine Fibel/dein Rechenheft heraus. Bereite deine Schreibsachen/Malsachen/Rechensachen vor. Zeig mir den grünen/blauen/roten Buntstift. Geh zur Tür/zum Fenster/zum Ofen. Mach Ordnung auf deinem Tisch/unter deinem Tisch/in deiner Schultasche. Schreibe drei Buchstaben/drei Zahlen. Male vier Sachen aus deinem Federmäppchen. Zeige auf den Ofen/auf das Fenster/auf die Tafel.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14 Schulsachen, Schulräume, Personen in der Schule  benennen, dafür die Struktur „Das ist ein/eine bzw. der/die/das...“ verwenden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5 Sätze sagen über das, was in der Schule getan wird. Die Kinder lesen/schreiben/rechnen/malen/spielen/basteln... Die Lehrerin spricht/erklärt/zeigt vor/kontrolliert..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 w:val="22"/>
          <w:szCs w:val="22"/>
          <w:lang w:val="de-DE"/>
        </w:rPr>
        <w:t>mit Stabpuppen eine Situation spielen: grüßen, sich verabschieden, bitten, danken, sich entschuldigen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3 Gesprächsregeln aufzählen: sich melden, zuhören, ausreden lassen, deutlich sprechen, Fragen stellen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  <w:lang w:val="de-DE"/>
        </w:rPr>
        <w:t>PARTEA  a II-a</w:t>
        <w:tab/>
        <w:t>(15 de puncte)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de-DE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22"/>
          <w:lang w:val="de-DE"/>
        </w:rPr>
        <w:t>Partea</w:t>
      </w:r>
      <w:r>
        <w:rPr>
          <w:rFonts w:cs="Arial" w:ascii="Arial" w:hAnsi="Arial"/>
          <w:sz w:val="22"/>
          <w:szCs w:val="22"/>
        </w:rPr>
        <w:t xml:space="preserve"> a II-a se desfăşoară în scris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Schreibe drei geübte Wörter auf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Schreibe drei geübte Sätze auf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est de evaluare – Disciplina LIMBA GERMANĂ MATERNĂ</w:t>
    </w:r>
  </w:p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lasa I</w:t>
    </w:r>
  </w:p>
  <w:p>
    <w:pPr>
      <w:pStyle w:val="Footer"/>
      <w:spacing w:lineRule="auto" w:line="240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inisterul Educaţiei, Cercetării, Tineretului şi Sportului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entrul Naţional de Evaluare şi Examinar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ro-RO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Batang;바탕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CaracterZchnZchn">
    <w:name w:val=" Caracter Zchn Zchn"/>
    <w:basedOn w:val="AbsatzStandardschriftart"/>
    <w:qFormat/>
    <w:rPr>
      <w:rFonts w:ascii="Bookman Old Style" w:hAnsi="Bookman Old Style" w:eastAsia="Batang;바탕" w:cs="Bookman Old Style"/>
      <w:sz w:val="24"/>
      <w:szCs w:val="24"/>
      <w:lang w:val="ro-RO" w:eastAsia="ko-KR" w:bidi="ar-SA"/>
    </w:rPr>
  </w:style>
  <w:style w:type="character" w:styleId="PageNumber">
    <w:name w:val="Page Number"/>
    <w:basedOn w:val="AbsatzStandardschriftart"/>
    <w:rPr/>
  </w:style>
  <w:style w:type="character" w:styleId="ZchnZchn">
    <w:name w:val=" Zchn Zchn"/>
    <w:basedOn w:val="AbsatzStandardschriftart"/>
    <w:qFormat/>
    <w:rPr>
      <w:rFonts w:ascii="Bookman Old Style" w:hAnsi="Bookman Old Style" w:eastAsia="Batang;바탕" w:cs="Bookman Old Style"/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Web">
    <w:name w:val="Standard (Web)"/>
    <w:basedOn w:val="Normal"/>
    <w:qFormat/>
    <w:pPr>
      <w:spacing w:lineRule="auto" w:line="240" w:before="280" w:after="280"/>
      <w:jc w:val="left"/>
    </w:pPr>
    <w:rPr>
      <w:rFonts w:ascii="Arial Unicode MS" w:hAnsi="Arial Unicode MS" w:eastAsia="Arial Unicode MS" w:cs="Arial Unicode MS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01:00Z</dcterms:created>
  <dc:creator>Delia</dc:creator>
  <dc:description/>
  <cp:keywords/>
  <dc:language>en-US</dc:language>
  <cp:lastModifiedBy>Hermann Adriana</cp:lastModifiedBy>
  <cp:lastPrinted>2011-10-03T17:00:00Z</cp:lastPrinted>
  <dcterms:modified xsi:type="dcterms:W3CDTF">2011-10-04T05:48:00Z</dcterms:modified>
  <cp:revision>36</cp:revision>
  <dc:subject/>
  <dc:title>EVALUAREA NAŢIONALĂ PENTRU ELEVII CLASEI A VIII-A</dc:title>
</cp:coreProperties>
</file>