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I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ind w:left="1080" w:hanging="0"/>
        <w:rPr/>
      </w:pPr>
      <w:r>
        <w:rPr>
          <w:rFonts w:cs="Arial" w:ascii="Arial" w:hAnsi="Arial"/>
        </w:rPr>
        <w:t>1.   Bauernhof, Farm etc. – 6 Punkt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ichtige Farbe: 3 Punkte ; richtige Anzahl: 4 Punkte; richtiges Tier: 4 Punk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kennen des Obstes: 4 Punk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chtige Ziffer (3): 4 Punk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kennen des Schweins: 4 Punk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chtiger Ort: 4 Punkte; richtige Anzahl: 4 Punkte; Blumen: 4 Punkte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Verstehen der Begriffe „ausmalen” und „zeichnen” – für jeden Arbeitsauftrag 1 Punkt (4 Punkte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rachlich und logisch richtige Fortführung des Satzes -  max. 15 Punkt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-3 Sätze, die sprachlich dem Kenntnisstand eines Schülers der 1. Klasse entsprechen – max. 30 Punkte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r Lehrer bestimmt anschließend die Umwandlung der Punkte in das Bewertungssystem der Grundschule.</w:t>
      </w:r>
    </w:p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I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9:00Z</dcterms:created>
  <dc:creator>Delia</dc:creator>
  <dc:description/>
  <cp:keywords/>
  <dc:language>en-US</dc:language>
  <cp:lastModifiedBy>Hermann Adriana</cp:lastModifiedBy>
  <cp:lastPrinted>2011-10-04T07:46:00Z</cp:lastPrinted>
  <dcterms:modified xsi:type="dcterms:W3CDTF">2011-10-04T04:46:00Z</dcterms:modified>
  <cp:revision>5</cp:revision>
  <dc:subject/>
  <dc:title>EVALUAREA NAŢIONALĂ PENTRU ELEVII CLASEI A VIII-A</dc:title>
</cp:coreProperties>
</file>