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Clasa I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ab/>
      </w:r>
      <w:r>
        <w:rPr>
          <w:rFonts w:cs="Arial" w:ascii="Arial" w:hAnsi="Arial"/>
          <w:b/>
          <w:sz w:val="22"/>
          <w:szCs w:val="22"/>
          <w:lang w:val="de-DE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PARTEA  I</w:t>
        <w:tab/>
        <w:t>(7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8 Aufgaben ausführen: 2 Punkte pro Aufgabe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4 Begriffe nennen: 1 Punkt pro Begriff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5 Sätze bilden: 3 Punkte pro Satz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 Situation spielen: 15 Punkte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 Gesprächsregeln aufzählen: 5 Punkte pro Regel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iecare sarcină din partea I poate fi transformată într-o notă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PARTEA  a II-a</w:t>
        <w:tab/>
        <w:t>(1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 puncte pentru fiecare cuvânt scris corect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 puncte pentru fiecare propoziţie scrisă corect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iecare sarcină din partea a II-a poate fi transformată într-o notă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45"/>
        <w:gridCol w:w="2360"/>
        <w:gridCol w:w="259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i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ehr gu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u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nügend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/3 der Aufgaben richtig ausgeführ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/3 der Aufgaben richtig ausgeführt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Wörter und Sätze richtig geschriebe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/3 der Wörter und Sätze richtig geschriebe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/3 der Wörter und Sätze richtig geschriebe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/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I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2:00Z</dcterms:created>
  <dc:creator>Delia</dc:creator>
  <dc:description/>
  <cp:keywords/>
  <dc:language>en-US</dc:language>
  <cp:lastModifiedBy>Hermann Adriana</cp:lastModifiedBy>
  <cp:lastPrinted>2011-10-03T18:42:00Z</cp:lastPrinted>
  <dcterms:modified xsi:type="dcterms:W3CDTF">2011-10-04T05:59:00Z</dcterms:modified>
  <cp:revision>28</cp:revision>
  <dc:subject/>
  <dc:title>EVALUAREA NAŢIONALĂ PENTRU ELEVII CLASEI A VIII-A</dc:title>
</cp:coreProperties>
</file>