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68763488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12346460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