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15705913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9534409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