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lück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läutern Sie verschieden Vorstellungen von Glück und berücksichtigen Sie dabei mindestens fünf der folgenden Aspekt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27635</wp:posOffset>
                </wp:positionV>
                <wp:extent cx="12661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ami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ami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27635</wp:posOffset>
                </wp:positionV>
                <wp:extent cx="138049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benspha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0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bensphas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1526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6.95pt" to="62.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1685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9.4pt" to="215.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5815</wp:posOffset>
                </wp:positionH>
                <wp:positionV relativeFrom="paragraph">
                  <wp:posOffset>49911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39.3pt" to="-63.45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3285</wp:posOffset>
                </wp:positionH>
                <wp:positionV relativeFrom="paragraph">
                  <wp:posOffset>46990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37pt" to="269.5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266190" cy="508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on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ons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982980" cy="3848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Glüc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.3pt;mso-wrap-distance-left:9.05pt;mso-wrap-distance-right:9.05pt;mso-wrap-distance-top:0pt;mso-wrap-distance-bottom:0pt;margin-top:14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Glü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82245</wp:posOffset>
                </wp:positionV>
                <wp:extent cx="1151890" cy="5803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lbst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lbstbi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1266190" cy="5143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esundh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5pt;mso-wrap-distance-left:9.05pt;mso-wrap-distance-right:9.05pt;mso-wrap-distance-top:0pt;mso-wrap-distance-bottom:0pt;margin-top:1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esundhe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5815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1.45pt" to="-63.4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3285</wp:posOffset>
                </wp:positionH>
                <wp:positionV relativeFrom="paragraph">
                  <wp:posOffset>11620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9.15pt" to="269.5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1266190" cy="60452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ezieh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6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ezieh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99060</wp:posOffset>
                </wp:positionV>
                <wp:extent cx="1037590" cy="65278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er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1.4pt;mso-wrap-distance-left:9.05pt;mso-wrap-distance-right:9.05pt;mso-wrap-distance-top:0pt;mso-wrap-distance-bottom:0pt;margin-top:7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eru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99060</wp:posOffset>
                </wp:positionV>
                <wp:extent cx="1037590" cy="66548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.4pt;mso-wrap-distance-left:9.05pt;mso-wrap-distance-right:9.05pt;mso-wrap-distance-top:0pt;mso-wrap-distance-bottom:0pt;margin-top:7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80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1685</wp:posOffset>
                </wp:positionH>
                <wp:positionV relativeFrom="paragraph">
                  <wp:posOffset>3746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2.95pt" to="233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izzieren Sie verschiedene Glücksvorstellung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hmen Sie Stellung zu folgender Aussage: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Geld macht nicht glücklich, aber mit Geld lässt sich Unglück leichter ertragen.”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as kann man tun, um ein glücklicher Mensch zu werden?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20:00Z</dcterms:created>
  <dc:creator>Zfl1</dc:creator>
  <dc:description/>
  <cp:keywords/>
  <dc:language>en-US</dc:language>
  <cp:lastModifiedBy>Dr. Rolf Willaredt</cp:lastModifiedBy>
  <dcterms:modified xsi:type="dcterms:W3CDTF">2008-02-23T12:19:00Z</dcterms:modified>
  <cp:revision>5</cp:revision>
  <dc:subject/>
  <dc:title>Glück</dc:title>
</cp:coreProperties>
</file>