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0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ARBEITSBLATT VI. KLASSE</w:t>
      </w:r>
    </w:p>
    <w:p>
      <w:pPr>
        <w:pStyle w:val="Normal"/>
        <w:rPr/>
      </w:pPr>
      <w:r>
        <w:rPr>
          <w:sz w:val="28"/>
          <w:lang w:val="de-DE"/>
        </w:rPr>
        <w:t xml:space="preserve">Wählt </w:t>
      </w:r>
      <w:r>
        <w:rPr>
          <w:b/>
          <w:sz w:val="28"/>
          <w:u w:val="single"/>
          <w:lang w:val="de-DE"/>
        </w:rPr>
        <w:t>eines</w:t>
      </w:r>
      <w:r>
        <w:rPr>
          <w:sz w:val="28"/>
          <w:lang w:val="de-DE"/>
        </w:rPr>
        <w:t xml:space="preserve"> der folgenden Insekten aus und füllt die entsprechenden Rubriken in der Tabelle aus! Arbeitet zusammen, in einer </w:t>
      </w:r>
      <w:r>
        <w:rPr>
          <w:b/>
          <w:sz w:val="28"/>
          <w:lang w:val="de-DE"/>
        </w:rPr>
        <w:t>Gruppe</w:t>
      </w:r>
      <w:r>
        <w:rPr>
          <w:sz w:val="28"/>
          <w:lang w:val="de-DE"/>
        </w:rPr>
        <w:t xml:space="preserve">  (3 Schüler/-innen)! Benützt das Lehrbuch oder das Internet, um euch zu informieren.</w:t>
        <w:tab/>
      </w:r>
      <w:r>
        <w:rPr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78"/>
        <w:gridCol w:w="31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4"/>
                <w:lang w:val="de-DE"/>
              </w:rPr>
              <w:t>der Maikäfer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de-DE"/>
              </w:rPr>
              <w:t>der Marienkäf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de-DE"/>
              </w:rPr>
              <w:t>der Coloradokäfer (Kartoffelkäfer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1350" cy="15043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891" t="14099" r="23503" b="7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17955" cy="1513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2" r="-14" b="13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75790" cy="13633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044" t="-9" r="-6" b="9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 lebt 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 lebt er?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 lebt er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Was frisst er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durch ist er schädlich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Was frisst er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Ist er nützlich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Was frisst er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durch ist er schädlich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e vermehrt er sich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e vermehrt er sich?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e vermehrt er sich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 und wie lebt seine Larve, der Engerli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48485" cy="1228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durch ist sie schädlich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elches sind die Etappen seiner Entwicklu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i -  Larve - ...............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...............................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 und wie lebt seine Larv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33550" cy="12947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Wodurch ist sie nützlich?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elches sind die Etappen seiner Entwicklu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i -  Larve - ...............-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...............................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 und wie lebt seine Larv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24610" cy="11817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077" t="10618" r="25211" b="18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durch ist sie schädlich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elches sind die Etappen seiner Entwicklu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i -  Larve - ...............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................................</w:t>
            </w:r>
          </w:p>
        </w:tc>
      </w:tr>
    </w:tbl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78"/>
        <w:gridCol w:w="31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de-DE"/>
              </w:rPr>
              <w:t>der Kohlweißling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de-DE"/>
              </w:rPr>
              <w:t>der Seidenspinn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de-DE"/>
              </w:rPr>
              <w:t xml:space="preserve">das Tagpfauenaug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86560" cy="12560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15354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3875" cy="12947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9435" cy="12096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677" t="15687" r="898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 lebt er? Wie groß ist 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 lebt er? Wie groß ist 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 lebt er? Wie groß ist 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as frisst er? Womi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as frisst er? Womit?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as frisst er? Womit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e vermehrt er sich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e vermehrt er sich?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e vermehrt er sich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e lebt seine Larve, die Raup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675765" cy="12617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durch ist sie schädlich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elches sind die Etappen seiner Entwicklu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i -  Larve - ...............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e lebt seine Larve, die Raup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7005" cy="10725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Ist sie nützlich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2240" cy="10147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as zeigt die Abbildu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elches sind die Etappen seiner Entwicklu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i -  Larve - ....................-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e lebt seine Larve, die Raup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9555" cy="102044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durch ist sie schädlich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elches sind die Etappen seiner Entwicklu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i -  Larve - ...............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0" w:after="200"/>
        <w:rPr>
          <w:sz w:val="28"/>
          <w:lang w:val="de-DE"/>
        </w:rPr>
      </w:pPr>
      <w:r>
        <w:rPr>
          <w:sz w:val="28"/>
          <w:lang w:val="de-DE"/>
        </w:rPr>
      </w:r>
    </w:p>
    <w:sectPr>
      <w:headerReference w:type="default" r:id="rId15"/>
      <w:type w:val="nextPage"/>
      <w:pgSz w:w="12240" w:h="15840"/>
      <w:pgMar w:left="1440" w:right="720" w:gutter="0" w:header="431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Biologielehrerin Iris Müller, C.N. George Coşbuc, Cluj-Napoca, Român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basedOn w:val="Fontdeparagrafimplicit"/>
    <w:qFormat/>
    <w:rPr>
      <w:sz w:val="22"/>
      <w:szCs w:val="22"/>
    </w:rPr>
  </w:style>
  <w:style w:type="character" w:styleId="CaracterCaracter">
    <w:name w:val=" Caracter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37:00Z</dcterms:created>
  <dc:creator>Iris</dc:creator>
  <dc:description/>
  <cp:keywords/>
  <dc:language>en-US</dc:language>
  <cp:lastModifiedBy>Iris</cp:lastModifiedBy>
  <cp:lastPrinted>2012-03-14T14:12:00Z</cp:lastPrinted>
  <dcterms:modified xsi:type="dcterms:W3CDTF">2012-03-14T13:42:00Z</dcterms:modified>
  <cp:revision>22</cp:revision>
  <dc:subject/>
  <dc:title/>
</cp:coreProperties>
</file>