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841286859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1339440783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1668830292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623539673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1058648938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