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1278030711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1157511784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74561539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1913884777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926761607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