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INISTERUL EDUCAŢIEI, CERCETĂRII ŞI INOVARII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L NAŢIONAL PENTRU CURRICULUM ŞI EVALUARE IN ÎNVATAMANTUL PREUNIVERSITAR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ro-RO"/>
        </w:rPr>
        <w:t>CURRICULUM ŞCOLA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LIMBA ŞI LITERATUR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LASELE  V – VI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  <w:lang w:val="ro-RO"/>
        </w:rPr>
        <w:t>LEHRPL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KLASSEN V – VI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>Bucureşti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009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27:00Z</dcterms:created>
  <dc:creator>Tzontzonel</dc:creator>
  <dc:description/>
  <cp:keywords/>
  <dc:language>en-US</dc:language>
  <cp:lastModifiedBy>Tzontzonel</cp:lastModifiedBy>
  <dcterms:modified xsi:type="dcterms:W3CDTF">2009-06-02T09:28:00Z</dcterms:modified>
  <cp:revision>3</cp:revision>
  <dc:subject/>
  <dc:title/>
</cp:coreProperties>
</file>