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3509"/>
        <w:gridCol w:w="709"/>
        <w:gridCol w:w="28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am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r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ule/ 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s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/ Präsentationsform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ind w:left="0" w:right="7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: 05.04.2011, 22.50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Balogh-Szab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Hel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b/>
                <w:color w:val="FF0000"/>
              </w:rPr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Ti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uc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 xml:space="preserve">L. T. Nikolaus Lenau Temeswa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ind w:left="0" w:hanging="0"/>
              <w:jc w:val="left"/>
              <w:rPr/>
            </w:pPr>
            <w:r>
              <w:rPr/>
              <w:t>Temeswar an erster Stelle, PPP, Fil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R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Daniel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Negomire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Dariu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Pant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Manuel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illare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lf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Neg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Andree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" w:leader="none"/>
                <w:tab w:val="center" w:pos="4536" w:leader="none"/>
                <w:tab w:val="right" w:pos="9072" w:leader="none"/>
              </w:tabs>
              <w:ind w:left="0" w:right="68" w:hanging="0"/>
              <w:jc w:val="left"/>
              <w:rPr/>
            </w:pPr>
            <w:r>
              <w:rPr/>
              <w:t xml:space="preserve">Der Fluss Bega und Multi- kulturalität, </w:t>
            </w:r>
          </w:p>
          <w:p>
            <w:pPr>
              <w:pStyle w:val="Header"/>
              <w:tabs>
                <w:tab w:val="left" w:pos="34" w:leader="none"/>
                <w:tab w:val="center" w:pos="4536" w:leader="none"/>
                <w:tab w:val="right" w:pos="9072" w:leader="none"/>
              </w:tabs>
              <w:ind w:left="0" w:right="68" w:hanging="0"/>
              <w:jc w:val="left"/>
              <w:rPr/>
            </w:pPr>
            <w:r>
              <w:rPr/>
              <w:t>PPP, Plakat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Turc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Iul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272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obo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uc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N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Alexandra 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isch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bin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b/>
                <w:color w:val="FF0000"/>
              </w:rPr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im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ind w:left="0" w:right="-74" w:hanging="0"/>
              <w:jc w:val="left"/>
              <w:rPr>
                <w:rFonts w:cs="Calibri"/>
              </w:rPr>
            </w:pPr>
            <w:r>
              <w:rPr>
                <w:rFonts w:cs="Calibri"/>
                <w:bCs/>
                <w:color w:val="000000"/>
              </w:rPr>
              <w:t>Stadtentwicklung  in Sathma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se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em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m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-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ute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da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272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reu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b/>
                <w:color w:val="FF0000"/>
              </w:rPr>
              <w:t>Frank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C. N. Caragial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272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ea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Jeani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Caragial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ind w:left="0" w:right="-74" w:hanging="0"/>
              <w:jc w:val="left"/>
              <w:rPr/>
            </w:pPr>
            <w:r>
              <w:rPr/>
              <w:t>Bukarester Straßenverkehr, Talksho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onra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Ruxandr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Caragial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un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Alexandr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Caragial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443" w:leader="none"/>
                <w:tab w:val="center" w:pos="4536" w:leader="none"/>
                <w:tab w:val="right" w:pos="9072" w:leader="none"/>
              </w:tabs>
              <w:snapToGrid w:val="false"/>
              <w:ind w:left="0" w:right="7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Mar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Di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Caragial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 xml:space="preserve">Stanulo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Andr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Caragial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te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ceul Ped. Karansebe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lang w:val="en-US"/>
              </w:rPr>
              <w:t>Bejeri</w:t>
            </w:r>
            <w:r>
              <w:rPr>
                <w:lang w:val="ro-RO"/>
              </w:rPr>
              <w:t>ţ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Lored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Liceul Ped. Karansebe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50 Jahre Plastiktüte, PP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Bo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Cristi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Liceul Ped  Karansebe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lang w:val="ro-RO"/>
              </w:rPr>
              <w:t>Hurduz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Rox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Liceul Ped. Karansebe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Ple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ro-RO"/>
              </w:rPr>
            </w:pPr>
            <w:r>
              <w:rPr>
                <w:lang w:val="ro-RO"/>
              </w:rPr>
              <w:t>Cosm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Liceul Ped. Karansebe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and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abriel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est-Universität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2722"/>
              <w:rPr/>
            </w:pPr>
            <w:r>
              <w:rPr/>
              <w:t xml:space="preserve">Astrid Lefter-Blau und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efter-Bl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Astrid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West-Universität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Stud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Moldov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Hanelor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West-Universität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Stud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Müll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b/>
                <w:color w:val="FF0000"/>
                <w:lang w:val="en-US"/>
              </w:rPr>
              <w:t>Iri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 N. George-Cos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rFonts w:cs="Times New Roman" w:ascii="Times New Roman" w:hAnsi="Times New Roman"/>
              </w:rPr>
              <w:t>Cătăl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Flüssiges Gold der Natur,</w:t>
            </w:r>
          </w:p>
          <w:p>
            <w:pPr>
              <w:pStyle w:val="NurText"/>
              <w:rPr/>
            </w:pPr>
            <w:r>
              <w:rPr/>
              <w:t>Fil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rFonts w:cs="Times New Roman" w:ascii="Times New Roman" w:hAnsi="Times New Roman"/>
              </w:rPr>
              <w:t>Vasil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ro-RO"/>
              </w:rPr>
            </w:pPr>
            <w:r>
              <w:rPr>
                <w:rFonts w:cs="Times New Roman" w:ascii="Times New Roman" w:hAnsi="Times New Roman"/>
              </w:rPr>
              <w:t>Forr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rFonts w:cs="Times New Roman" w:ascii="Times New Roman" w:hAnsi="Times New Roman"/>
              </w:rPr>
              <w:t>And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bă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>
                <w:rFonts w:cs="Times New Roman" w:ascii="Times New Roman" w:hAnsi="Times New Roman"/>
              </w:rPr>
              <w:t>Andree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b/>
                <w:color w:val="FF0000"/>
              </w:rPr>
              <w:t>Wagner</w:t>
            </w:r>
            <w:r>
              <w:rPr>
                <w:rFonts w:cs="Calibri"/>
                <w:b/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Edith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halcea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Tudor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Fonts w:cs="Calibri"/>
              </w:rPr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Grün für Fahrräder,</w:t>
            </w:r>
          </w:p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PPP, Plakate</w:t>
            </w:r>
          </w:p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Buic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O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2722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Bai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Adria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2722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Dan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Di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2722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Magya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Erzsebe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C. N. Al. Papiu Targu M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 xml:space="preserve">Pusk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de-DE"/>
              </w:rPr>
              <w:t>Noem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. N. Al. Papiu Targu M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eastAsia="Times New Roman" w:cs="Calibri"/>
                <w:lang w:val="en-US" w:eastAsia="de-DE"/>
              </w:rPr>
              <w:t>Olt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eastAsia="Times New Roman" w:cs="Calibri"/>
                <w:lang w:val="en-US" w:eastAsia="de-DE"/>
              </w:rPr>
              <w:t>Mar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Al. Papiu Targu M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Ba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Alexandr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Al. Papiu Targu M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eastAsia="Times New Roman" w:cs="Calibri"/>
                <w:lang w:eastAsia="de-DE"/>
              </w:rPr>
              <w:t>P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Claud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Al. Papiu Targu M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dema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ie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aul-Julius-Reuter Berufskolleg Aach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de-DE"/>
              </w:rPr>
              <w:t>Fran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Romi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sz w:val="20"/>
                <w:szCs w:val="20"/>
              </w:rPr>
              <w:t>Paul-Julius-Reuter Berufskolleg Aach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Wald, Wege und Wasser rundum die Arztpraxi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Go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rFonts w:eastAsia="Times New Roman" w:cs="Calibri"/>
                <w:lang w:val="en-US" w:eastAsia="de-DE"/>
              </w:rPr>
            </w:pPr>
            <w:r>
              <w:rPr>
                <w:rFonts w:eastAsia="Times New Roman" w:cs="Calibri"/>
                <w:lang w:val="en-US" w:eastAsia="de-DE"/>
              </w:rPr>
              <w:t xml:space="preserve">Vanessa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sz w:val="20"/>
                <w:szCs w:val="20"/>
              </w:rPr>
              <w:t>Paul-Julius-Reuter Berufskolleg Aach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Hamm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Sara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sz w:val="20"/>
                <w:szCs w:val="20"/>
              </w:rPr>
              <w:t>Paul-Julius-Reuter Berufskolleg Aach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eastAsia="Times New Roman" w:cs="Calibri"/>
                <w:lang w:val="en-US" w:eastAsia="de-DE"/>
              </w:rPr>
            </w:pPr>
            <w:r>
              <w:rPr>
                <w:rFonts w:eastAsia="Times New Roman" w:cs="Calibri"/>
                <w:lang w:eastAsia="de-DE"/>
              </w:rPr>
              <w:t>Tin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rFonts w:eastAsia="Times New Roman" w:cs="Calibri"/>
                <w:lang w:val="en-US" w:eastAsia="de-DE"/>
              </w:rPr>
            </w:pPr>
            <w:r>
              <w:rPr>
                <w:rFonts w:eastAsia="Times New Roman" w:cs="Calibri"/>
                <w:lang w:val="en-US" w:eastAsia="de-DE"/>
              </w:rPr>
              <w:t xml:space="preserve">Marie-J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sz w:val="20"/>
                <w:szCs w:val="20"/>
              </w:rPr>
              <w:t>Paul-Julius-Reuter Berufskolleg Aach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eastAsia="Times New Roman" w:cs="Calibri"/>
                <w:lang w:val="en-US" w:eastAsia="de-DE"/>
              </w:rPr>
            </w:pPr>
            <w:r>
              <w:rPr>
                <w:rFonts w:eastAsia="Times New Roman" w:cs="Calibri"/>
                <w:lang w:eastAsia="de-DE"/>
              </w:rPr>
              <w:t>Un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eastAsia="Times New Roman" w:cs="Calibri"/>
                <w:lang w:val="en-US" w:eastAsia="de-DE"/>
              </w:rPr>
            </w:pPr>
            <w:r>
              <w:rPr>
                <w:rFonts w:eastAsia="Times New Roman" w:cs="Calibri"/>
                <w:lang w:eastAsia="de-DE"/>
              </w:rPr>
              <w:t>Jasm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sz w:val="20"/>
                <w:szCs w:val="20"/>
              </w:rPr>
              <w:t>Paul-Julius-Reuter Berufskolleg Aach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val="en-US" w:eastAsia="de-DE"/>
              </w:rPr>
              <w:t>Krü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val="en-US" w:eastAsia="de-DE"/>
              </w:rPr>
              <w:t>Ricard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sz w:val="20"/>
                <w:szCs w:val="20"/>
              </w:rPr>
              <w:t>Paul-Julius-Reuter Berufskolleg Aach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Talp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b/>
                <w:color w:val="FF0000"/>
                <w:lang w:val="en-US"/>
              </w:rPr>
              <w:t>Alio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L. Kogalniceanu Chisinau/ Mol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oian-Nicol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adu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. Kogalniceanu Chisinau/ Mol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tofftaschen statt Plastikbeute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usti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i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. Kogalniceanu Chisinau/ Mol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usui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. Kogalniceanu Chisinau/ Mol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rem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ictor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. Kogalniceanu Chisinau/ Mol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uj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i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lang w:val="en-US"/>
              </w:rPr>
              <w:t>L. Kogalniceanu Chisinau/ Mol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Franzesc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Ele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b/>
                <w:color w:val="FF0000"/>
                <w:lang w:val="en-US"/>
              </w:rPr>
              <w:t>C. N. Banatean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Wol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exandr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Banatean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Umweltschutz richtig und falsch, Fil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Times New Roman" w:cs="Arial"/>
                <w:lang w:val="en-GB" w:eastAsia="de-DE"/>
              </w:rPr>
            </w:pPr>
            <w:r>
              <w:rPr>
                <w:lang w:val="en-US"/>
              </w:rPr>
              <w:t>Raduc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ri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Banatean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Times New Roman" w:cs="Arial"/>
                <w:lang w:val="en-GB" w:eastAsia="de-DE"/>
              </w:rPr>
            </w:pPr>
            <w:r>
              <w:rPr>
                <w:lang w:val="en-US"/>
              </w:rPr>
              <w:t>Szer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ldik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Banatean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Times New Roman" w:cs="Arial"/>
                <w:lang w:val="en-GB" w:eastAsia="de-DE"/>
              </w:rPr>
            </w:pPr>
            <w:r>
              <w:rPr>
                <w:lang w:val="en-US"/>
              </w:rPr>
              <w:t>Micla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ictor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Banatean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ei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eat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. N. Mesota Kronsta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de-DE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rFonts w:eastAsia="Times New Roman" w:cs="Calibri"/>
                <w:lang w:val="en-US" w:eastAsia="de-DE"/>
              </w:rPr>
            </w:pPr>
            <w:r>
              <w:rPr>
                <w:rFonts w:eastAsia="Times New Roman" w:cs="Calibri"/>
                <w:lang w:val="en-US" w:eastAsia="de-DE"/>
              </w:rPr>
              <w:t xml:space="preserve">Pusco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Cynth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C. N. Mesota Kronsta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Fußgängerzone Tradition versus  Modernitat, PP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Camp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Adria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C. N. Mesota Kronsta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Neac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Alic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C. N. Mesota Kronsta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6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 xml:space="preserve">Hapiu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Anton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C. N. Mesota Kronsta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Szek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Bogda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b/>
                <w:color w:val="FF0000"/>
              </w:rPr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Pus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Miguel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Stadt, Land, Fluss, ein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Res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Noem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  <w:t>interaktives Qui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Su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Denis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Ber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Ivet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Iola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yongyos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b/>
                <w:color w:val="FF0000"/>
              </w:rPr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Bala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Reiz Vlad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FALCO Vogelschut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Chilint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Sebastia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Riet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Anamar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b/>
                <w:b/>
                <w:color w:val="FF000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Tolgy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Rek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b/>
                <w:b/>
                <w:color w:val="FF0000"/>
                <w:lang w:val="it-IT"/>
              </w:rPr>
            </w:pPr>
            <w:r>
              <w:rPr>
                <w:rFonts w:cs="Arial"/>
                <w:b/>
                <w:color w:val="FF0000"/>
                <w:lang w:val="en-US"/>
              </w:rPr>
              <w:t>Mo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b/>
                <w:b/>
                <w:color w:val="FF0000"/>
                <w:lang w:val="en-US"/>
              </w:rPr>
            </w:pPr>
            <w:r>
              <w:rPr>
                <w:rFonts w:cs="Arial"/>
                <w:b/>
                <w:color w:val="FF0000"/>
                <w:lang w:val="en-US"/>
              </w:rPr>
              <w:t>Rodic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Arial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Iorg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Cristia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  <w:t>Mini TERRA Projekt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Bod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Edi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216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Cojocar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Emanuel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Mo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Cristia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/>
              <w:t>Barniş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/>
              <w:t>Mădăli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eastAsia="de-DE"/>
              </w:rPr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De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val="en-US" w:eastAsia="de-DE"/>
              </w:rPr>
            </w:pPr>
            <w:r>
              <w:rPr>
                <w:b/>
                <w:color w:val="FF0000"/>
                <w:lang w:val="en-US"/>
              </w:rPr>
              <w:t>Monic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color w:val="FF0000"/>
              </w:rPr>
            </w:pPr>
            <w:r>
              <w:rPr>
                <w:rStyle w:val="StrongEmphasis"/>
                <w:rFonts w:eastAsia="Times New Roman"/>
                <w:color w:val="FF0000"/>
                <w:lang w:eastAsia="de-DE"/>
              </w:rPr>
              <w:t>C.N. George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umitr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val="en-US" w:eastAsia="de-DE"/>
              </w:rPr>
            </w:pPr>
            <w:r>
              <w:rPr>
                <w:rStyle w:val="StrongEmphasis"/>
                <w:rFonts w:eastAsia="Times New Roman"/>
                <w:b w:val="false"/>
                <w:lang w:val="en-US" w:eastAsia="de-DE"/>
              </w:rPr>
              <w:t>Rom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val="en-US" w:eastAsia="de-DE"/>
              </w:rPr>
              <w:t>C.N. George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val="en-US" w:eastAsia="de-DE"/>
              </w:rPr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Natur in der Werbung, PP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to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val="en-US" w:eastAsia="de-DE"/>
              </w:rPr>
            </w:pPr>
            <w:r>
              <w:rPr>
                <w:rStyle w:val="StrongEmphasis"/>
                <w:rFonts w:eastAsia="Times New Roman"/>
                <w:b w:val="false"/>
                <w:lang w:val="en-US" w:eastAsia="de-DE"/>
              </w:rPr>
              <w:t>Gabriel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eastAsia="de-DE"/>
              </w:rPr>
              <w:t>C.N. George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ca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val="en-US" w:eastAsia="de-DE"/>
              </w:rPr>
            </w:pPr>
            <w:r>
              <w:rPr>
                <w:rStyle w:val="StrongEmphasis"/>
                <w:rFonts w:eastAsia="Times New Roman"/>
                <w:b w:val="false"/>
                <w:lang w:val="en-US" w:eastAsia="de-DE"/>
              </w:rPr>
              <w:t>Patric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val="en-US" w:eastAsia="de-DE"/>
              </w:rPr>
            </w:pPr>
            <w:r>
              <w:rPr>
                <w:rStyle w:val="StrongEmphasis"/>
                <w:rFonts w:eastAsia="Times New Roman"/>
                <w:b w:val="false"/>
                <w:lang w:val="en-US" w:eastAsia="de-DE"/>
              </w:rPr>
              <w:t>L.T. Stefan Ludwig Roth Media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val="en-US" w:eastAsia="de-DE"/>
              </w:rPr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iti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Style w:val="StrongEmphasis"/>
                <w:rFonts w:eastAsia="Times New Roman"/>
                <w:b w:val="false"/>
                <w:b w:val="false"/>
                <w:lang w:val="en-US" w:eastAsia="de-DE"/>
              </w:rPr>
            </w:pPr>
            <w:r>
              <w:rPr>
                <w:rStyle w:val="StrongEmphasis"/>
                <w:rFonts w:eastAsia="Times New Roman"/>
                <w:b w:val="false"/>
                <w:lang w:val="en-US" w:eastAsia="de-DE"/>
              </w:rPr>
              <w:t>Melitt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lang w:val="en-US" w:eastAsia="de-DE"/>
              </w:rPr>
              <w:t>L.T. Stefan Ludwig Roth Media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lang w:val="en-US" w:eastAsia="de-DE"/>
              </w:rPr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Nienab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b/>
                <w:color w:val="FF0000"/>
                <w:lang w:val="en-US"/>
              </w:rPr>
              <w:t>Monik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b/>
                <w:color w:val="FF0000"/>
                <w:lang w:val="en-US"/>
              </w:rPr>
              <w:t>German Goeth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P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Di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 Goeth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pielplätze in Bukarest, Fil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Coroz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Andree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 Goeth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Cristof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Stefa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German Goeth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Jugendliche und Müll</w:t>
            </w:r>
            <w:r>
              <w:rPr>
                <w:rFonts w:cs="Calibri"/>
              </w:rPr>
              <w:t>, Fil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Rod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Ma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German Goethe Buka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Herberhol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Thil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left"/>
              <w:rPr>
                <w:rFonts w:ascii="Courier New" w:hAnsi="Courier New" w:eastAsia="Times New Roman" w:cs="Courier New"/>
                <w:sz w:val="20"/>
                <w:szCs w:val="20"/>
                <w:lang w:eastAsia="de-DE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val="en-US" w:eastAsia="de-DE"/>
              </w:rPr>
              <w:t>Gyebn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Sandr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/>
            </w:pPr>
            <w:r>
              <w:rPr>
                <w:rFonts w:eastAsia="Times New Roman" w:cs="Calibri"/>
                <w:lang w:eastAsia="de-DE"/>
              </w:rPr>
              <w:t xml:space="preserve">Öko - logisch! Mensch und Natur in Temeswar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Ausstellung, PP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Mu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Heid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val="en-US" w:eastAsia="de-DE"/>
              </w:rPr>
              <w:t>And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Sigg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val="en-US" w:eastAsia="de-DE"/>
              </w:rPr>
              <w:t>Chisar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>Manu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eastAsia="Times New Roman" w:cs="Calibri"/>
                <w:lang w:val="en-US" w:eastAsia="de-DE"/>
              </w:rPr>
              <w:t>On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color w:val="FF0000"/>
                <w:lang w:val="en-US"/>
              </w:rPr>
            </w:pPr>
            <w:r>
              <w:rPr>
                <w:rFonts w:eastAsia="Times New Roman" w:cs="Calibri"/>
                <w:lang w:val="en-US" w:eastAsia="de-DE"/>
              </w:rPr>
              <w:t>Lucia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Nikolaus Lenau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Meszar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Monik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Gymnasium M. Eminescu Zal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Gymnasium M. Eminescu Zal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ymnasium M. Eminescu Zal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ymnasium M. Eminescu Zal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ymnasium M. Eminescu Zal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Csasz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alber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C. N. Kölcsey Ferenc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orokn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ernadet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olarenerg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zek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ber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otherm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US"/>
              </w:rPr>
            </w:pPr>
            <w:r>
              <w:rPr>
                <w:lang w:val="en-US"/>
              </w:rPr>
              <w:t>Leit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homa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Windenerg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US"/>
              </w:rPr>
            </w:pPr>
            <w:r>
              <w:rPr>
                <w:lang w:val="en-US"/>
              </w:rPr>
              <w:t>Sim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anzisk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Windenerg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Fe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Imol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C. N. Kölcsey Ferenc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uka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di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Fonts w:eastAsia="Times New Roman"/>
              </w:rPr>
              <w:t>Ich und meine Umgebung: m</w:t>
            </w:r>
            <w:r>
              <w:rPr/>
              <w:t>eine Heimatstadt Sathma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ta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Jano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Kölcsey Ferenc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o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lank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US"/>
              </w:rPr>
            </w:pPr>
            <w:r>
              <w:rPr>
                <w:lang w:val="en-US"/>
              </w:rPr>
              <w:t>Bo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alm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. N. Kölcsey Ferenc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To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Odett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Hei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Ingrid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Times New Roman"/>
                <w:lang w:val="en-US"/>
              </w:rPr>
            </w:pPr>
            <w:r>
              <w:rPr>
                <w:lang w:val="sv-SE"/>
              </w:rPr>
              <w:t>Mini TERRA Projekt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Lie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Hannelor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Plet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Renat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Balog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Andre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. T. Johann Ettinger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Z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Cristi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.N. G.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Go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Filip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N. G.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turmedizin contra </w:t>
            </w:r>
          </w:p>
          <w:p>
            <w:pPr>
              <w:pStyle w:val="Heade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ulmedizin, Film</w:t>
            </w:r>
          </w:p>
          <w:p>
            <w:pPr>
              <w:pStyle w:val="Normal"/>
              <w:ind w:left="0" w:hanging="27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Mir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Di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N. G. Coșbuc,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72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kola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Mart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N. G.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i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Patric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N. G. Coșbuc, Klausenbu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Magya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Erzsebe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C. N. Al. Papiu Targu M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val="en-US" w:eastAsia="de-DE"/>
              </w:rPr>
              <w:t xml:space="preserve">Pusk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de-DE"/>
              </w:rPr>
              <w:t>Noem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. N. Al. Papiu Targu M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eastAsia="Times New Roman" w:cs="Calibri"/>
                <w:lang w:val="en-US" w:eastAsia="de-DE"/>
              </w:rPr>
              <w:t>Olt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eastAsia="Times New Roman" w:cs="Calibri"/>
                <w:lang w:val="en-US" w:eastAsia="de-DE"/>
              </w:rPr>
              <w:t>Mar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Al. Papiu Targu M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Bac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Alexandr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Al. Papiu Targu M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eastAsia="Times New Roman" w:cs="Calibri"/>
                <w:lang w:eastAsia="de-DE"/>
              </w:rPr>
              <w:t>P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Claud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Al. Papiu Targu M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Schwäge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Mart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 N. Banatean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Ivas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Da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/>
              <w:t>C. N. Banatean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 xml:space="preserve">Ökologisches Bauen, </w:t>
            </w:r>
          </w:p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PPP plus Model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Plet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Benjam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C. N. Banatean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Bengh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Gabriel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.T.Adam Müller Guttenbrunn A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both"/>
              <w:rPr>
                <w:lang w:val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Constat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lexandru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L.T.Adam Müller Guttenbrunn A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Fonts w:cs="Calibri"/>
              </w:rPr>
              <w:t>Umwelt baut Brücken, PP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ar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Brend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L.T.Adam Müller Guttenbrunn A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Pas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Lored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  <w:t>C. N. Doamna Stanca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d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neli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Doamna Stanca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Bäume zwischen Realität</w:t>
            </w:r>
          </w:p>
          <w:p>
            <w:pPr>
              <w:pStyle w:val="Header"/>
              <w:ind w:left="0" w:hanging="0"/>
              <w:jc w:val="left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 xml:space="preserve">und Literatur, </w:t>
            </w:r>
          </w:p>
          <w:p>
            <w:pPr>
              <w:pStyle w:val="Header"/>
              <w:ind w:left="0" w:hanging="0"/>
              <w:jc w:val="left"/>
              <w:rPr>
                <w:rFonts w:eastAsia="Times New Roman" w:cs="Calibri"/>
                <w:lang w:eastAsia="de-DE"/>
              </w:rPr>
            </w:pPr>
            <w:r>
              <w:rPr>
                <w:rFonts w:cs="Calibri"/>
                <w:lang w:val="en-US"/>
              </w:rPr>
              <w:t>PPP,  Kartenspie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lang w:val="en-US"/>
              </w:rPr>
              <w:t>Gurză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riad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Fonts w:cs="Calibri"/>
                <w:lang w:val="en-US"/>
              </w:rPr>
              <w:t>C. N. Doamna Stanca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2722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uc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Di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Doamna Stanca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lang w:val="en-US"/>
              </w:rPr>
              <w:t>Lengy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Gi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Doamna Stanca Sath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095" w:leader="none"/>
              </w:tabs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Portal 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Aureli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  <w:t>C. N. Moise Nicoara A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Hon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Josef 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Moise Nicoara A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ine Umweltgeschichte,</w:t>
            </w:r>
          </w:p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heaterstüc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Calibri"/>
                <w:lang w:eastAsia="de-DE"/>
              </w:rPr>
              <w:t xml:space="preserve">Pir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Gabriela   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Moise Nicoara A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10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R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Andree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Moise Nicoara A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Vas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Karina 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. N. Moise Nicoara A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  <w:t xml:space="preserve">Go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  <w:t>Mariu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  <w:t>L. T. Stephan L. Roth Media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Vasil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Catal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. T. Stephan L. Roth Media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Filmdokumentation</w:t>
            </w:r>
          </w:p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Fotodokumentatio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lang w:eastAsia="de-DE"/>
              </w:rPr>
              <w:t>Io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. T. Stephan L. Roth Media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eastAsia="Times New Roman" w:cs="Calibri"/>
                <w:lang w:eastAsia="de-DE"/>
              </w:rPr>
              <w:t>L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eastAsia="Times New Roman" w:cs="Calibri"/>
                <w:lang w:eastAsia="de-DE"/>
              </w:rPr>
              <w:t>Luan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. T. Stephan L. Roth Medias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lang w:eastAsia="de-DE"/>
              </w:rPr>
              <w:t>Textdokumentatio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Margin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Usch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. T. Onisifor Ghibu Hermannsta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T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  <w:b/>
                <w:color w:val="FF0000"/>
              </w:rPr>
              <w:t>Rober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Radio Temesw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Nelep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</w:rPr>
            </w:pPr>
            <w:r>
              <w:rPr>
                <w:rFonts w:cs="Calibri"/>
                <w:b/>
                <w:color w:val="FF0000"/>
              </w:rPr>
              <w:t>Raluc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Allgemeine Deutsche Z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right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 w:val="false"/>
      <w:rPr>
        <w:rFonts w:ascii="Times New Roman" w:hAnsi="Times New Roman" w:cs="Times New Roman"/>
        <w:b/>
        <w:b/>
        <w:bCs/>
        <w:sz w:val="52"/>
        <w:szCs w:val="52"/>
      </w:rPr>
    </w:pPr>
    <w:r>
      <w:rPr>
        <w:rFonts w:cs="Times New Roman" w:ascii="Times New Roman" w:hAnsi="Times New Roman"/>
        <w:b/>
        <w:bCs/>
        <w:sz w:val="52"/>
        <w:szCs w:val="52"/>
      </w:rPr>
      <w:drawing>
        <wp:inline distT="0" distB="0" distL="0" distR="0">
          <wp:extent cx="6411595" cy="1226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widowControl w:val="false"/>
      <w:rPr/>
    </w:pPr>
    <w:r>
      <w:rPr>
        <w:b/>
        <w:bCs/>
        <w:sz w:val="32"/>
        <w:szCs w:val="32"/>
      </w:rPr>
      <w:t>Sonntag, 10. April bis Mittwoch,  13. April 2011 in Mediasch</w:t>
    </w:r>
  </w:p>
  <w:p>
    <w:pPr>
      <w:pStyle w:val="Heading"/>
      <w:widowControl w:val="false"/>
      <w:rPr/>
    </w:pPr>
    <w:r>
      <w:rPr>
        <w:b/>
        <w:bCs/>
        <w:sz w:val="36"/>
        <w:szCs w:val="36"/>
      </w:rPr>
      <w:t>Teilnehmer/- innen und Projektthemen</w:t>
    </w:r>
  </w:p>
  <w:p>
    <w:pPr>
      <w:pStyle w:val="Heading"/>
      <w:widowControl w:val="false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124" w:hanging="2722"/>
      <w:jc w:val="both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ndara" w:hAnsi="Candara" w:eastAsia="Times New Roman" w:cs="Candara"/>
      <w:color w:val="000000"/>
      <w:kern w:val="2"/>
      <w:sz w:val="101"/>
      <w:szCs w:val="112"/>
      <w:lang w:val="de-DE" w:bidi="ar-SA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next w:val="TextBody"/>
    <w:qFormat/>
    <w:pPr>
      <w:widowControl/>
      <w:bidi w:val="0"/>
      <w:spacing w:lineRule="auto" w:line="283"/>
      <w:jc w:val="center"/>
    </w:pPr>
    <w:rPr>
      <w:rFonts w:ascii="Candara" w:hAnsi="Candara" w:eastAsia="Times New Roman" w:cs="Candara"/>
      <w:color w:val="000000"/>
      <w:kern w:val="2"/>
      <w:sz w:val="101"/>
      <w:szCs w:val="112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>
      <w:ind w:left="0"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7:17:00Z</dcterms:created>
  <dc:creator>Dr. Rolf Willaredt</dc:creator>
  <dc:description/>
  <cp:keywords/>
  <dc:language>en-US</dc:language>
  <cp:lastModifiedBy>Rolf Willaredt</cp:lastModifiedBy>
  <dcterms:modified xsi:type="dcterms:W3CDTF">2011-04-05T19:51:00Z</dcterms:modified>
  <cp:revision>29</cp:revision>
  <dc:subject/>
  <dc:title/>
</cp:coreProperties>
</file>