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276"/>
        <w:gridCol w:w="4111"/>
        <w:gridCol w:w="850"/>
        <w:gridCol w:w="382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Nam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orna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hule/ Or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lass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ma/ Präsentationsform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Stand: 02.02.20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 xml:space="preserve">Balogh-Szab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Hel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. T. “Nikolaus Lenau” Temesw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. T. “Nikolaus Lenau” Temesw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. T. “Nikolaus Lenau” Temesw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. T. “Nikolaus Lenau” Temesw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. T. “Nikolaus Lenau” Temesw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illared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r. Rolf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. T. “Nikolaus Lenau” Temesw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. T. “Nikolaus Lenau” Temesw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. T. “Nikolaus Lenau” Temesw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. T. “Nikolaus Lenau” Temesw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. T. “Nikolaus Lenau” Temesw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Fischer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abi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. T. „Johann Ettinger“ Sath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. T. „Johann Ettinger“ Sath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. T. „Johann Ettinger“ Sath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. T. „Johann Ettinger“ Sath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. T. „Johann Ettinger“ Sath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272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Breuer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b/>
                <w:color w:val="FF0000"/>
              </w:rPr>
              <w:t>Fran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C. N. Caragiale Bukare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272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C. N. Caragiale Bukare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C. N. Caragiale Bukare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C. N. Caragiale Bukare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C. N. Caragiale Bukare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ate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o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iceul Ped. „C.D. Log“ Karansebes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iceul Ped. „C.D. Log“ Karansebes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iceul Ped. „C.D. Log“ Karansebes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iceul Ped. „C.D. Log“ Karansebes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iceul Ped. „C.D. Log“ Karansebes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Sandor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Gabriel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West-Universität Temesw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2722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West-Universität Temesw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West-Universität Temesw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 xml:space="preserve">Müller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Style w:val="StrongEmphasis"/>
                <w:rFonts w:eastAsia="Times New Roman"/>
                <w:b w:val="false"/>
                <w:b w:val="false"/>
                <w:lang w:eastAsia="de-DE"/>
              </w:rPr>
            </w:pPr>
            <w:r>
              <w:rPr>
                <w:b/>
                <w:color w:val="FF0000"/>
                <w:lang w:val="en-US"/>
              </w:rPr>
              <w:t>Iri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>
                <w:rStyle w:val="StrongEmphasis"/>
                <w:rFonts w:eastAsia="Times New Roman"/>
                <w:b w:val="false"/>
                <w:lang w:eastAsia="de-DE"/>
              </w:rPr>
              <w:t>George-Cosbuc-Kolleg, Klausenbur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rStyle w:val="StrongEmphasis"/>
                <w:rFonts w:eastAsia="Times New Roman"/>
                <w:b w:val="false"/>
                <w:b w:val="false"/>
                <w:lang w:eastAsia="de-DE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>
                <w:rStyle w:val="StrongEmphasis"/>
                <w:rFonts w:eastAsia="Times New Roman"/>
                <w:b w:val="false"/>
                <w:lang w:eastAsia="de-DE"/>
              </w:rPr>
              <w:t>C.N. George Coșbuc, Klausenbur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rStyle w:val="StrongEmphasis"/>
                <w:rFonts w:eastAsia="Times New Roman"/>
                <w:b w:val="false"/>
                <w:b w:val="false"/>
                <w:lang w:eastAsia="de-DE"/>
              </w:rPr>
            </w:pPr>
            <w:r>
              <w:rPr/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rStyle w:val="StrongEmphasis"/>
                <w:rFonts w:eastAsia="Times New Roman"/>
                <w:b w:val="false"/>
                <w:b w:val="false"/>
                <w:lang w:eastAsia="de-DE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>
                <w:rStyle w:val="StrongEmphasis"/>
                <w:rFonts w:eastAsia="Times New Roman"/>
                <w:b w:val="false"/>
                <w:lang w:eastAsia="de-DE"/>
              </w:rPr>
              <w:t>C.N. George Coșbuc, Klausenbur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rStyle w:val="StrongEmphasis"/>
                <w:rFonts w:eastAsia="Times New Roman"/>
                <w:b w:val="false"/>
                <w:b w:val="false"/>
                <w:lang w:eastAsia="de-DE"/>
              </w:rPr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rStyle w:val="StrongEmphasis"/>
                <w:rFonts w:eastAsia="Times New Roman"/>
                <w:b w:val="false"/>
                <w:b w:val="false"/>
                <w:lang w:eastAsia="de-DE"/>
              </w:rPr>
            </w:pPr>
            <w:r>
              <w:rPr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>
                <w:rStyle w:val="StrongEmphasis"/>
                <w:rFonts w:eastAsia="Times New Roman"/>
                <w:b w:val="false"/>
                <w:lang w:eastAsia="de-DE"/>
              </w:rPr>
              <w:t>C.N. George Coșbuc, Klausenbur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rStyle w:val="StrongEmphasis"/>
                <w:rFonts w:eastAsia="Times New Roman"/>
                <w:b w:val="false"/>
                <w:b w:val="false"/>
                <w:lang w:eastAsia="de-DE"/>
              </w:rPr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rStyle w:val="StrongEmphasis"/>
                <w:rFonts w:eastAsia="Times New Roman"/>
                <w:b w:val="false"/>
                <w:b w:val="false"/>
                <w:lang w:eastAsia="de-DE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>
                <w:rStyle w:val="StrongEmphasis"/>
                <w:rFonts w:eastAsia="Times New Roman"/>
                <w:b w:val="false"/>
                <w:lang w:eastAsia="de-DE"/>
              </w:rPr>
              <w:t>C.N. George Coșbuc, Klausenbur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rStyle w:val="StrongEmphasis"/>
                <w:rFonts w:eastAsia="Times New Roman"/>
                <w:b w:val="false"/>
                <w:b w:val="false"/>
                <w:lang w:eastAsia="de-DE"/>
              </w:rPr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Becker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r. Tan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Uni Politechnica Temesw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Uni Politechnica Temesw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/>
            </w:pPr>
            <w:r>
              <w:rPr/>
              <w:t>Stud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Uni Politechnica Temesw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/>
            </w:pPr>
            <w:r>
              <w:rPr/>
              <w:t>Stud.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Uni Politechnica Temesw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/>
            </w:pPr>
            <w:r>
              <w:rPr/>
              <w:t>Stud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Uni Politechnica Temesw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/>
            </w:pPr>
            <w:r>
              <w:rPr/>
              <w:t>Stud.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He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enat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. T. Johann Ettinger Sath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. T. Johann Ettinger Sath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. T. Johann Ettinger Sath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. T. Johann Ettinger Sath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 xml:space="preserve">L. T. Johann Ettinger Sathmar L. 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ordema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Grie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C. N. Mircea cel Baltran Konstan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C. N. Mircea cel Baltran Konstan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C. N. Mircea cel Baltran Konstan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C. N. Mircea cel Baltran Konstan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C. N. Mircea cel Baltran Konstan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 xml:space="preserve">Talp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b/>
                <w:color w:val="FF0000"/>
                <w:lang w:val="en-US"/>
              </w:rPr>
              <w:t>Alio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Liceul Kogalniceanu Chisinau/ Moldo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Liceul Kogalniceanu Chisinau/ Moldo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Liceul Kogalniceanu Chisi</w:t>
            </w:r>
            <w:r>
              <w:rPr/>
              <w:t>nau/ Moldo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/>
              <w:t>Liceul Kogalniceanu Chisinau/ Moldo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/>
              <w:t>Liceul Kogalniceanu Chisinau/ Moldo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iceul Kogalniceanu Chisinau/ Moldo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Franzesco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Ele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C. N. „Banatean“ Temeswar/ AMG Ara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eastAsia="Times New Roman" w:cs="Arial"/>
                <w:lang w:val="en-GB" w:eastAsia="de-DE"/>
              </w:rPr>
            </w:pPr>
            <w:r>
              <w:rPr>
                <w:rFonts w:eastAsia="Times New Roman" w:cs="Arial"/>
                <w:lang w:val="en-GB" w:eastAsia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rFonts w:eastAsia="Times New Roman" w:cs="Arial"/>
                <w:lang w:val="en-US" w:eastAsia="de-DE"/>
              </w:rPr>
            </w:pPr>
            <w:r>
              <w:rPr>
                <w:rFonts w:eastAsia="Times New Roman" w:cs="Arial"/>
                <w:lang w:val="en-US" w:eastAsia="de-D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Adam-Müller-Guttenbrunn Ara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eastAsia="Times New Roman" w:cs="Arial"/>
                <w:lang w:val="en-GB" w:eastAsia="de-DE"/>
              </w:rPr>
            </w:pPr>
            <w:r>
              <w:rPr>
                <w:rFonts w:eastAsia="Times New Roman" w:cs="Arial"/>
                <w:lang w:val="en-GB" w:eastAsia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rFonts w:eastAsia="Times New Roman" w:cs="Arial"/>
                <w:lang w:val="en-US" w:eastAsia="de-DE"/>
              </w:rPr>
            </w:pPr>
            <w:r>
              <w:rPr>
                <w:rFonts w:eastAsia="Times New Roman" w:cs="Arial"/>
                <w:lang w:val="en-US" w:eastAsia="de-D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Adam-Müller-Guttenbrunn Ara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eastAsia="Times New Roman" w:cs="Arial"/>
                <w:lang w:val="en-GB" w:eastAsia="de-DE"/>
              </w:rPr>
            </w:pPr>
            <w:r>
              <w:rPr>
                <w:rFonts w:eastAsia="Times New Roman" w:cs="Arial"/>
                <w:lang w:val="en-GB" w:eastAsia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rFonts w:eastAsia="Times New Roman" w:cs="Arial"/>
                <w:lang w:val="en-US" w:eastAsia="de-DE"/>
              </w:rPr>
            </w:pPr>
            <w:r>
              <w:rPr>
                <w:rFonts w:eastAsia="Times New Roman" w:cs="Arial"/>
                <w:lang w:val="en-US" w:eastAsia="de-D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Adam-Müller-Guttenbrunn Ara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eastAsia="Times New Roman" w:cs="Arial"/>
                <w:lang w:val="en-GB" w:eastAsia="de-DE"/>
              </w:rPr>
            </w:pPr>
            <w:r>
              <w:rPr>
                <w:rFonts w:eastAsia="Times New Roman" w:cs="Arial"/>
                <w:lang w:val="en-GB" w:eastAsia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rFonts w:eastAsia="Times New Roman" w:cs="Arial"/>
                <w:lang w:val="en-US" w:eastAsia="de-DE"/>
              </w:rPr>
            </w:pPr>
            <w:r>
              <w:rPr>
                <w:rFonts w:eastAsia="Times New Roman" w:cs="Arial"/>
                <w:lang w:val="en-US" w:eastAsia="de-D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Adam-Müller-Guttenbrunn Ara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Grei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Be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C. N. Mesota Kronstad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left"/>
              <w:rPr/>
            </w:pPr>
            <w:r>
              <w:rPr/>
              <w:t>C. N. Mesota Kronstad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left"/>
              <w:rPr/>
            </w:pPr>
            <w:r>
              <w:rPr/>
              <w:t>C. N. Mesota Kronstad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left"/>
              <w:rPr/>
            </w:pPr>
            <w:r>
              <w:rPr/>
              <w:t>C. N. Mesota Kronstad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left"/>
              <w:rPr/>
            </w:pPr>
            <w:r>
              <w:rPr/>
              <w:t>C. N. Mesota Kronstad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Szeke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Bogda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. T. Johann “Ettinger” Sath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. T. „Johann Ettinger“ Sath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. T. „Johann Ettinger“ Sath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. T. „Johann Ettinger“ Sath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</w:rPr>
              <w:t>Iolan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Gyongyos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. T. Johann “Ettinger” Sath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. T. „Johann Ettinger“ Sath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. T. „Johann Ettinger“ Sath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. T. „Johann Ettinger“ Sath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Arial"/>
                <w:b/>
                <w:b/>
                <w:color w:val="FF0000"/>
                <w:lang w:val="it-IT"/>
              </w:rPr>
            </w:pPr>
            <w:r>
              <w:rPr>
                <w:rFonts w:cs="Arial"/>
                <w:b/>
                <w:color w:val="FF0000"/>
                <w:lang w:val="en-US"/>
              </w:rPr>
              <w:t>Moi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Arial"/>
                <w:b/>
                <w:b/>
                <w:color w:val="FF0000"/>
                <w:lang w:val="en-US"/>
              </w:rPr>
            </w:pPr>
            <w:r>
              <w:rPr>
                <w:rFonts w:cs="Arial"/>
                <w:b/>
                <w:color w:val="FF0000"/>
                <w:lang w:val="en-US"/>
              </w:rPr>
              <w:t>Rodic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. T. Johann “Ettinger” Sath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. T. „Johann Ettinger“ Sath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. T. „Johann Ettinger“ Sath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. T. „Johann Ettinger“ Sath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. T. „Johann Ettinger“ Sath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Deg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Style w:val="StrongEmphasis"/>
                <w:rFonts w:eastAsia="Times New Roman"/>
                <w:b w:val="false"/>
                <w:b w:val="false"/>
                <w:lang w:val="en-US" w:eastAsia="de-DE"/>
              </w:rPr>
            </w:pPr>
            <w:r>
              <w:rPr>
                <w:b/>
                <w:color w:val="FF0000"/>
                <w:lang w:val="en-US"/>
              </w:rPr>
              <w:t>Monic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rStyle w:val="StrongEmphasis"/>
                <w:rFonts w:eastAsia="Times New Roman"/>
                <w:b w:val="false"/>
                <w:lang w:val="en-US" w:eastAsia="de-DE"/>
              </w:rPr>
              <w:t>Colegiul Național G. Coșbuc, Klausenbur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rStyle w:val="StrongEmphasis"/>
                <w:rFonts w:eastAsia="Times New Roman"/>
                <w:b w:val="false"/>
                <w:b w:val="false"/>
                <w:lang w:eastAsia="de-DE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>
                <w:rStyle w:val="StrongEmphasis"/>
                <w:rFonts w:eastAsia="Times New Roman"/>
                <w:b w:val="false"/>
                <w:lang w:eastAsia="de-DE"/>
              </w:rPr>
              <w:t>C.N. George Coșbuc, Klausenbur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rStyle w:val="StrongEmphasis"/>
                <w:rFonts w:eastAsia="Times New Roman"/>
                <w:b w:val="false"/>
                <w:b w:val="false"/>
                <w:lang w:eastAsia="de-DE"/>
              </w:rPr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rStyle w:val="StrongEmphasis"/>
                <w:rFonts w:eastAsia="Times New Roman"/>
                <w:b w:val="false"/>
                <w:b w:val="false"/>
                <w:lang w:eastAsia="de-DE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>
                <w:rStyle w:val="StrongEmphasis"/>
                <w:rFonts w:eastAsia="Times New Roman"/>
                <w:b w:val="false"/>
                <w:lang w:eastAsia="de-DE"/>
              </w:rPr>
              <w:t>C.N. George Coșbuc, Klausenbur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rStyle w:val="StrongEmphasis"/>
                <w:rFonts w:eastAsia="Times New Roman"/>
                <w:b w:val="false"/>
                <w:b w:val="false"/>
                <w:lang w:eastAsia="de-DE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>
                <w:rStyle w:val="StrongEmphasis"/>
                <w:rFonts w:eastAsia="Times New Roman"/>
                <w:b w:val="false"/>
                <w:lang w:eastAsia="de-DE"/>
              </w:rPr>
              <w:t>C.N. George Coșbuc, Klausenbur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rStyle w:val="StrongEmphasis"/>
                <w:rFonts w:eastAsia="Times New Roman"/>
                <w:b w:val="false"/>
                <w:b w:val="false"/>
                <w:lang w:eastAsia="de-DE"/>
              </w:rPr>
            </w:pPr>
            <w:r>
              <w:rPr/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rStyle w:val="StrongEmphasis"/>
                <w:rFonts w:eastAsia="Times New Roman"/>
                <w:b w:val="false"/>
                <w:b w:val="false"/>
                <w:lang w:eastAsia="de-DE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>
                <w:rStyle w:val="StrongEmphasis"/>
                <w:rFonts w:eastAsia="Times New Roman"/>
                <w:b w:val="false"/>
                <w:lang w:eastAsia="de-DE"/>
              </w:rPr>
              <w:t>C.N. George Coșbuc, Klausenbur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rStyle w:val="StrongEmphasis"/>
                <w:rFonts w:eastAsia="Times New Roman"/>
                <w:b w:val="false"/>
                <w:b w:val="false"/>
                <w:lang w:eastAsia="de-DE"/>
              </w:rPr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 xml:space="preserve">Nienaber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b/>
                <w:color w:val="FF0000"/>
                <w:lang w:val="en-US"/>
              </w:rPr>
              <w:t>Monik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German Goethe Bukare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German Goethe Bukare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German Goethe Bukare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German Goethe Bukare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German Goethe Bukare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Herberhol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Thil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. T. “Nikolaus Lenau” Temesw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. T. „Nikolaus Lenau” Temesw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. T. “Nikolaus Lenau” Temesw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. T. “Nikolaus Lenau” Temesw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. T. “Nikolaus Lenau” Temesw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i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b/>
                <w:color w:val="FF0000"/>
              </w:rPr>
              <w:t>Nad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C. N. “Decebal” De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.N. “Decebal” De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.N. “Decebal” De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C.N. “Decebal” De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.N. “Decebal” De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Diekel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ete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. T. „Diaconovici-Tietz“ Reschit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. T. „Diaconovici-Tietz“ Reschit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. T.  „Diaconovici-Tietz“ Reschit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. T. „Diaconovici-Tietz“ Reschit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. T. „Diaconovici-Tietz“ Reschit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Meszaro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Monik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Gymn. M. Eminescu Zala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/>
                <w:b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Gymn. M. Eminescu Zala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Gymn. M. Eminescu Zala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Gymn. M. Eminescu Zala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Gymn. M. Eminescu Zala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Csasz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dalber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>
                <w:lang w:val="en-US"/>
              </w:rPr>
              <w:t>C. N. Kölcsey ferenc Sath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C. N. Kölcsey ferenc Sath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C. N. Kölcsey ferenc Sath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Feh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Imol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C. N. Kölcsey ferenc Sath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C. N. Kölcsey ferenc Sath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/>
                <w:b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. N. Kölcsey ferenc Sath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C. N. Kölcsey ferenc Sath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/>
                <w:b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. N. Kölcsey ferenc Sath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Gozn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Odet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. T. Johann Ettinger Sath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. T. Johann Ettinger Sath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rFonts w:cs="Calibri"/>
                <w:b/>
                <w:b/>
                <w:color w:val="FF0000"/>
                <w:lang w:val="en-US"/>
              </w:rPr>
            </w:pPr>
            <w:r>
              <w:rPr>
                <w:rFonts w:cs="Calibri"/>
                <w:b/>
                <w:color w:val="FF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both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. T. Johann Ettinger Sath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. T. Johann Ettinger Sath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. T. Johann Ettinger Sath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Karo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both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/>
              </w:rPr>
              <w:t>Zolta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. T. Johann Ettinger Sath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4536" w:hanging="453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. T. Johann Ettinger Sath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/>
                <w:b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. T. Johann Ettinger Sath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1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. T. Johann Ettinger Sath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1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. T. Johann Ettinger Sath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1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Magyar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both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</w:rPr>
              <w:t>Erzsebe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. N. Al. Papiu Targu Mur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1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. N. Al. Papiu Targu Mur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1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C. N. Al. Papiu Targu Mur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. N. Al. Papiu Targu Mur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1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a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ober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Radio Temesw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1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Nelep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</w:rPr>
            </w:pPr>
            <w:r>
              <w:rPr>
                <w:rFonts w:cs="Calibri"/>
                <w:b/>
                <w:color w:val="FF0000"/>
              </w:rPr>
              <w:t>Raluc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>Allgemeine Deutsche Zei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1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1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color w:val="FF0000"/>
                <w:lang w:val="ro-RO"/>
              </w:rPr>
            </w:pPr>
            <w:r>
              <w:rPr>
                <w:b/>
                <w:color w:val="FF000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b/>
                <w:b/>
                <w:color w:val="FF0000"/>
                <w:lang w:val="ro-RO"/>
              </w:rPr>
            </w:pPr>
            <w:r>
              <w:rPr>
                <w:b/>
                <w:color w:val="FF000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1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1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1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1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1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1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1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1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1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1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/>
            </w:pPr>
            <w:r>
              <w:rPr/>
              <w:t>1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/>
            </w:pPr>
            <w:r>
              <w:rPr/>
              <w:t>1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/>
            </w:pPr>
            <w:r>
              <w:rPr/>
              <w:t>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/>
            </w:pPr>
            <w:r>
              <w:rPr/>
              <w:t>1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/>
            </w:pPr>
            <w:r>
              <w:rPr/>
              <w:t>1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1985" w:right="1418" w:gutter="0" w:header="737" w:top="7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  <w:font w:name="Consolas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widowControl w:val="false"/>
      <w:ind w:left="-567" w:hanging="0"/>
      <w:rPr>
        <w:rFonts w:ascii="Times New Roman" w:hAnsi="Times New Roman" w:cs="Times New Roman"/>
        <w:b/>
        <w:b/>
        <w:bCs/>
        <w:sz w:val="52"/>
        <w:szCs w:val="52"/>
      </w:rPr>
    </w:pPr>
    <w:r>
      <w:rPr>
        <w:rFonts w:cs="Times New Roman" w:ascii="Times New Roman" w:hAnsi="Times New Roman"/>
        <w:b/>
        <w:bCs/>
        <w:sz w:val="52"/>
        <w:szCs w:val="52"/>
      </w:rPr>
      <w:drawing>
        <wp:inline distT="0" distB="0" distL="0" distR="0">
          <wp:extent cx="8955405" cy="17151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955405" cy="1715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widowControl w:val="false"/>
      <w:rPr>
        <w:b/>
        <w:b/>
        <w:bCs/>
        <w:sz w:val="40"/>
        <w:szCs w:val="40"/>
      </w:rPr>
    </w:pPr>
    <w:r>
      <w:rPr>
        <w:b/>
        <w:bCs/>
        <w:sz w:val="40"/>
        <w:szCs w:val="40"/>
      </w:rPr>
      <w:t>Sonntag, 10. April bis Mittwoch,  13. April 2011 in Mediasch</w:t>
    </w:r>
  </w:p>
  <w:p>
    <w:pPr>
      <w:pStyle w:val="Heading"/>
      <w:widowControl w:val="false"/>
      <w:rPr/>
    </w:pPr>
    <w:r>
      <w:rPr>
        <w:b/>
        <w:bCs/>
        <w:sz w:val="48"/>
        <w:szCs w:val="48"/>
      </w:rPr>
      <w:t>Teilnehmer/- innen am Projekt mit den Projektthemen</w:t>
    </w:r>
  </w:p>
  <w:p>
    <w:pPr>
      <w:pStyle w:val="Heading"/>
      <w:widowControl w:val="false"/>
      <w:jc w:val="both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6124" w:hanging="2722"/>
      <w:jc w:val="both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TitelZchn">
    <w:name w:val="Titel Zchn"/>
    <w:qFormat/>
    <w:rPr>
      <w:rFonts w:ascii="Candara" w:hAnsi="Candara" w:eastAsia="Times New Roman" w:cs="Candara"/>
      <w:color w:val="000000"/>
      <w:kern w:val="2"/>
      <w:sz w:val="101"/>
      <w:szCs w:val="112"/>
      <w:lang w:val="de-DE" w:bidi="ar-SA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urTextZchn">
    <w:name w:val="Nur Text Zchn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next w:val="TextBody"/>
    <w:qFormat/>
    <w:pPr>
      <w:widowControl/>
      <w:bidi w:val="0"/>
      <w:spacing w:lineRule="auto" w:line="283"/>
      <w:jc w:val="center"/>
    </w:pPr>
    <w:rPr>
      <w:rFonts w:ascii="Candara" w:hAnsi="Candara" w:eastAsia="Times New Roman" w:cs="Candara"/>
      <w:color w:val="000000"/>
      <w:kern w:val="2"/>
      <w:sz w:val="101"/>
      <w:szCs w:val="112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rText">
    <w:name w:val="Nur Text"/>
    <w:basedOn w:val="Normal"/>
    <w:qFormat/>
    <w:pPr>
      <w:ind w:left="0" w:hanging="0"/>
      <w:jc w:val="left"/>
    </w:pPr>
    <w:rPr>
      <w:rFonts w:ascii="Consolas" w:hAnsi="Consolas" w:eastAsia="Calibri" w:cs="Times New Roman"/>
      <w:sz w:val="21"/>
      <w:szCs w:val="21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4:34:00Z</dcterms:created>
  <dc:creator>Dr. Rolf Willaredt</dc:creator>
  <dc:description/>
  <cp:keywords/>
  <dc:language>en-US</dc:language>
  <cp:lastModifiedBy>Rolf Willaredt</cp:lastModifiedBy>
  <dcterms:modified xsi:type="dcterms:W3CDTF">2011-03-02T14:10:00Z</dcterms:modified>
  <cp:revision>15</cp:revision>
  <dc:subject/>
  <dc:title/>
</cp:coreProperties>
</file>