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  <w:lang w:val="de-DE"/>
        </w:rPr>
        <w:t>Stoffverteilungsplan 3. Klasse</w:t>
      </w:r>
    </w:p>
    <w:p>
      <w:pPr>
        <w:pStyle w:val="Normal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Deutsch</w:t>
      </w:r>
    </w:p>
    <w:p>
      <w:pPr>
        <w:pStyle w:val="Normal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tbl>
      <w:tblPr>
        <w:tblW w:w="1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14"/>
      </w:tblGrid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Unitatea de învăţământ: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Nr. ore/an: </w:t>
            </w:r>
            <w:r>
              <w:rPr>
                <w:sz w:val="32"/>
                <w:szCs w:val="32"/>
                <w:lang w:val="de-DE"/>
              </w:rPr>
              <w:t>17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Nr. ore/săptămână: </w:t>
            </w:r>
            <w:r>
              <w:rPr>
                <w:sz w:val="32"/>
                <w:szCs w:val="32"/>
                <w:lang w:val="de-DE"/>
              </w:rPr>
              <w:t>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Clasa: </w:t>
            </w:r>
            <w:r>
              <w:rPr>
                <w:sz w:val="32"/>
                <w:szCs w:val="32"/>
                <w:lang w:val="de-DE"/>
              </w:rPr>
              <w:t>a III-a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Profesor: </w:t>
            </w:r>
            <w:r>
              <w:rPr>
                <w:sz w:val="32"/>
                <w:szCs w:val="32"/>
                <w:lang w:val="de-DE"/>
              </w:rPr>
              <w:t>Laura Părăian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Plan de învăţământ aprobat prin Ordinul M.E.C.T.S.: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Programa aprobată prin Ordinul M.E.C.T.S.: </w:t>
            </w:r>
            <w:r>
              <w:rPr>
                <w:sz w:val="32"/>
                <w:szCs w:val="32"/>
                <w:lang w:val="de-DE"/>
              </w:rPr>
              <w:t>5198/200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. Semester</w:t>
      </w:r>
    </w:p>
    <w:p>
      <w:pPr>
        <w:pStyle w:val="Normal"/>
        <w:rPr>
          <w:lang w:val="de-DE"/>
        </w:rPr>
      </w:pPr>
      <w:r>
        <w:rPr>
          <w:lang w:val="de-DE"/>
        </w:rPr>
        <w:t>LES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0"/>
        <w:gridCol w:w="1047"/>
        <w:gridCol w:w="5981"/>
        <w:gridCol w:w="699"/>
        <w:gridCol w:w="1436"/>
        <w:gridCol w:w="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e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halt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St.-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nz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Dschungelstad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; 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; 1.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1; 2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Die Dschungelstad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Halt, wer da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Wer wohnt denn in Salambo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Das Telegramm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5. Der Chef bin ich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. Mit Pauken und Trompet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 Bananenbrotbuchstab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. Lesewettstrei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. Der Abschie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. Bewertun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-19.0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-26.0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9-03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6-10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-17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dichte auswendig lernen und vortrage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2; 1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3; 2.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Goldene Welt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.  Oktobe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-24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halt wiedergebe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2; 1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3; 2.4,2.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Die Wassernixe, Jacob und Wilhelm Grim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3-07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2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teinande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2; 1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1; 2.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2. Der Fernseher ist kaput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-14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 Texten schreibe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2; 1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4; 2.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Zwölf Schubladen, Josef Guggenmo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-21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heater-Theate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2; 1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2; 2.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Des Kaisers Mau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-28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01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ld ist Weihnachte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2; 1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4; 2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2; 2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Sankt Nikolaus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. Denkt euch …….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3. Verkündigung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4. Weihnachten im Wald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5. Bewertun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/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-05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-12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</w:t>
            </w:r>
            <w:r>
              <w:rPr>
                <w:lang w:val="de-DE"/>
              </w:rPr>
              <w:t>15-19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6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6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6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64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ganze Jah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2; 1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1; 2.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Vom Büblein auf dem Ei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</w:t>
            </w:r>
            <w:r>
              <w:rPr>
                <w:lang w:val="de-DE"/>
              </w:rPr>
              <w:t>05-09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s ist gemeint?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1; 2.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Rätse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5-09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5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ier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; 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; 1.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Vom kleinen Igel, der Hunger hatte, Josef Guggenmo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-16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schichten vorlese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2; 1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3; 2.4,2.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Die Schulsachen schämen sich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-23.01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2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91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aß und Spiel mit Wörter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; 1.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1; 2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Was-ich-mag Alphabet/Was-ich–nicht-mag-Alphabet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derholung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derholung und Bewertun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 - 30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br w:type="page"/>
      </w:r>
      <w:r>
        <w:rPr>
          <w:lang w:val="de-DE"/>
        </w:rPr>
        <w:t>SPRACHBETRACHT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06"/>
        <w:gridCol w:w="1033"/>
        <w:gridCol w:w="6100"/>
        <w:gridCol w:w="1025"/>
        <w:gridCol w:w="1372"/>
        <w:gridCol w:w="863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hal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.a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derholun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Unsere Ferienecke (Tunwort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Die Schatzkiste (Namenwort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Wir denken uns Geschichten aus (Wiewort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Wiederhol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Tes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-19.0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-26.0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9-03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6-17.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unwor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eitstufen des Verb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Mühlen mahlen (Gegenwart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Mäusegeschichten (Vergangenheit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Katzengeschichten ( Zukunft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Wiederhol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 Tes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/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-24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3-07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-14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-28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-05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menwor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sammengesetzte Namenwört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Das Kartoffelti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Theater mit Obst und Gemüs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men für gedachte Ding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Ein Fest mit Hüt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Licht und Wärm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Wiederhol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.Tes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-12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-19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5-09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-16.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genschaftswor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Schreiben macht Spaß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Wer? Was? Wie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Wiederhol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4. Test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-23.0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8.-30.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br w:type="page"/>
      </w:r>
      <w:r>
        <w:rPr>
          <w:lang w:val="de-DE"/>
        </w:rPr>
        <w:t>MÜNDLICHER UND SCHRIFTLICHER SPRACHGEBRAUC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236"/>
        <w:gridCol w:w="6660"/>
        <w:gridCol w:w="790"/>
        <w:gridCol w:w="1260"/>
        <w:gridCol w:w="8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hal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.-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nz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ündlich und schriftlich erzähl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, 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,1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eine Feri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-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Wörterbuch nachschlag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,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f dem Bahnhof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-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ündlich und schriftlich erzähl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e Geschichte zu einem Ding erfind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Regenschir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9-0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örter nach dem ABC ordn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,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Piratenschiff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6-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izwortgeschicht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, 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,1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ch Geschichten ausdenken und spiel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zerrissene Hos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-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örter nachschlagen; Wörter ordn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,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ückentext S.15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-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formationen sammel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chtexte verfass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Windmühl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Basteleinleitung- Windmühl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3-07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-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rtnerdikt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,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ktat S.1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-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e Wunschgeschicht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reib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, 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,1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nn ich ein König wär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-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örter ordn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,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Übungsdiktat S.16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-0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 einer Bildfolge erzähl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, 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,1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xteile ordn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chlaue Musch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-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eitstufe bestimm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,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Geschichte von der Katze S.16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-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e Geschichte weitererzählen (mündlich und schriftlich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, 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,1.4,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Kartoffelt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5-0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oßschreibung am Satzanfang; Satzzeichen;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schrif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,3,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Kartoffeltier S.16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-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 Spielstück weiterschreib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, 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,1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Kartoffelschlos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-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derholun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derholung und Bewertung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-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br w:type="page"/>
      </w:r>
      <w:r>
        <w:rPr>
          <w:lang w:val="de-DE"/>
        </w:rPr>
        <w:t>2. Semes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eilbereiche:</w:t>
      </w:r>
    </w:p>
    <w:p>
      <w:pPr>
        <w:pStyle w:val="Normal"/>
        <w:rPr>
          <w:lang w:val="de-DE"/>
        </w:rPr>
      </w:pPr>
      <w:r>
        <w:rPr>
          <w:lang w:val="de-DE"/>
        </w:rPr>
        <w:t>WL = Weiterführendes Lesen</w:t>
      </w:r>
    </w:p>
    <w:p>
      <w:pPr>
        <w:pStyle w:val="Normal"/>
        <w:rPr>
          <w:lang w:val="de-DE"/>
        </w:rPr>
      </w:pPr>
      <w:r>
        <w:rPr>
          <w:lang w:val="de-DE"/>
        </w:rPr>
        <w:t>SB = Sprachbetrachtung</w:t>
      </w:r>
    </w:p>
    <w:p>
      <w:pPr>
        <w:pStyle w:val="Normal"/>
        <w:rPr>
          <w:lang w:val="de-DE"/>
        </w:rPr>
      </w:pPr>
      <w:r>
        <w:rPr>
          <w:lang w:val="de-DE"/>
        </w:rPr>
        <w:t>RS = Rechtschreibung</w:t>
      </w:r>
    </w:p>
    <w:p>
      <w:pPr>
        <w:pStyle w:val="Normal"/>
        <w:rPr>
          <w:lang w:val="de-DE"/>
        </w:rPr>
      </w:pPr>
      <w:r>
        <w:rPr>
          <w:lang w:val="de-DE"/>
        </w:rPr>
        <w:t>MSS =Mündlicher und Schriftlicher Sprachgebrauc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9"/>
        <w:gridCol w:w="2536"/>
        <w:gridCol w:w="936"/>
        <w:gridCol w:w="6004"/>
        <w:gridCol w:w="716"/>
        <w:gridCol w:w="1436"/>
        <w:gridCol w:w="101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halt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.-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nz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r bastel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WL: 1.1,1.2, 1.3, 2.1, 2.2, 2.3, 2.4, 2.5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MSS: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, 1.2, 1.3, 1.4, 1.5, 1.6, 2.1, 2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B: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 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 2, 3, 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Mäuse im Kornfeld - Stabfiguren bastel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Mäuse im Kornfeld - Theaterspie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Vor- und Nachsilb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Eigenschaftswörter mit der Endung -lich, Wörter mit -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Bastelanleitung schreibe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9- 13. 0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r backen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Hirschkäfer und Glühwürmch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Mein Witzuch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Satzglied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ehn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Kochrezept schreiben - Arbeitsschritte ordne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 - 20. 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4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Weihnachtszeit  ist vorbei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Frederick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Frederick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Satzglied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ehn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Einen Wunsch formulieren, einen Kartengruß schreibe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3- 27. 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term Wunschbaum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Zum Mutterta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Mutterta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Satzglieder kennzeichn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Arbeitstechnik: Diktatvorbereit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Eine Geschichte zusammenstelle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.- 06. 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2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hren , fahren, fahren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ie erste Fernfahrt mit dem Aut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ie Reise mit der Eisenbah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as Subjek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Wortfamilie „fahren“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Zu einer Bildfolge erzählen, Überschrift finde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9. - 13. 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0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rbeitszeit und Freizeit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er Rattenfänger von Hamel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er Rattenfänger von Hamel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Subjek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Übungsdikt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einen Lückentext ergänze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- 20. 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ianer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ie deutsche Minderheit in Rumäni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Schwäbische Kinder- und Spielreim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as Prädik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Lückentex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Inhalt wiedergeben - eine Gechichte schreibe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3. - 27.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Zeltlager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Reglen für den Wander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Zehn goldene Regeln für den Radfahr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as Prädik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Wörter mit d / b / 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Lückentext ergänzen, Gesch. Aufschreiben, Titel finde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3 - 04.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1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nd und Wasser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as Wassertröpflein - Wass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er kleine Regenwur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Subjekt und Prädik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Übungsdikt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Lückentext mit verwandten Nw ergänzen, Titel finde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6. - 10. 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1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metterlinge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Wie die Maus den Löwen rettete - Fabel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Wie die Maus den Löwen rettete - Fabel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Subjekt und Prädik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Arbeitstechnik: Selbstdikt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Inhalt wiedergeben, Gesch spielen, Mitteilungen aufschreiben, schriftlich nacherzähle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1 - 04 –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.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09-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1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derholung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Wie der Fuchs den Raben überlistet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Fuchs und Storch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Satzglied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Bewert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Gechichten fortsetze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27. 04 –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. 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und ums Abc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Vom Männlein Wart - ein - bissch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Vom Männlein Wart - ein - bissch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nach dem Abc ordn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Wörterketten schreiben - in der Wörterliste nachschlag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eine Traumgeschichte mündl und schriftlich erzähle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4.- 08. 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3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enne in Silben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So ein verrückter Ta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O unberachenbere Schreibmischan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Silbentrenn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Wörter mit aa, ee, o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Geheimsprache entschlüsseln, einen Auftrag in  Geheimsprache schreibe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- 15. 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12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mmle Wörter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as Gute an Büchern ist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Freund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Wortfeld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 Übungsdikt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Lückentext: eine Geschichte weiterschreibe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 - 22. 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8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derholung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 Der vegetarische Kat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Kathari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Wiederholung 22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Würfeldiktat, Laufdikt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Kettengeschichte in Gruppe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 - 29 .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deutung der Wörter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- Das schwerste Wort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Rätse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Mehrdeutige Namenwört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 Mehrdeutigkeit erfass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Gesprächsregeln 2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- 05. 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4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. 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WL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S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erien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Eulenspiege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Eulenspiege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Stationentraining : Subjekt und Prädik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Stationentraining: Rechtschreibübung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Ferienplän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- 12. 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  <w:lang w:val="de-DE"/>
        </w:rPr>
      </w:pPr>
      <w:r>
        <w:br w:type="page"/>
      </w:r>
      <w:r>
        <w:rPr>
          <w:b/>
          <w:sz w:val="40"/>
          <w:szCs w:val="40"/>
          <w:lang w:val="de-DE"/>
        </w:rPr>
        <w:t>Limba şi literatura română</w:t>
      </w:r>
    </w:p>
    <w:p>
      <w:pPr>
        <w:pStyle w:val="Normal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tbl>
      <w:tblPr>
        <w:tblW w:w="1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14"/>
      </w:tblGrid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Unitatea de învăţământ: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Nr. ore/an: </w:t>
            </w:r>
            <w:r>
              <w:rPr>
                <w:sz w:val="32"/>
                <w:szCs w:val="32"/>
                <w:lang w:val="de-DE"/>
              </w:rPr>
              <w:t>14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Nr. ore/săptămână: </w:t>
            </w:r>
            <w:r>
              <w:rPr>
                <w:sz w:val="32"/>
                <w:szCs w:val="32"/>
                <w:lang w:val="de-DE"/>
              </w:rPr>
              <w:t>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Clasa: </w:t>
            </w:r>
            <w:r>
              <w:rPr>
                <w:sz w:val="32"/>
                <w:szCs w:val="32"/>
                <w:lang w:val="de-DE"/>
              </w:rPr>
              <w:t>a III-a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Profesor: </w:t>
            </w:r>
            <w:r>
              <w:rPr>
                <w:sz w:val="32"/>
                <w:szCs w:val="32"/>
                <w:lang w:val="de-DE"/>
              </w:rPr>
              <w:t>Laura Părăian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Plan de învăţământ aprobat prin Ordinul M.E.C.T.S.: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Programa aprobată prin Ordinul M.E.C.T.S.: </w:t>
            </w:r>
            <w:r>
              <w:rPr>
                <w:sz w:val="32"/>
                <w:szCs w:val="32"/>
                <w:lang w:val="de-DE"/>
              </w:rPr>
              <w:t>5198/200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Semestrul 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2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540"/>
        <w:gridCol w:w="1467"/>
        <w:gridCol w:w="6047"/>
        <w:gridCol w:w="610"/>
        <w:gridCol w:w="1341"/>
        <w:gridCol w:w="73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itatea de învăţar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Obiective</w:t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>de referinţă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onţinutur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r.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r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ăptămân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bs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oamn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; 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; 2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4; 3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6; 4.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Zile de toamna, de Mălina Cajal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. Grupurile de liter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3. Sună clopoţelul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4. Cuvântu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5-19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artea – prietena Mare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3; 2.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6; 3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2; 3.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7; 4.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Cartea, de Virgil Carianopol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. Cartea cu poveşti- Degetica, de Hans Christian Andersen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3. Recapitular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4. Evalua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22-26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etenul la nevoie se cunoaşt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1; 1.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6; 2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3; 2.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5; 2.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1; 3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5; 4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2; 4.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În parc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. Cuvinte cu formă diferită si sens asemănător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3. O faptă bună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4. Cuvinte cu sens opu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29.09-03.10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În lumea celor care nu cuvânt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; 1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; 1.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1; 2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1; 3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4; 3.5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4.1; 4.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Cioc! Cioc! Cioc!, după Emil Gârleanu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. Copiere de text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3. Greierele si furnica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4. Scrierea corecta a cuvintelor care conţin ,,m” înainte de ,,b” sau ,,p’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06-10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Şcoal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; 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4; 2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3; 4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2;4.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Premiul întai, după Marin Preda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. Alcătuirea unui text pe baza unui şir de întrebări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3. Recapitular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4. Evalua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13-17.10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opilari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; 1.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2; 2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5; 3.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5; 3.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1; 4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Amintiri din copilărie ( fragment), după Ion Creangă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. Sunetul si litera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3. Fluierul fermecat, de Victor Eftimiu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4. Vocale. Consoan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20-24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ă ne aminti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1; 4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4; 4.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Recunoaşterea şi descrierea unui obiect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. Despărţirea cuvintelor în silab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Recapitular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Evalua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03-07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Fiinţe si lucrur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3; 4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1; 4.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Mara iubeşte animalel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Cuvântul – parte de vorbir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La Grădina Zoologică, după Marin Sorescu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Substantivu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0-14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În lumea basmel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3; 4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1; 4.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5; 4.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La teatrul de păpus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Felul substantivelo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Cocoşelul neascultăto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Povestirea oral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7-20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 ne aminti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1; 3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3; 3.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5; 4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Visul împlinit, după Lucian Blag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Numărul substantivulu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Substantivul – recapitular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Evalua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24-28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u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1; 3.2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3.3; 3.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3; 3.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Bunica, după B. Ştefănescu Delavrance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Adjectivu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Bunica, de Ştefan Octavian Iosif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Biletu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01-05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arn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1; 3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4; 3.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3; 4.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Iarna pe uliţă, de George Coşbuc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Acordul adjectivului cu substantivul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3. Adjectivul – recapitular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Evalua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08-12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ărbătorile de iarn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1; 3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4; 3.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Uite, vine Moş Crăciu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Obiceiuri de Crăciu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Obiceiuri de Anul Nou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Colind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5-19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ucuriile ierni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1; 3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3; 3.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La săniuş, după Mihail Sadoveanu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Pronumele. Pronumele persona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Persoana şi numărul pronumelui persona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Dialogul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05-09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arna în poveşt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1; 3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4; 3.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7; 4.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Crăiasa zăpezii, după Hans Christian Anders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Scurte texte alcătuite după ilustraţii prin folosirea dialogulu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Pronumele personal - recapitular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Evalua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2-16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mili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1; 3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3; 3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5; 4.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Doi fraţi cuminţi, de Elena Farag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Numeralu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Cum comunicăm prin mimică şi gesturi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Pronuntarea şi scrierea corectă a numeralelor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9-23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ubiti vietatil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1; 3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3; 4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4; 3.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Gândăcelul, de Elena Farag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Ne prezentăm. Salută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Numeralul - recapitular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Evalua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.-30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de-DE"/>
        </w:rPr>
        <w:t>Semestrul al II-le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1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556"/>
        <w:gridCol w:w="1744"/>
        <w:gridCol w:w="5605"/>
        <w:gridCol w:w="567"/>
        <w:gridCol w:w="1341"/>
        <w:gridCol w:w="870"/>
      </w:tblGrid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itatea de învăţar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b.de referinţă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onţinut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r.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r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ăptămân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bs.</w:t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ubiţi animalel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 2, 3, 4.1,4.2, 4.3, 4.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Corbul şi vulpe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Părţile unei compuner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3. Verbu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9- 13. 02. 20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um să ne comportă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,3,4.1,4.2, 4.3, 4.4, 4.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Ce băiat!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. Imaginaţi-vă! (Părţile unei compuneri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Persoana verb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 - 20. 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um să ne comportă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,3.1,3.3,3.6,3.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Persoana verbului - exerciţ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Numărul verbulu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Verbul în comunicar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Tanu - Elena Fara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3- 27. 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ă spunem adevăru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,2,3.1,3.2, 3.3, 3.5, 3.6, 3.7, 4, 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Compunere după un şir de ilustraţ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Cei doi pădurari şi zâ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Scrierea corectă a verbelor “ a fi “ şi “ a lua”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Recapitulare - verb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.- 06. 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măvar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,3.1,3.3,3.6,3.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Recapitulare - verbul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. Test de evaluar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Primăvara - G. Coşbuc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Primăvara - V. Alecsand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9. - 13. 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 sosit primăvar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,3.1,3.2, 3.3, 3.5, 3.6, 3.7, 4, 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Primăvara - V. Alecsandr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Cuvântul -parte de propoziţ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Compunere după întrebări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4. Au sosit cocorii - Cezar Petres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- 20. 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măvar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,3.1,3.3,3.6,3.7, 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Compunere după un plan d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Predicatul exprimat prin ver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Somnoroase păsăre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3. - 27.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măvara a sosi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,3.1,3.3,3.6,3.7, 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Somnoroase păsărele - Autodictare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. Subiectul exprimat prin substantiv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Răsărit de soare - Al. Vlahuţ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3 - 04.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ştel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,3.1,3.3,3.6,3.7, 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Compunere cu început d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Legenda privighetor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Vine Iepuraşul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6. - 10. 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mea animalelor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 2, 3, 4.1,4.2, 4.3, 4.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Subiectul exprimat prin pronume persona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Acordul predicatului cu subiectu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Compunere după un plan de ide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Nălu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1 - 04 - 24.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ă ne aminti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,3.6, 4.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Recapitulare - Predicatul - Subiectu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Test de evalu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27. 04 - 01. 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05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ber</w:t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ăcomi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 2, 3, 4.1,4.2, 4.3, 4.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Femeia cea lacomă - B. Milescu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Părţile  principale de propoziţ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Părţile secundare de propoziţ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4. Exerciţii - părţi principale şi secundare de propoziţ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4.- 08. 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eten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,2,3.1,3.3,3.6,3.7, 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E greu fără priete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Compunere  după proverb , cu plan dat (155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Compunere după un şir de întrebăr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Povestire după un plan d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- 15. 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gini din istori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,3.1,3.3,3.6,3.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Propoziţia simplă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Propoziţia dezvoltată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Exerciţii de dezvoltare a prop. simpl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Sabia lui Ştefan Vod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 - 22. 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ar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,3.1,3.3,3.6,3.7, 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Ştefan cel Mare şi Vrâncioai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Zi de vară- G. Topârceanu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Compunere cu început d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Recapitu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 - 29 .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ă  ne aminti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,3,4,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Recapitulare finală - Anotimpuril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. Recapitulare finală - În lumea poveştilo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Recapitulare finală  - Poez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Recapitulare finală  - Cuvânt. Silabă. Sun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- 05. 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ă ne aminti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,3,4,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Recapitulare finală  - Părţile de vorbir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Recapitulare finală  - Părţile de propoziţ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Exerciţii şi jocuri didactice  recapitula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- 12. 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  <w:lang w:val="de-DE"/>
        </w:rPr>
      </w:pPr>
      <w:r>
        <w:br w:type="page"/>
      </w:r>
      <w:r>
        <w:rPr>
          <w:b/>
          <w:sz w:val="40"/>
          <w:szCs w:val="40"/>
          <w:lang w:val="de-DE"/>
        </w:rPr>
        <w:t>Mathematik</w:t>
      </w:r>
    </w:p>
    <w:p>
      <w:pPr>
        <w:pStyle w:val="Normal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tbl>
      <w:tblPr>
        <w:tblW w:w="1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14"/>
      </w:tblGrid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Unitatea de învăţământ: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Nr. ore/an: </w:t>
            </w:r>
            <w:r>
              <w:rPr>
                <w:sz w:val="32"/>
                <w:szCs w:val="32"/>
                <w:lang w:val="de-DE"/>
              </w:rPr>
              <w:t>14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Nr. ore/săptămână: </w:t>
            </w:r>
            <w:r>
              <w:rPr>
                <w:sz w:val="32"/>
                <w:szCs w:val="32"/>
                <w:lang w:val="de-DE"/>
              </w:rPr>
              <w:t>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Clasa: </w:t>
            </w:r>
            <w:r>
              <w:rPr>
                <w:sz w:val="32"/>
                <w:szCs w:val="32"/>
                <w:lang w:val="de-DE"/>
              </w:rPr>
              <w:t>a III-a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Profesor: </w:t>
            </w:r>
            <w:r>
              <w:rPr>
                <w:sz w:val="32"/>
                <w:szCs w:val="32"/>
                <w:lang w:val="de-DE"/>
              </w:rPr>
              <w:t>Laura Părăian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Plan de învăţământ aprobat prin Ordinul M.E.C.T.S.: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Programa aprobată prin Ordinul M.E.C.T.S.: </w:t>
            </w:r>
            <w:r>
              <w:rPr>
                <w:sz w:val="32"/>
                <w:szCs w:val="32"/>
                <w:lang w:val="de-DE"/>
              </w:rPr>
              <w:t>5198/200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. Semes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13"/>
        <w:gridCol w:w="1025"/>
        <w:gridCol w:w="5654"/>
        <w:gridCol w:w="756"/>
        <w:gridCol w:w="1274"/>
        <w:gridCol w:w="8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hal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.-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nz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natürlichen Zahlen von 0 bis 1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; 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2; 2.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5; 2.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1; 4.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Bilden, Schreiben und Lesen der natürlichen Zahl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Vergleichen und Ordnen der natürlichen Zahlen von 0-1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Runden der natürlichen Zahlen gebildet aus Hunderter, Zehner und Eine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5-19.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Addition und Subtraktion der natürlichen Zahlen von 0 - 1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; 2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4; 2.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7; 3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1; 4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Die Addition und Subtraktion ohne Überschreitung der Ordn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Die Addition und Subtraktion mit Uberschreitung der Ordn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Die Verbindung zwischen der Addition und Subtrak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20-26.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Addition und Subtraktion der natürlichen Zahlen von 0 - 1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; 2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4; 2.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7; 3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1; 4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Die Addition und Subtraktion ohne Überschreitung der Ordn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Die Addition mit Überschreitung der Ordn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Die Subtraktion mit Überschreitung der Ordn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Aufgab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 Tes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29-10.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Multiplikatio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4; 2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3; 2.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6; 2.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1; 4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2; 4.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Die wiederholte Addition gleicher Zahl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Die Multiplikation der natürlichen Zahlen. Eigenschaft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Die Multiplikation, wenn einer der Faktoren 2 i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Die Multiplikation, wenn einer der Faktoren 4 i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 Die Multiplikation, wenn einer der Faktoren 8 i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. Festig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 Te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. Die Multiplikation, wenn einer der Faktoren 3 i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. Die Multiplikation, wenn einer der Faktoren 6 i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. Die Multiplikation, wenn einer der Faktoren 9 i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. Festig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. Te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. Die Multiplikation, wenn einer der Faktoren 5 i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. Die Multiplikation, wenn einer der Faktoren 10 i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. Die Multiplikation, wenn einer der Faktoren 7 i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. Festig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. Die Multiplikation, wenn einer der Faktoren 0 oder 1 i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. Übungsstund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. Te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. Die Reihenfolge der Rechenoperation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3-17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0-24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03-07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10-14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17-21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4-28.11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01-05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08-12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15-19.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Divisio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4; 2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4; 2.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1; 4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2, 4.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Die Division der natürlichen Zahlen durch wiederholte Subtraktion. Umkehroperation der Multiplikatio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Die Division durch 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Die Division durch 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Die Division durch 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 Die Division durch 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. Die Division durch 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 Die Division durch 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. Wiederhol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. Tes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05-09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14-16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19-23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6.- 30.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br w:type="page"/>
      </w:r>
      <w:r>
        <w:rPr>
          <w:lang w:val="de-DE"/>
        </w:rPr>
        <w:t>2. Semes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48"/>
        <w:gridCol w:w="1075"/>
        <w:gridCol w:w="6212"/>
        <w:gridCol w:w="730"/>
        <w:gridCol w:w="1328"/>
        <w:gridCol w:w="8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halt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.-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nz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e Multiplikation und die Division der natürlichen Zahlen von 0 bis 1000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4, 2.3, 2.6, 2.7, 2.9, 3.1, 4.1, 4.2, 4.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Die Multiplikation mit einer Summe oder einer Differenz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Die Division einer Summe oder Differenz  durch eine einstellige Zah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9- 13. 02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Die Multiplikation  mit 10 oder 1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Die Division durch 10 oder 1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ZEi X E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 - 20. 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HZEi X E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ZEi : E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3- 27. 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HZEi : E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2. Divisionen mit Rest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.- 06. 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Wiederhol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Te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Aufgaben zur Organisierung  der Daten in Tabelle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9. - 13. 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lemente der Geometrie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1, 2.2, 3.1, 4.1, 4.2, 4.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Aufgaben zur Organisierung  der Daten in Tabell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Punkte und Lini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Vieleck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- 20. 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Das Dreieck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Das Rechteck und das Quadra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3. - 27.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Der Krei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Geom. Körper : Würfel, Kugel, Zylinder, Kegel, Quad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Das Innere und Äußere einer geom. Figu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3 - 04.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Wiederholungsübung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Bewert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Wiederholungsspiel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6. - 10. 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natürlichen Zahlen  von 0 bis 1 000 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, 1.2, 2.4, 3.1, 4.1, 4.2, 4.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Die nat. Zahlen aus 4 Ziffern: THZE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Die nat. Zahlen mit mehr als 4 Ziffern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3. Bilden, Lesen, Schreiben der nat. Zahlen bis 1 000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1 - 04 - 24.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ddition und Subtraktion der natürlichen Zahlen  von 0 bis 10 000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, 2.6, 2.7, 3.1, 4.1, 4.2, 4.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Vergleichen und Ordnen der nat. Zahlen bis 1 000 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Abrunden der nat. Zahlen bis 1 000 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Addition der nat. Zahlen von 0 bis 10 000 ohne Ü.d.O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Subtraktion der nat. Zahlen von 0 bis 10 000 ohne Ü.d.O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7. 04 - 01. 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Addition der nat. Zahlen von 0 bis 10 000 mit Ü.d.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Subtraktion der nat. Zahlen von 0 bis 10 000 mit Ü.d.O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4.- 08. 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Wiederhol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Bewertung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3. Messen der Länge: das Meter - Teile und Vielfachen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- 15. 05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ßeinheiten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8, 3.1, 4.1, 4.2, 4.3</w:t>
            </w:r>
          </w:p>
        </w:tc>
        <w:tc>
          <w:tcPr>
            <w:tcW w:w="6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Messen des Fassungsvermögens : das Liter - Teile und Vielfach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2. Messen der Masse der Körper : das Kilogramm - Teile und Vielfache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 - 22. 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. Messen der Zeit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Münzen und Geldschein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Wiederholun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 - 29 .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Bewertung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. Die natürlichen Zahlen bis 1 000 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Operationen natürlicher Zahlen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- 05. 06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hreswiederholung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,3,4</w:t>
            </w:r>
          </w:p>
        </w:tc>
        <w:tc>
          <w:tcPr>
            <w:tcW w:w="6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Operationen natürlicher Zahl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Wiederholungsspiele, Wettbewerb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Stationentrainin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- 12. 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  <w:lang w:val="de-DE"/>
        </w:rPr>
      </w:pPr>
      <w:r>
        <w:br w:type="page"/>
      </w:r>
      <w:r>
        <w:rPr>
          <w:b/>
          <w:sz w:val="40"/>
          <w:szCs w:val="40"/>
          <w:lang w:val="de-DE"/>
        </w:rPr>
        <w:t>Naturwissenschaften</w:t>
      </w:r>
    </w:p>
    <w:p>
      <w:pPr>
        <w:pStyle w:val="Normal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tbl>
      <w:tblPr>
        <w:tblW w:w="1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14"/>
      </w:tblGrid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Unitatea de învăţământ: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Nr. ore/an: </w:t>
            </w:r>
            <w:r>
              <w:rPr>
                <w:sz w:val="32"/>
                <w:szCs w:val="32"/>
                <w:lang w:val="de-DE"/>
              </w:rPr>
              <w:t>3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Nr. ore/săptămână: </w:t>
            </w:r>
            <w:r>
              <w:rPr>
                <w:sz w:val="32"/>
                <w:szCs w:val="32"/>
                <w:lang w:val="de-DE"/>
              </w:rPr>
              <w:t>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Clasa: </w:t>
            </w:r>
            <w:r>
              <w:rPr>
                <w:sz w:val="32"/>
                <w:szCs w:val="32"/>
                <w:lang w:val="de-DE"/>
              </w:rPr>
              <w:t>a III-a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Profesor: </w:t>
            </w:r>
            <w:r>
              <w:rPr>
                <w:sz w:val="32"/>
                <w:szCs w:val="32"/>
                <w:lang w:val="de-DE"/>
              </w:rPr>
              <w:t>Laura Părăian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de-DE"/>
              </w:rPr>
              <w:t>Plan de învăţământ aprobat prin Ordinul M.E.C.T.S.: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Programa aprobată prin Ordinul M.E.C.T.S.: </w:t>
            </w:r>
            <w:r>
              <w:rPr>
                <w:sz w:val="32"/>
                <w:szCs w:val="32"/>
                <w:lang w:val="de-DE"/>
              </w:rPr>
              <w:t>5198/200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. Semes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700"/>
        <w:gridCol w:w="1080"/>
        <w:gridCol w:w="6660"/>
        <w:gridCol w:w="756"/>
        <w:gridCol w:w="1260"/>
        <w:gridCol w:w="863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hal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St.-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n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>
          <w:trHeight w:val="43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führun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; 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; 2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3; 2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ser Naturkundebu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-19.0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-26.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Körper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bende und leblose Körpe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9-03.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Mensch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er menschliche Körper: Körperteile - Sinnesorgan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ie Rolle bestimmter Körperteile und Organe: Kopf, Rumpf, Gliedmaßen, Magen, Lungen, Herz, Nieren, Skelett,..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Wir erhalten unsere Gesundheit: ( Ernährung,  Hygiene, Sport, .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Wiederhol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Bewert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6-10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-17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-24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3-07.11 10-14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-21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-28.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96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Pflanz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; 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; 2.1; 2.3;2.4; 3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- Die Teile der Pflanzen: - Die Tomate, Der Apfelbaum/Die Tanne ( Vergleich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ie Rolle der Wurzel, des Stängels  und des Blatte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ie Rolle  der Blüte, der Frucht und des Samen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Verarbeitung der Pflanzen zu Nahrungsmittel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Wiederhol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Bewert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-05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-12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-19.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0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Ti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; 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; 2.1; 2.3;2.4; 3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- Projektarbeit: - Tiergruppen: Säugetiere,  Vögel, Fische, Kriechtiere, Insekt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          </w:t>
            </w:r>
            <w:r>
              <w:rPr>
                <w:lang w:val="de-DE"/>
              </w:rPr>
              <w:t xml:space="preserve">- Die Rolle der Körperteile bei einigen Tieren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Bewert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5-09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-16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-23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-30.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br w:type="page"/>
      </w:r>
      <w:r>
        <w:rPr>
          <w:lang w:val="de-DE"/>
        </w:rPr>
        <w:t>2. Semes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6"/>
        <w:gridCol w:w="1079"/>
        <w:gridCol w:w="6282"/>
        <w:gridCol w:w="756"/>
        <w:gridCol w:w="1336"/>
        <w:gridCol w:w="8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hal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St.-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nz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blose Körpe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,1.2 , 1.3, 2.3, 2.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eblose Körper; Verarbeitung der leblosen Körper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9- 13. 02. 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änderungen der leblosen Körper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2, 1.3, 2.1, 2.2, 2.3, 2.4, 2.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ggregatzustände:  fest, flüssig, gasförmi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 - 20. 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änderung der Aggregatzustände: Schmelzen,  Verdunstung, Kondensierung,  Gefrier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3- 27. 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onne -  regelmäßiger Wechsel  : Tag - Nacht, hell - dunkel, Jahreszei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.- 06. 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nergiequell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9. - 13. 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derhol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- 20. 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wert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3. - 27.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Mensch und die Umwelt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2, 1.3, 2.1, 2.2, 2.3, 2.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s Wasser - Wasserquellen; Wasser in der Wel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3 - 04.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Wasserkreislau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6. - 10. 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Luf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1 - 04 - 24.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Bod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7. 04 - 01. 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Einfluss des Menschen und der Umweltfaktoren  auf die Körpe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,2.1, 2.2, 2.3, 2.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Einfluss der Umweltfaktoren  auf die lebenden Körpe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4.- 08. 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mweltschutz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3, 2.3, 2.5,2.6, 3.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chutz von Pflanzen und Tier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- 15. 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derverwertung von Abfallstoff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 - 22. 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derholung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,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derhol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 - 29 .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wert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- 05. 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hreswiederhol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- 12. 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  <w:lang w:val="de-DE"/>
        </w:rPr>
      </w:pPr>
      <w:r>
        <w:br w:type="page"/>
      </w:r>
      <w:r>
        <w:rPr>
          <w:b/>
          <w:sz w:val="40"/>
          <w:szCs w:val="40"/>
          <w:lang w:val="de-DE"/>
        </w:rPr>
        <w:t>Staatsbürgerkunde</w:t>
      </w:r>
    </w:p>
    <w:p>
      <w:pPr>
        <w:pStyle w:val="Normal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tbl>
      <w:tblPr>
        <w:tblW w:w="1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14"/>
      </w:tblGrid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Unitatea de învăţământ: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Nr. ore/an: </w:t>
            </w:r>
            <w:r>
              <w:rPr>
                <w:sz w:val="32"/>
                <w:szCs w:val="32"/>
                <w:lang w:val="de-DE"/>
              </w:rPr>
              <w:t>3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de-DE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Nr. ore/săptămână: </w:t>
            </w:r>
            <w:r>
              <w:rPr>
                <w:sz w:val="32"/>
                <w:szCs w:val="32"/>
                <w:lang w:val="de-DE"/>
              </w:rPr>
              <w:t>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Clasa: </w:t>
            </w:r>
            <w:r>
              <w:rPr>
                <w:sz w:val="32"/>
                <w:szCs w:val="32"/>
                <w:lang w:val="de-DE"/>
              </w:rPr>
              <w:t>a III-a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Profesor: </w:t>
            </w:r>
            <w:r>
              <w:rPr>
                <w:sz w:val="32"/>
                <w:szCs w:val="32"/>
                <w:lang w:val="de-DE"/>
              </w:rPr>
              <w:t>Laura Părăian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Plan de învăţământ aprobat prin Ordinul M.E.C.T.S.: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Programa aprobată prin Ordinul M.E.C.T.S.: </w:t>
            </w:r>
            <w:r>
              <w:rPr>
                <w:sz w:val="32"/>
                <w:szCs w:val="32"/>
                <w:lang w:val="de-DE"/>
              </w:rPr>
              <w:t>5198/200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. Semes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01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2723"/>
        <w:gridCol w:w="1017"/>
        <w:gridCol w:w="5939"/>
        <w:gridCol w:w="756"/>
        <w:gridCol w:w="1352"/>
        <w:gridCol w:w="863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hal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.-</w:t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>anz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Pers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; 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1; 3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4; 4.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Was bedeutet es, eine Person zu sein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Meine Perso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Die Personen aus meinem Umfel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Personen von der ganzen Wel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Mein Körp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. Personen mit besonderen Bedürfniss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 Bewert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-19.0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-26.0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9-03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6-10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-17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-24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3-07.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moralischen Eigenschaften einer Pers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; 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1; 3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4; 4.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 Vertrauen und Vertrauenslosigkei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Respekt und Respektlosigkei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Mut, Angst und Feigheit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4. Güte und Boshei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hrlichkeit und Lüg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wert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-14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-21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-28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-05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-12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-19.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r und die Ding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; 1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2; 3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3; 3.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Was sind Dinge? Die Notwendigkeit der Ding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Dinge, die uns darstell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Das Eigentum und das Verhalten den Dingen gegenüb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Bewert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5-09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-16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-23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-30.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br w:type="page"/>
      </w:r>
      <w:r>
        <w:rPr>
          <w:lang w:val="de-DE"/>
        </w:rPr>
        <w:t>2. Semes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45"/>
        <w:gridCol w:w="1076"/>
        <w:gridCol w:w="6212"/>
        <w:gridCol w:w="756"/>
        <w:gridCol w:w="1329"/>
        <w:gridCol w:w="8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hal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St.-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nz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>
          <w:trHeight w:val="1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r und die anderen Lebewesen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.1, 1.2, 2.2, 4.1, 4.2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Über Pflanzen und Tier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9- 13. 02. 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Notwendigkeit der Pflanzen und Tier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 - 20. 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ser Verhalten den Pflanzen und Tieren gegenübe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3- 27. 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flanzen und Tiere als Symbol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.- 06. 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derhol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9. - 13. 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wert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- 20. 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r und die Gruppen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s sind die Gruppen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3. - 2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Famil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3 - 0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halten zu Oster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6. - 10. 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, 1.2, 3.1, 3.2, 3.3, 3.4, 4.1, 4.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Spielgrupp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1 - 04 - 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e Schülergruppe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7. 04 - 01. 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Verhalten innerhalb einer Schülergruppe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4.- 08. 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Gruppe innerhalb einer Relig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- 15. 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geln in einer Grupp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 - 22. 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derhol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 - 29 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wert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- 05. 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2,3,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hreswiederhol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- 12. 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  <w:lang w:val="de-DE"/>
        </w:rPr>
      </w:pPr>
      <w:r>
        <w:br w:type="page"/>
      </w:r>
      <w:r>
        <w:rPr>
          <w:b/>
          <w:sz w:val="40"/>
          <w:szCs w:val="40"/>
          <w:lang w:val="de-DE"/>
        </w:rPr>
        <w:t xml:space="preserve"> </w:t>
      </w:r>
      <w:r>
        <w:rPr>
          <w:b/>
          <w:sz w:val="40"/>
          <w:szCs w:val="40"/>
          <w:lang w:val="de-DE"/>
        </w:rPr>
        <w:t>Musik</w:t>
      </w:r>
    </w:p>
    <w:p>
      <w:pPr>
        <w:pStyle w:val="Normal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tbl>
      <w:tblPr>
        <w:tblW w:w="1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14"/>
      </w:tblGrid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de-DE"/>
              </w:rPr>
              <w:t>Unitatea de învăţământ: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Nr. ore/an: </w:t>
            </w:r>
            <w:r>
              <w:rPr>
                <w:sz w:val="32"/>
                <w:szCs w:val="32"/>
                <w:lang w:val="de-DE"/>
              </w:rPr>
              <w:t>3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Nr. ore/săptămână: </w:t>
            </w:r>
            <w:r>
              <w:rPr>
                <w:sz w:val="32"/>
                <w:szCs w:val="32"/>
                <w:lang w:val="de-DE"/>
              </w:rPr>
              <w:t>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Clasa: </w:t>
            </w:r>
            <w:r>
              <w:rPr>
                <w:sz w:val="32"/>
                <w:szCs w:val="32"/>
                <w:lang w:val="de-DE"/>
              </w:rPr>
              <w:t>a III-a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Profesor: </w:t>
            </w:r>
            <w:r>
              <w:rPr>
                <w:sz w:val="32"/>
                <w:szCs w:val="32"/>
                <w:lang w:val="de-DE"/>
              </w:rPr>
              <w:t>Laura Părăian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Plan de învăţământ aprobat prin Ordinul M.E.C.T.S.: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Programa aprobată prin Ordinul M.E.C.T.S.: </w:t>
            </w:r>
            <w:r>
              <w:rPr>
                <w:sz w:val="32"/>
                <w:szCs w:val="32"/>
                <w:lang w:val="de-DE"/>
              </w:rPr>
              <w:t>5198/200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. Semes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6660"/>
        <w:gridCol w:w="756"/>
        <w:gridCol w:w="1260"/>
        <w:gridCol w:w="9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Ziele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Inhalte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.-</w:t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>an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Bem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derhol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2; 1.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Die Melod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Der Rhythmu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Ausdrucksmerkmal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-19.0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-26.0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9-03.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siktheor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1; 2.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Liniensystem. Violinschlüsse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Ton und Note 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Die Viertelnot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Die Achtelnot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 Übungen mit Viertel- und Achtelnot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. Te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 Die Zweitonmelodie (Ton und Note e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. Der Zweiertakt, Taktstrich und Schlüsselstrich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. Der Zweiertakt mit Viertel- und Achtelnot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. Die Dreitonmelodie (Ton und Note a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. Tes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6-10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-17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-24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3-07.11 10-14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-21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-28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-05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-12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-19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5-09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-16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-23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-30.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br w:type="page"/>
      </w:r>
      <w:r>
        <w:rPr>
          <w:lang w:val="de-DE"/>
        </w:rPr>
        <w:t>2. Semes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2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16"/>
        <w:gridCol w:w="955"/>
        <w:gridCol w:w="4922"/>
        <w:gridCol w:w="1064"/>
        <w:gridCol w:w="1333"/>
        <w:gridCol w:w="143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einhei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halt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.-</w:t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>anz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ch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ktheorie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 1.3, 1.4, 1.5, 1.6, 2.1, 2.2, 2.3, 2.4, 2.5, 2.6, 2.7,</w:t>
            </w:r>
          </w:p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r Ton D´´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 13. 02. 20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ckflöten-schule - S. 32, 33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der:</w:t>
            </w:r>
          </w:p>
          <w:p>
            <w:pPr>
              <w:pStyle w:val="Normal"/>
              <w:rPr/>
            </w:pPr>
            <w:r>
              <w:rPr/>
              <w:t>- Ist ein Mann in´n Brunnen g´fallen</w:t>
            </w:r>
          </w:p>
          <w:p>
            <w:pPr>
              <w:pStyle w:val="Normal"/>
              <w:rPr/>
            </w:pPr>
            <w:r>
              <w:rPr/>
              <w:t>- Freunde, kommt herbei!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- 20. 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34, 3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änschen kle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 27. 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38, 3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Ton F - „Eine blaue Eisenbahn“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- 06. 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42, 43, 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Hänsel und Gretel“- Pausen: Viertelp, halbe P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 - 13. 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48, 4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Ton E - Wh aller gelernten Liede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 20. 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51, 52, 5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Ton D- „Großer Hase“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- 27.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55, 56, 5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tiefste Ton: C - Tonleite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- 04.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58, 5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ungen + „Auf der Mauer, auf der Lauer“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 - 10. 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60, 6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ze Note und ganze Paus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- 04 - 24.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64, 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meine Entche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04 - 01. 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6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elnot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- 08. 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72, 73, 7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elpaus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 15. 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e, backe, Kuche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- 22. 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7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lle Saint Saens - Hörstüc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- 29 .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erholung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erholung der gelernten Liede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 05. 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erholung der gelernten Liede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 12. 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Zeichnen</w:t>
      </w:r>
    </w:p>
    <w:p>
      <w:pPr>
        <w:pStyle w:val="Normal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tbl>
      <w:tblPr>
        <w:tblW w:w="1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14"/>
      </w:tblGrid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Unitatea de învăţământ: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Nr. ore/an: </w:t>
            </w:r>
            <w:r>
              <w:rPr>
                <w:sz w:val="32"/>
                <w:szCs w:val="32"/>
                <w:lang w:val="de-DE"/>
              </w:rPr>
              <w:t>3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Nr. ore/săptămână: </w:t>
            </w:r>
            <w:r>
              <w:rPr>
                <w:sz w:val="32"/>
                <w:szCs w:val="32"/>
                <w:lang w:val="de-DE"/>
              </w:rPr>
              <w:t>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Clasa: </w:t>
            </w:r>
            <w:r>
              <w:rPr>
                <w:sz w:val="32"/>
                <w:szCs w:val="32"/>
                <w:lang w:val="de-DE"/>
              </w:rPr>
              <w:t>a III-a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Profesor: </w:t>
            </w:r>
            <w:r>
              <w:rPr>
                <w:sz w:val="32"/>
                <w:szCs w:val="32"/>
                <w:lang w:val="de-DE"/>
              </w:rPr>
              <w:t>Laura Părăian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Plan de învăţământ aprobat prin Ordinul M.E.C.T.S.: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Programa aprobată prin Ordinul M.E.C.T.S.: </w:t>
            </w:r>
            <w:r>
              <w:rPr>
                <w:sz w:val="32"/>
                <w:szCs w:val="32"/>
                <w:lang w:val="de-DE"/>
              </w:rPr>
              <w:t>5198/200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1. Semes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6660"/>
        <w:gridCol w:w="756"/>
        <w:gridCol w:w="1260"/>
        <w:gridCol w:w="8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hal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.-</w:t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>an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s den Feri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,1.2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egelboo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-19.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rb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,1.2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1,4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4,4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Sonnenblumen nach Vincent van Gogh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Herbstteppich-Farben misch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Herbstlandschaf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Fadenzug (Wolle, Malfarben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-26.0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9-03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6-10.10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13-24.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8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llow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,1.2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1,4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4,4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Kürbisgesicht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Gespenst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Katzen (im Stil von Rosina Wachtmeister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Faltklatschtechnik(Experimentieren mit Farben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3-07.11 10-14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-21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-28.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8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ihnacht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,1.2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1,4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4,4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Nikolau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Tannenba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Weihnachtsman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-05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-12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-19.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n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,1.2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1,4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4,4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Kahle Bäume-Pustebil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Winterliche Stad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Winterbil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Eule vor dem Mond(malen, kleben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5-09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-16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-23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-30.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br w:type="page"/>
      </w:r>
      <w:r>
        <w:rPr>
          <w:lang w:val="de-DE"/>
        </w:rPr>
        <w:t>2. Semes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29"/>
        <w:gridCol w:w="1073"/>
        <w:gridCol w:w="6210"/>
        <w:gridCol w:w="1060"/>
        <w:gridCol w:w="1329"/>
        <w:gridCol w:w="8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hal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.-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nz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schiedene Arbeitstechniken und Ustensilien  verwenden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, 1.2, 2.1, 2.2, 2.3, 3.1, 3.2, 3.3, 3.4, 4.1, 4.2, 4.3, 4.4, 4.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leistiftbild ( hasurare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09-13.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autöne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autöne: Winterlandschaf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6-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rühmte Maler kennelernen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rühmte Maler: Paul Klee, Vincent van Gogh, Gustav Klimt,..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23-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rbstern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Farbstern - Farbengruppe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.-0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incent van Gogh - Sternennach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9.-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mpositionen mit Linien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e Linie: Linienspiel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6.-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ul Klee: Park bei Luzer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23.-2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rbdominanz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rbdominanz  in  Linien - Wiese mit Blume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01.-0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stern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stereier bemale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06.-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rben mischen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Farben mischen: Gustav Klimt - Lebensbau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21.-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genboge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7.04-0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iglöckche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4.- 08. 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Farben mischen - Fantasiebil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- 15. 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Farben mit schwarz und weiß mische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 - 22. 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incent van Gogh - Sonnenblume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 - 29 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m Kinderta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- 05. 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wertung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sstellung und Bewertu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- 12. 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  <w:lang w:val="de-DE"/>
        </w:rPr>
      </w:pPr>
      <w:r>
        <w:br w:type="page"/>
      </w:r>
      <w:r>
        <w:rPr>
          <w:b/>
          <w:sz w:val="40"/>
          <w:szCs w:val="40"/>
          <w:lang w:val="de-DE"/>
        </w:rPr>
        <w:t>Handarbeit</w:t>
      </w:r>
    </w:p>
    <w:p>
      <w:pPr>
        <w:pStyle w:val="Normal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tbl>
      <w:tblPr>
        <w:tblW w:w="11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14"/>
      </w:tblGrid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Unitatea de învăţământ: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Avizat, 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Nr. ore/an: </w:t>
            </w:r>
            <w:r>
              <w:rPr>
                <w:sz w:val="32"/>
                <w:szCs w:val="32"/>
                <w:lang w:val="de-DE"/>
              </w:rPr>
              <w:t>3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irector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Nr. ore/săptămână: </w:t>
            </w:r>
            <w:r>
              <w:rPr>
                <w:sz w:val="32"/>
                <w:szCs w:val="32"/>
                <w:lang w:val="de-DE"/>
              </w:rPr>
              <w:t>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Clasa: </w:t>
            </w:r>
            <w:r>
              <w:rPr>
                <w:sz w:val="32"/>
                <w:szCs w:val="32"/>
                <w:lang w:val="de-DE"/>
              </w:rPr>
              <w:t>a III-a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Profesor: </w:t>
            </w:r>
            <w:r>
              <w:rPr>
                <w:sz w:val="32"/>
                <w:szCs w:val="32"/>
                <w:lang w:val="de-DE"/>
              </w:rPr>
              <w:t>Laura Părăian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Avizat,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Plan de învăţământ aprobat prin Ordinul M.E.C.T.S.: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Şef catedră</w:t>
            </w:r>
          </w:p>
        </w:tc>
      </w:tr>
      <w:tr>
        <w:trPr>
          <w:trHeight w:val="322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Programa aprobată prin Ordinul M.E.C.T.S.: </w:t>
            </w:r>
            <w:r>
              <w:rPr>
                <w:sz w:val="32"/>
                <w:szCs w:val="32"/>
                <w:lang w:val="de-DE"/>
              </w:rPr>
              <w:t>5198/200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1. Semes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5737"/>
        <w:gridCol w:w="756"/>
        <w:gridCol w:w="1679"/>
        <w:gridCol w:w="8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hal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.-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nz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schungelstadt (F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1,2.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lefant „Elmar“-malen, ausschneiden, kleb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5-26.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rb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3,3.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Krepppapierblum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Baum im Herbst (Laub+Laminieren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9-03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6-10.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llow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Spinnennetz aus Zweigen (Wollfaden, Äste)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.Fledermäuse (Altpapier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-17.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rbstfe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2,2.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Latern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-24.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ltarbei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2,2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3,3.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Schwa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Frösch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Dino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3-07.11 10-14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-21.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ihnachtsze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2,2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3,3.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Kerzenständ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Christbaum( Scherenschnitt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Tannen-Collag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-28.1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-05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-12.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n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2,2.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3,3.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1.Rabe (Papierschnipsel)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.Pinguine (Collage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Märchenschlösser und Ritterburgen (basteln mit Müll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Schneemann-Fensterbild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5. Bewert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-19.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5-09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-16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-23.0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-30.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br w:type="page"/>
      </w:r>
      <w:r>
        <w:rPr>
          <w:lang w:val="de-DE"/>
        </w:rPr>
        <w:t>2. Semes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6"/>
        <w:gridCol w:w="1079"/>
        <w:gridCol w:w="6277"/>
        <w:gridCol w:w="756"/>
        <w:gridCol w:w="1336"/>
        <w:gridCol w:w="8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richtseinhei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iele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hal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.-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nz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och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m.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sching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1, 1.2, 1.3, 2.1, 2.2, 2.3, 3.1, 3.2, 4.1, 4.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schingsmask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9- 13. 02. 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schingskostüm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 - 20. 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schiedene Arbeitstechniken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eißtechnik:  Orangen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3- 27. 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m 8. März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.- 06. 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lttechnik: Salzfas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9. - 13. 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lage: Frühling - G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- 20. 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en Arbeitsplan  zum Herstellen eines Produktes aufstellen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zierter Blumentop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3. - 27.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sikinstrumen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3 - 04.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sterschmuck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6. - 10. 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ähen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ähen: Knöpfe annäh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1 - 04 - 24.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lechten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lechten mit 3 Fäden : Freundschaftsban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7. 04 - 01. 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llnetz flech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4.- 08. 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derverwertung von Abfallstoffen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steln mit Mül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- 15. 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steln mit Mül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 - 22. 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m Kindertag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pielsachen, Spiele bastel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 - 29 .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m Kinderta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- 05. 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wertung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sstellung, Bewertu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- 12. 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Stoffverteilungsplan 3. Klasse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6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0"/>
        <w:szCs w:val="20"/>
      </w:rPr>
      <w:t>Dieses Beispiel darf für den eigenen Unterricht übernommen und adaptiert werde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o-RO" w:eastAsia="en-U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b/>
      <w:sz w:val="22"/>
    </w:rPr>
  </w:style>
  <w:style w:type="paragraph" w:styleId="Textkrper3">
    <w:name w:val="Textkörper 3"/>
    <w:basedOn w:val="Normal"/>
    <w:qFormat/>
    <w:pPr>
      <w:jc w:val="center"/>
    </w:pPr>
    <w:rPr>
      <w:sz w:val="16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55:00Z</dcterms:created>
  <dc:creator>Laurentiu</dc:creator>
  <dc:description/>
  <cp:keywords/>
  <dc:language>en-US</dc:language>
  <cp:lastModifiedBy>Hermann Adriana</cp:lastModifiedBy>
  <cp:lastPrinted>2011-08-29T12:19:00Z</cp:lastPrinted>
  <dcterms:modified xsi:type="dcterms:W3CDTF">2011-08-30T05:25:00Z</dcterms:modified>
  <cp:revision>185</cp:revision>
  <dc:subject/>
  <dc:title>A</dc:title>
</cp:coreProperties>
</file>