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4"/>
        <w:gridCol w:w="7226"/>
      </w:tblGrid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snapToGrid w:val="false"/>
              <w:rPr/>
            </w:pPr>
            <w:r>
              <w:rPr>
                <w:b/>
              </w:rPr>
              <w:t xml:space="preserve">Unitatea de învăţământ: </w:t>
              <w:tab/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</w:t>
            </w:r>
            <w:r>
              <w:rPr>
                <w:b/>
              </w:rPr>
              <w:t xml:space="preserve">Avizat, </w:t>
            </w:r>
          </w:p>
        </w:tc>
      </w:tr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/>
            </w:pPr>
            <w:r>
              <w:rPr>
                <w:b/>
                <w:color w:val="000000"/>
              </w:rPr>
              <w:t>Scoala cu clasele I-VIII nr. 4 Sibiu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Nr de ore/an:280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Nr. ore /săptămână: 8 h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I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</w:rPr>
              <w:t>Profesor: Manuela Vrance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lan de învăţământ aprobat prin Ordinul M.E.C.T.S.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 xml:space="preserve">Programa aprobata prin Ordinul M.E.C.T.S.: </w:t>
            </w:r>
            <w:r>
              <w:rPr>
                <w:b/>
                <w:color w:val="000000"/>
                <w:lang w:val="ro-RO"/>
              </w:rPr>
              <w:t>4686</w:t>
            </w:r>
            <w:r>
              <w:rPr>
                <w:b/>
                <w:color w:val="000000"/>
              </w:rPr>
              <w:t xml:space="preserve">/2003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UTSCH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AHMENZIELE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RSTLESEN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Am Ende der ersten Klasse sollen die Schüler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Einen kurzen Text in Druckschrift Sinn erfassend lesen können, wobei jeder Text inhaltlich und sprachlich Alters angemessen sein soll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RSTSCHREIBEN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Einfache Texte unter Verwendung verbindlicher Richtformen der Schreibschrift (siehe Anhang) gut lesbar und zusammenhängend schreiben könne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Freude am Schreiben empfinde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CHERZIEHUNG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r Unterricht im Bereich „Sprecherziehung“ bereichert und differenziert die Ausdrucksfähigkeit der Kinder und unterstützt damit Denkerziehung und Gefühlsbildung. Er befähigt Schüler, verschiedenartige Situationen sprachlich angemessen zu bewältig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RECHTSCHREIBE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r Rechtschreibunterricht soll dem Schüler elementare Rechtschreibsicherheit vermitteln. Der Unterricht muss das Klangbild, das Schriftbild und das Bewegungsschema der Wörter bzw. Wortformen sichern, sowie ihre gedankliche Durchdringung gewährleisten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ERSTLESEN 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444"/>
        <w:gridCol w:w="3508"/>
        <w:gridCol w:w="2136"/>
        <w:gridCol w:w="896"/>
        <w:gridCol w:w="1633"/>
        <w:gridCol w:w="223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terrichtseinheit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halt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inziel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. Anz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iod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merkungen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rbereitende Übungen zur Sprache und zur Schrif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Vorfibelperiode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der Schule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ine Schulsachen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tkäppchen 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uten Morgen 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f dem Schulweg  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 – 24.09.200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ch später entsprechende Übungen, außerdem in Sprecherziehung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chstaben und Wörter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– Das bin ich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m – Im Kindergarten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stigung i, m 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a – Beim Arzt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l – Meine Puppe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o – Obst und Gemüse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t – Wir malen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r – Mein Roller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 au – Lauter Autos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s – Verstecken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w – Rolli und die Wurst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n – Kasperletheater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 ei – Der Streit um das Eis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f – Familie Traus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u – Uli will essen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b – Alle wollen Blusen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d – Dorinda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h – Hahn, Hund, Hase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g – Gudula hat Geburtstag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ch – Gudula macht Ordnung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Üü – Wir basteln mit Nüssen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k – Nikolaus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ß – Ich bin groß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k – Ute ist dick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 sch – Wunschbrief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 st – Weihnachten ist süß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p – Petras Puppe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 sp – Die Spinne an der Ampel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Ää – Hänsel und Gretel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z – Im Zoo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z – Die Katze Minka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e – Im Schnee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v – Vater repariert das Auto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 – Die Hexe Xenia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Öö – Der Streit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Äu äu – Die Maus träumt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y – Hurra, ein Baby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 qu – Das Aquarium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u eu – Der große Mann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j – Jana 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 – 18.0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ätze und einfache Texte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Leseteil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C – Ich kann lesen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f dem Schulhof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meinem Haus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h kann alles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s Jahr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ühling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mmer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rbst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nter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in Haus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! April!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chentage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in Ball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tto ruft an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s Echo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mer Osterhase!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n Hase, der gern Bücher las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ädchen und Jungen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 Imalo zu seinen Farben kam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drei Schmetterlinge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undinnen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, wäre ich krank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ine Mama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in Papa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üher – heute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ine Familie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ätsel, Reime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zählreime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ungenbrecher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ätsel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tze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on seit Tagen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ch Igel müssen lernen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jekt: Der Igel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i der Oma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Nadel sagt zum Luftballon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hlenrätsel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s Zahlenrätsel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s ABC im Rückwärtsgang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iegelschrift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Gespensterchen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r Regenbogen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üll auf der Straße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eln im Wald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jekt: Der Wald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m dicken, fetten Pfannkuchen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nderhände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um Kindertag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reibmaschine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schied 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 – 03.0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eübungen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derholung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 – 10.0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4248" w:firstLine="708"/>
        <w:rPr>
          <w:sz w:val="28"/>
          <w:szCs w:val="28"/>
        </w:rPr>
      </w:pPr>
      <w:r>
        <w:rPr>
          <w:b/>
          <w:sz w:val="28"/>
          <w:szCs w:val="28"/>
          <w:u w:val="single"/>
        </w:rPr>
        <w:t>SPRECHERZIEHUNG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3"/>
        <w:gridCol w:w="3547"/>
        <w:gridCol w:w="2160"/>
        <w:gridCol w:w="900"/>
        <w:gridCol w:w="1637"/>
        <w:gridCol w:w="206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terrichtseinheit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hal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inzie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. Anz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iod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merkung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Die Gesprächsregeln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schieden Gesprächsanlässe: Höre zu, Sprich laut und deutlich, Lass andere ausreden, Melde dich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sprächsform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rnziel über das ganze Schuljahr und weiterhin beachten; neue Regeln kommen hinz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ssprache und Sprechen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ime, Rätsel, Verse, Gedichte, Zungenbrecher, Abzählreim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ärchen: Rotkäppchen, Hänsel und Gretel, Bremer Stadtmusikanten, Schneewittchen, Der Wolf und die sieben Geißlein, Der süße Bre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.0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rnziel über das ganze Schuljahr beacht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nfache Sprechsituationen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üßen, verabschied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tten, dank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chfragen, erkundig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ine Meinung sag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tschuldig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glückwünsch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 –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.0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gene Erlebnisse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stern, vorgestern, heute, morgen, übermorge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f dem Schulweg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der Paus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m Wochenend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den Feri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den Montag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menkreise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der Schul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 Klassenzimme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 Haus / In der Wohnung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ine Familie und ich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in Körpe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im Spiele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der Freizei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im Einkaufe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s Jah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ste im Jahreskre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ährend des ganzen Schuljahre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ERSTSCHREIBEN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56"/>
        <w:gridCol w:w="3533"/>
        <w:gridCol w:w="2146"/>
        <w:gridCol w:w="898"/>
        <w:gridCol w:w="1629"/>
        <w:gridCol w:w="21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terrichtseinheit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halt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inziel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. Anz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iod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merkung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rbereitung des Schreiblehrgangs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 -24.0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e Übungen begleiten die Arbeit im ganzen Schuljahr, weil die Schüler verschieden lange darauf angewiesen sin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melemente und Buchstaben, Ziffern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*2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*2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*2.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 – 18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e Ziele mit Sternchen beziehen sich auf den Schreiblehrgang Druckschrif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örter und Sätze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örter und kurze Sätze gut lesbar und zügig in Schreibschrift (Druckschrif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xte aus der Druckschrift in die Schreibschrift übertragen und umgekeh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nladung, Glückwuns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chmuckblätter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 – 10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RECHTSCHREIBEN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3"/>
        <w:gridCol w:w="3547"/>
        <w:gridCol w:w="2160"/>
        <w:gridCol w:w="900"/>
        <w:gridCol w:w="1637"/>
        <w:gridCol w:w="206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terrichtseinheit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hal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inzie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. Anz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iod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merkung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örter aus dem Grundwortschatz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örter mit langen und kurzen Vokal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chspuren von Wörter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schreiben und Aufschreiben ganzer Wörter und Sätze aus dem Gedächtnis, nach Dikta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imwörte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nwörter (Einzahl, Mehrzahl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usammengesetzte Namenwör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 – 17.1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sonderheiten der Rechtschreibung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ßschreibung von Namen, Satzanfängen, Namenwörter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ennen der Wörter in Silb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örter mit ei, eu, au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örter mit sch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>Wörter mit st, sp am Wortanfa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örter mit 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 – 10.0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ATHEMATIK</w:t>
      </w:r>
    </w:p>
    <w:tbl>
      <w:tblPr>
        <w:tblW w:w="14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4"/>
        <w:gridCol w:w="7226"/>
      </w:tblGrid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snapToGrid w:val="false"/>
              <w:rPr/>
            </w:pPr>
            <w:r>
              <w:rPr>
                <w:b/>
              </w:rPr>
              <w:t xml:space="preserve">Unitatea de învăţământ: </w:t>
              <w:tab/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</w:t>
            </w:r>
            <w:r>
              <w:rPr>
                <w:b/>
              </w:rPr>
              <w:t xml:space="preserve">Avizat, </w:t>
            </w:r>
          </w:p>
        </w:tc>
      </w:tr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/>
            </w:pPr>
            <w:r>
              <w:rPr>
                <w:b/>
                <w:color w:val="000000"/>
              </w:rPr>
              <w:t>Scoala cu clasele I-VIII nr. 4 Sibiu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Nr de ore/an:140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Nr. ore /săptămână: 4 h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I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</w:rPr>
              <w:t>Profesor: Manuela Vrance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lan de învăţământ aprobat prin Ordinul M.E.C.T.S.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 xml:space="preserve">Programa aprobata prin Ordinul M.E.C.T.S.: </w:t>
            </w:r>
            <w:r>
              <w:rPr>
                <w:b/>
                <w:color w:val="000000"/>
                <w:lang w:val="ro-RO"/>
              </w:rPr>
              <w:t>4686</w:t>
            </w:r>
            <w:r>
              <w:rPr>
                <w:b/>
                <w:color w:val="000000"/>
              </w:rPr>
              <w:t xml:space="preserve">/2003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AHMENZIEL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Kennen lernen und anwenden spezifischer mathematischer Begriffe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Entwickeln der Fähigkeit Sachverhalte zu erkunden und Aufgaben zu lösen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Entwickeln der Fähigkeit mit Hilfe der mathematischen Fachsprache zu kommunizieren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ecken des Interesses und der Motivation für das Lernen und Anwenden der Mathematik in verschiedenen Zusammenhän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3"/>
        <w:gridCol w:w="3547"/>
        <w:gridCol w:w="2160"/>
        <w:gridCol w:w="900"/>
        <w:gridCol w:w="1637"/>
        <w:gridCol w:w="206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terrichtseinheit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hal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inzie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. Anz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iod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merkung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rbereitende Elemente für den Begriff „natürliche Zahl“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ientierung im Raum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uppieren von Gegenständen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rben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kennen von Lagebeziehungen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genbildung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gleichen zweier Mengen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ß – klein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ometrische Figuren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ometrische Körper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derholung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wertu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9 – 13.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türliche Zahlen von 0 - 5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hl und Ziffer 1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hl und Ziffer 0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hl und Ziffer 2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Zahl und Ziffer 3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hl und Ziffer 4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gleichen der nat. Zahlen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hl und Ziffer 5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derholung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wertu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10 –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.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türliche Zahlen von 6 - 1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hl und Ziffer 6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hl und Ziffer 7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hl und Ziffer 8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hl und Ziffer 9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natürliche Zahl 10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derholung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wertu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.11 –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ieren und Subtrahieren der Zahlen von 0 - 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ieren und Subtrahieren mit 1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ieren und Subtrahieren mit 2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ieren und Subtrahieren mit 0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ieren und Subtrahieren mit 3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fgaben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derholung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wertu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11 – 07.0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ieren und Subtrahieren der Zahlen von 4 - 1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ieren und Subtrahieren mit 4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ieren und Subtrahieren mit 5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ieren und Subtrahieren mit 6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ddieren und Subtrahieren mit 7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ieren und Subtrahieren von 8 – 10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fgaben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derholung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wertu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1 – 11.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türliche Zahlen von 0 - 10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lden, Lesen und Schreiben der Zahlen von 0 – 100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gleichen und Ordnen der Zahlen von 0 – 100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derholung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wertung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*2.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.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02 – 09.0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ieren und Subtrahieren der Zahlen von 0 - 2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hner + Einer von 0 – 20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i + Einer von 0 – 20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i – Ei (Z) von 0 – 20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i – ZEi von 0 – 20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fgaben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derholung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wertu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3 – 29.0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ieren und Subtrahieren der Zahlen von 0 - 3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hner + Einer von 0 – 30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i + Einer von 0 – 30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i – Ei (Z) von 0 – 30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i + ZEi von 0 - 30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i – ZEi von 0 – 30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fgaben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derholung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wertu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03 – 26.0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ieren und Subtrahieren der Zahlen von 0 - 10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ition und Subtraktion reiner Zehn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ition und Subtraktion zweistelliger Zahlen von 30 – 10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fgab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derholu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wertu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*2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4 – 06.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ssen der Größen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ssen der Läng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ssungsvermögen der Gefäß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wiegen der Körp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it messen: Stunde, Tag, Woche, Monat, Jahr, Kalend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derholu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wertu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5 – 27.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hreswiederholung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rbereitende Elemente der Zahl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nat. Zahlen von 0 -10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ition und Subtraktion im Zahlenraum 0 -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05 – 10.0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IMBA ROMAN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4"/>
        <w:gridCol w:w="7226"/>
      </w:tblGrid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snapToGrid w:val="false"/>
              <w:rPr/>
            </w:pPr>
            <w:r>
              <w:rPr>
                <w:b/>
              </w:rPr>
              <w:t xml:space="preserve">Unitatea de învăţământ: </w:t>
              <w:tab/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</w:t>
            </w:r>
            <w:r>
              <w:rPr>
                <w:b/>
              </w:rPr>
              <w:t xml:space="preserve">Avizat, </w:t>
            </w:r>
          </w:p>
        </w:tc>
      </w:tr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/>
            </w:pPr>
            <w:r>
              <w:rPr>
                <w:b/>
                <w:color w:val="000000"/>
              </w:rPr>
              <w:t>Scoala cu clasele I-VIII nr. 4 Sibiu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Nr de ore/an:140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Nr. ore /săptămână: 4 h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I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</w:rPr>
              <w:t>Profesor: Manuela Vrance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lan de învăţământ aprobat prin Ordinul M.E.C.T.S.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 xml:space="preserve">Programa aprobata prin Ordinul M.E.C.T.S.: </w:t>
            </w:r>
            <w:r>
              <w:rPr>
                <w:b/>
                <w:color w:val="000000"/>
                <w:lang w:val="ro-RO"/>
              </w:rPr>
              <w:t>4686</w:t>
            </w:r>
            <w:r>
              <w:rPr>
                <w:b/>
                <w:color w:val="000000"/>
              </w:rPr>
              <w:t xml:space="preserve">/2003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IECTIVE CADRU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en-GB"/>
        </w:rPr>
        <w:t>Dezvoltarea capacitatii de receptare a mesajului oral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Dezvoltarea capacitatii de exprimare orala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Dezvoltarea capacitatii de receptare a mesajului scris (citirea/lectura)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Dezvoltarea atitudinilor de empatie culturala si interculturala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tbl>
      <w:tblPr>
        <w:tblW w:w="14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473"/>
        <w:gridCol w:w="3547"/>
        <w:gridCol w:w="2160"/>
        <w:gridCol w:w="900"/>
        <w:gridCol w:w="1637"/>
        <w:gridCol w:w="206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t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atea de invatare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inutu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ctive de referin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r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ioad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servatii</w:t>
            </w:r>
          </w:p>
        </w:tc>
      </w:tr>
      <w:tr>
        <w:trPr>
          <w:trHeight w:val="31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oal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 facem cunostint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scoal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Clasa noastr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Colegii me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Activitati in scoala (clasa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hiozdanul, rechizitele, oraru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apitula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alu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9 – 05.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u si familia me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pul me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 ne ingrijim sanatate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bracamintea si incaltamintea me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milia me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tivitati in famili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upatiile parintilo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cuinta noastr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mera me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apitula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alu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.10 – 20.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tivitati zilnice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cumparatur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azinul alimenta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loril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piat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 aranjam mas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cul deju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nzu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n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rbatorile de Craciu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apitula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alu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11 – 18.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pul liber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ramul zilnic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pul libe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mea povestilo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vest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apitula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alu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04.01– 18.0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  <w:tr>
        <w:trPr>
          <w:trHeight w:val="214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5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a ne comportam civilizat!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Avem musafir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a ne comportam civilizat!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a fim prieteni!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Recapitula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Evalu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.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.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19.01 – 29.0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  <w:tr>
        <w:trPr>
          <w:trHeight w:val="31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6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atul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atu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Animale domestic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asari de cur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Gradina de legume, livada, campu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adurea – animale salbatic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Recapitular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8"/>
                <w:szCs w:val="28"/>
                <w:lang w:val="en-GB"/>
              </w:rPr>
              <w:t>E</w:t>
            </w:r>
            <w:r>
              <w:rPr>
                <w:sz w:val="28"/>
                <w:szCs w:val="28"/>
              </w:rPr>
              <w:t>valu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.02 – 18.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6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sul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su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jloace de transpor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cu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apitula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alu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19.02 – 02.0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  <w:tr>
        <w:trPr>
          <w:trHeight w:val="31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8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impul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a numaram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arbatorile de Past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a masuram timpu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Zilele saptamani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Anotimpuril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Lunile anulu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Vine vacanta!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8"/>
                <w:szCs w:val="28"/>
                <w:lang w:val="en-GB"/>
              </w:rPr>
              <w:t>Recapi</w:t>
            </w:r>
            <w:r>
              <w:rPr>
                <w:sz w:val="28"/>
                <w:szCs w:val="28"/>
              </w:rPr>
              <w:t>tula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alu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04.03– 01.0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  <w:tr>
        <w:trPr>
          <w:trHeight w:val="260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9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Mediul, ingrijirea mediului, curateni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Mediul inconjurato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a ingrijim natura!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a pastram curatenia!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ovest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8"/>
                <w:szCs w:val="28"/>
                <w:lang w:val="en-GB"/>
              </w:rPr>
              <w:t>Recapitula</w:t>
            </w:r>
            <w:r>
              <w:rPr>
                <w:sz w:val="28"/>
                <w:szCs w:val="28"/>
              </w:rPr>
              <w:t>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alu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12.04– 20.0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  <w:tr>
        <w:trPr>
          <w:trHeight w:val="260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10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ovesti si poezi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Basm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ovest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Fabul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oezii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22.04 – 04.0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  <w:tr>
        <w:trPr>
          <w:trHeight w:val="142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1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Recapitulare final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Eu si familia me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atul si orasul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8"/>
                <w:szCs w:val="28"/>
                <w:lang w:val="en-GB"/>
              </w:rPr>
              <w:t>Mediul meu inconjurat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07.06 – 11.0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5664" w:hanging="0"/>
        <w:rPr/>
      </w:pPr>
      <w:r>
        <w:rPr>
          <w:sz w:val="28"/>
          <w:szCs w:val="28"/>
          <w:lang w:val="en-GB"/>
        </w:rPr>
        <w:t xml:space="preserve">  </w:t>
      </w:r>
      <w:r>
        <w:rPr>
          <w:b/>
          <w:sz w:val="28"/>
          <w:szCs w:val="28"/>
          <w:u w:val="single"/>
          <w:lang w:val="en-GB"/>
        </w:rPr>
        <w:t>NATURKUNDE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tbl>
      <w:tblPr>
        <w:tblW w:w="14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4"/>
        <w:gridCol w:w="7226"/>
      </w:tblGrid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snapToGrid w:val="false"/>
              <w:rPr/>
            </w:pPr>
            <w:r>
              <w:rPr>
                <w:b/>
              </w:rPr>
              <w:t xml:space="preserve">Unitatea de învăţământ: </w:t>
              <w:tab/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</w:t>
            </w:r>
            <w:r>
              <w:rPr>
                <w:b/>
              </w:rPr>
              <w:t xml:space="preserve">Avizat, </w:t>
            </w:r>
          </w:p>
        </w:tc>
      </w:tr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/>
            </w:pPr>
            <w:r>
              <w:rPr>
                <w:b/>
                <w:color w:val="000000"/>
              </w:rPr>
              <w:t>Scoala cu clasele I-VIII nr. 4 Sibiu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Nr de ore/an:35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Nr. ore /săptămână: 1 h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I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</w:rPr>
              <w:t>Profesor: Manuela Vrance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lan de învăţământ aprobat prin Ordinul M.E.C.T.S.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 xml:space="preserve">Programa aprobata prin Ordinul M.E.C.T.S.: </w:t>
            </w:r>
            <w:r>
              <w:rPr>
                <w:b/>
                <w:color w:val="000000"/>
                <w:lang w:val="ro-RO"/>
              </w:rPr>
              <w:t>4686</w:t>
            </w:r>
            <w:r>
              <w:rPr>
                <w:b/>
                <w:color w:val="000000"/>
              </w:rPr>
              <w:t xml:space="preserve">/2003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  <w:t>RAHMENZIELE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Entwicklung der Beobachtungsfähigkeiten, der Fähigkeiten zu erkunden und die nahe Umwelt zu versteh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Kennen lernen, das Verstehen und Verwenden einiger fachspezifischen Ausdrücke, um Naturerscheinungen zu beschrei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Erwecken des Interesses und der Verantwortung für das Erhalten des Gleichgewichts in der Natu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3"/>
        <w:gridCol w:w="3547"/>
        <w:gridCol w:w="2160"/>
        <w:gridCol w:w="900"/>
        <w:gridCol w:w="1637"/>
        <w:gridCol w:w="206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terrichtseinheit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hal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inzie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. Anz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iod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merkung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r Herbst ist d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r Herbs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der Schule, In unserem Wohnviertel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Herbstmona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turkalender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Arbeit der Menschen im Herbs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ser Körper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 pflegen wir uns?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s Tagesprogramm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r wollen gesund leben!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derholung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wertu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9 – 27.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r Winter ist gekommen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rbereitungen für den Winter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ntermonate, Naturerscheinunge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nterspiel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flanzen und Tiere im Winter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derholung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wertu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.12 – 29.0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Tiere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r Bau der Tie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ustie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r Hund und die Katz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ldtie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derholung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wertu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2 – 19.0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r Frühling kommt!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r Frühling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u der Pflanze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s Bäumche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Arbeit im Garte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derholung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wertu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03 – 07.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r Sommer ist da!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mmermonate, Naturerscheinunge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Arbeit im Garten, am Feld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nder schützen die Natur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f dem Ausflug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derholung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wertu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5 – 11.0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USIK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4"/>
        <w:gridCol w:w="7226"/>
      </w:tblGrid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snapToGrid w:val="false"/>
              <w:rPr/>
            </w:pPr>
            <w:r>
              <w:rPr>
                <w:b/>
              </w:rPr>
              <w:t xml:space="preserve">Unitatea de învăţământ: </w:t>
              <w:tab/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</w:t>
            </w:r>
            <w:r>
              <w:rPr>
                <w:b/>
              </w:rPr>
              <w:t xml:space="preserve">Avizat, </w:t>
            </w:r>
          </w:p>
        </w:tc>
      </w:tr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/>
            </w:pPr>
            <w:r>
              <w:rPr>
                <w:b/>
                <w:color w:val="000000"/>
              </w:rPr>
              <w:t>Scoala cu clasele I-VIII "Nicolae Iorga" Sibiu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Nr de ore/an:35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Nr. ore /săptămână: 1 h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I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</w:rPr>
              <w:t>Profesor: Laura Părăian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lan de învăţământ aprobat prin Ordinul M.E.C.T.S.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 xml:space="preserve">Programa aprobata prin Ordinul M.E.C.T.S.: </w:t>
            </w:r>
            <w:r>
              <w:rPr>
                <w:b/>
                <w:color w:val="000000"/>
                <w:lang w:val="ro-RO"/>
              </w:rPr>
              <w:t>4686</w:t>
            </w:r>
            <w:r>
              <w:rPr>
                <w:b/>
                <w:color w:val="000000"/>
              </w:rPr>
              <w:t xml:space="preserve">/2003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199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388"/>
        <w:gridCol w:w="3174"/>
        <w:gridCol w:w="2266"/>
        <w:gridCol w:w="2273"/>
      </w:tblGrid>
      <w:tr>
        <w:trPr/>
        <w:tc>
          <w:tcPr>
            <w:tcW w:w="188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lang w:val="ro-RO"/>
              </w:rPr>
            </w:pPr>
            <w:r>
              <w:rPr>
                <w:rFonts w:cs="Bookman Old Style" w:ascii="Bookman Old Style" w:hAnsi="Bookman Old Style"/>
                <w:b/>
                <w:lang w:val="ro-RO"/>
              </w:rPr>
              <w:t>Lernziele</w:t>
            </w:r>
          </w:p>
        </w:tc>
        <w:tc>
          <w:tcPr>
            <w:tcW w:w="238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lang w:val="ro-RO"/>
              </w:rPr>
            </w:pPr>
            <w:r>
              <w:rPr>
                <w:rFonts w:cs="Bookman Old Style" w:ascii="Bookman Old Style" w:hAnsi="Bookman Old Style"/>
                <w:b/>
                <w:lang w:val="ro-RO"/>
              </w:rPr>
              <w:t>Unterrichts-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lang w:val="ro-RO"/>
              </w:rPr>
            </w:pPr>
            <w:r>
              <w:rPr>
                <w:rFonts w:cs="Bookman Old Style" w:ascii="Bookman Old Style" w:hAnsi="Bookman Old Style"/>
                <w:b/>
                <w:lang w:val="ro-RO"/>
              </w:rPr>
              <w:t>einheit</w:t>
            </w:r>
          </w:p>
        </w:tc>
        <w:tc>
          <w:tcPr>
            <w:tcW w:w="317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lang w:val="ro-RO"/>
              </w:rPr>
            </w:pPr>
            <w:r>
              <w:rPr>
                <w:rFonts w:cs="Bookman Old Style" w:ascii="Bookman Old Style" w:hAnsi="Bookman Old Style"/>
                <w:b/>
                <w:lang w:val="ro-RO"/>
              </w:rPr>
              <w:t>Thema</w:t>
            </w:r>
          </w:p>
        </w:tc>
        <w:tc>
          <w:tcPr>
            <w:tcW w:w="226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lang w:val="ro-RO"/>
              </w:rPr>
            </w:pPr>
            <w:r>
              <w:rPr>
                <w:rFonts w:cs="Bookman Old Style" w:ascii="Bookman Old Style" w:hAnsi="Bookman Old Style"/>
                <w:b/>
                <w:lang w:val="ro-RO"/>
              </w:rPr>
              <w:t>Std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lang w:val="ro-RO"/>
              </w:rPr>
            </w:pPr>
            <w:r>
              <w:rPr>
                <w:rFonts w:cs="Bookman Old Style" w:ascii="Bookman Old Style" w:hAnsi="Bookman Old Style"/>
                <w:b/>
                <w:lang w:val="ro-RO"/>
              </w:rPr>
              <w:t>anz</w:t>
            </w:r>
          </w:p>
        </w:tc>
        <w:tc>
          <w:tcPr>
            <w:tcW w:w="227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lang w:val="ro-RO"/>
              </w:rPr>
            </w:pPr>
            <w:r>
              <w:rPr>
                <w:rFonts w:cs="Bookman Old Style" w:ascii="Bookman Old Style" w:hAnsi="Bookman Old Style"/>
                <w:b/>
                <w:lang w:val="ro-RO"/>
              </w:rPr>
              <w:t>Woche</w:t>
            </w:r>
          </w:p>
        </w:tc>
      </w:tr>
      <w:tr>
        <w:trPr/>
        <w:tc>
          <w:tcPr>
            <w:tcW w:w="188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lang w:val="ro-RO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</w:rPr>
              <w:t>-Schulen des rhythmischen Singens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-Benützen von einfachen Musik-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instrumenten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-im Kanon singen können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-sich beim Miteinander-singen nach anderen richten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-laut-leise singen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-Liedertexte memorieren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</w:rPr>
              <w:t>-Lieder korrekt vorsingen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</w:tc>
        <w:tc>
          <w:tcPr>
            <w:tcW w:w="23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e Schule 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t begonnen</w:t>
            </w:r>
          </w:p>
        </w:tc>
        <w:tc>
          <w:tcPr>
            <w:tcW w:w="317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le, male, mule</w:t>
            </w:r>
          </w:p>
        </w:tc>
        <w:tc>
          <w:tcPr>
            <w:tcW w:w="22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27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3-17.09</w:t>
            </w:r>
          </w:p>
        </w:tc>
      </w:tr>
      <w:tr>
        <w:trPr/>
        <w:tc>
          <w:tcPr>
            <w:tcW w:w="188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</w:rPr>
              <w:t>Alle Kinder lernen lesen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</w:rPr>
              <w:t>20-24.09</w:t>
            </w:r>
          </w:p>
        </w:tc>
      </w:tr>
      <w:tr>
        <w:trPr/>
        <w:tc>
          <w:tcPr>
            <w:tcW w:w="188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</w:rPr>
              <w:t>Onkel Abraham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</w:rPr>
              <w:t>27-01.10</w:t>
            </w:r>
          </w:p>
        </w:tc>
      </w:tr>
      <w:tr>
        <w:trPr/>
        <w:tc>
          <w:tcPr>
            <w:tcW w:w="188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>Muttertag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</w:rPr>
              <w:t>Mein Hut, der hat 3 Ecken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</w:rPr>
              <w:t>04-08.10</w:t>
            </w:r>
          </w:p>
        </w:tc>
      </w:tr>
      <w:tr>
        <w:trPr/>
        <w:tc>
          <w:tcPr>
            <w:tcW w:w="188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</w:rPr>
              <w:t>Herbst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</w:rPr>
              <w:t>Ein Männlein steht im Wald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</w:rPr>
              <w:t>11-15.10</w:t>
            </w:r>
          </w:p>
        </w:tc>
      </w:tr>
      <w:tr>
        <w:trPr/>
        <w:tc>
          <w:tcPr>
            <w:tcW w:w="188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>Frühling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</w:rPr>
              <w:t>In meinem kleinen Apfel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</w:rPr>
              <w:t>16-22.10</w:t>
            </w:r>
          </w:p>
        </w:tc>
      </w:tr>
      <w:tr>
        <w:trPr/>
        <w:tc>
          <w:tcPr>
            <w:tcW w:w="188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>Tanz- und Spiellieder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</w:rPr>
              <w:t>Ihr Blätter, wollt ihr tanzen?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</w:rPr>
              <w:t>25-29.10</w:t>
            </w:r>
          </w:p>
        </w:tc>
      </w:tr>
      <w:tr>
        <w:trPr/>
        <w:tc>
          <w:tcPr>
            <w:tcW w:w="188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</w:rPr>
              <w:t>Auf der Mauer, auf der Lauer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</w:rPr>
              <w:t>08-12.11</w:t>
            </w:r>
          </w:p>
        </w:tc>
      </w:tr>
      <w:tr>
        <w:trPr/>
        <w:tc>
          <w:tcPr>
            <w:tcW w:w="188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</w:rPr>
              <w:t>Flummilied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</w:rPr>
              <w:t>15-19.11</w:t>
            </w:r>
          </w:p>
        </w:tc>
      </w:tr>
      <w:tr>
        <w:trPr/>
        <w:tc>
          <w:tcPr>
            <w:tcW w:w="188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</w:rPr>
              <w:t xml:space="preserve">Winter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</w:rPr>
              <w:t xml:space="preserve">Nikolauslied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</w:rPr>
              <w:t>22-26.11</w:t>
            </w:r>
          </w:p>
        </w:tc>
      </w:tr>
      <w:tr>
        <w:trPr/>
        <w:tc>
          <w:tcPr>
            <w:tcW w:w="188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>Jahreszeiten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Schneeflöckchen, Weißröckchen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</w:rPr>
              <w:t>29-03.12</w:t>
            </w:r>
          </w:p>
        </w:tc>
      </w:tr>
      <w:tr>
        <w:trPr/>
        <w:tc>
          <w:tcPr>
            <w:tcW w:w="188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</w:rPr>
              <w:t>Weih- nachten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</w:rPr>
              <w:t>Oh, Tannenbaum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</w:rPr>
              <w:t>06-10.12</w:t>
            </w:r>
          </w:p>
        </w:tc>
      </w:tr>
      <w:tr>
        <w:trPr/>
        <w:tc>
          <w:tcPr>
            <w:tcW w:w="188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</w:rPr>
              <w:t xml:space="preserve">Weihnachslieder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</w:rPr>
              <w:t>13-17.12</w:t>
            </w:r>
          </w:p>
        </w:tc>
      </w:tr>
      <w:tr>
        <w:trPr/>
        <w:tc>
          <w:tcPr>
            <w:tcW w:w="188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</w:rPr>
              <w:t>Imalo - Lied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</w:rPr>
              <w:t>05-07.01</w:t>
            </w:r>
          </w:p>
        </w:tc>
      </w:tr>
      <w:tr>
        <w:trPr/>
        <w:tc>
          <w:tcPr>
            <w:tcW w:w="188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</w:rPr>
              <w:t>Guten Abend, gute Nacht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</w:rPr>
              <w:t>10-14.01</w:t>
            </w:r>
          </w:p>
        </w:tc>
      </w:tr>
      <w:tr>
        <w:trPr/>
        <w:tc>
          <w:tcPr>
            <w:tcW w:w="188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>Tanz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</w:rPr>
              <w:t>Heute ist ein Fest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</w:rPr>
              <w:t>17-21.01</w:t>
            </w:r>
          </w:p>
        </w:tc>
      </w:tr>
      <w:tr>
        <w:trPr/>
        <w:tc>
          <w:tcPr>
            <w:tcW w:w="188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</w:rPr>
              <w:t xml:space="preserve">Märchen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</w:rPr>
              <w:t>Märchenlied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</w:rPr>
              <w:t>24-28.0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64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64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64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64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64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64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64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64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64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64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64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64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64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64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64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EICHNEN</w:t>
      </w:r>
    </w:p>
    <w:p>
      <w:pPr>
        <w:pStyle w:val="Normal"/>
        <w:ind w:left="5664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4"/>
        <w:gridCol w:w="7226"/>
      </w:tblGrid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snapToGrid w:val="false"/>
              <w:rPr/>
            </w:pPr>
            <w:r>
              <w:rPr>
                <w:b/>
              </w:rPr>
              <w:t xml:space="preserve">Unitatea de învăţământ: </w:t>
              <w:tab/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</w:t>
            </w:r>
            <w:r>
              <w:rPr>
                <w:b/>
              </w:rPr>
              <w:t xml:space="preserve">Avizat, </w:t>
            </w:r>
          </w:p>
        </w:tc>
      </w:tr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/>
            </w:pPr>
            <w:r>
              <w:rPr>
                <w:b/>
                <w:color w:val="000000"/>
              </w:rPr>
              <w:t>Scoala cu clasele I-VIII nr. 4 Sibiu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Nr de ore/an:35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Nr. ore /săptămână: 1 h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I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</w:rPr>
              <w:t>Profesor: Manuela Vrance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lan de învăţământ aprobat prin Ordinul M.E.C.T.S.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 xml:space="preserve">Programa aprobata prin Ordinul M.E.C.T.S.: </w:t>
            </w:r>
            <w:r>
              <w:rPr>
                <w:b/>
                <w:color w:val="000000"/>
                <w:lang w:val="ro-RO"/>
              </w:rPr>
              <w:t>4686</w:t>
            </w:r>
            <w:r>
              <w:rPr>
                <w:b/>
                <w:color w:val="000000"/>
              </w:rPr>
              <w:t xml:space="preserve">/2003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left="5664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AHMENZIEL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Kennen lernen und Verwenden verschiedener Materialien, Instrumente und Techniken der Kunst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Erkennen der verschiedenen Arten von Farben und Formen in der nahen Umwelt und auf Bildern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Kennen lernen und Verwenden der fachspezifischen Elemente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alen von Bildern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3"/>
        <w:gridCol w:w="3547"/>
        <w:gridCol w:w="2160"/>
        <w:gridCol w:w="900"/>
        <w:gridCol w:w="1637"/>
        <w:gridCol w:w="206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terrichtseinheit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hal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inzie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. Anz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iod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merkung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r Herbst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beitsmaterialien und ihre Verwendu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Übungen zur Handhabung der verschiedenen Instrument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mpeln mit Blätte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ometrische Figure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lte – warme Farbe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ächen bunt bemalen (der Fleck, die Linie, der Punkt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öne: Mischen der Farben mit weiß und schwarz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astechnik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wertu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9 – 27.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r Winter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schen von Töne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astechnik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wenden von Wachsstiften auf Tonpapie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likation von Woll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schen der Farben mit viel Wasse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pierriss nach Vorzeichne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wertu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.12 – 26.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r Frühling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pierris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ie Linie (Sonnenstrahlen, Berge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r Punkt (Löwenzahn auf der Wiese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wenden verschiedener Materialien (Osterbasteleien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mpeldruck mit Pinsel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wertu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3 – 23.0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r Sommer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mpeldruck mit Kartoffel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r Fleck (Blühender Garten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enbogenfarbe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derholu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wertu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04 – 11.0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ANDARBEIT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4"/>
        <w:gridCol w:w="7226"/>
      </w:tblGrid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snapToGrid w:val="false"/>
              <w:rPr/>
            </w:pPr>
            <w:r>
              <w:rPr>
                <w:b/>
              </w:rPr>
              <w:t xml:space="preserve">Unitatea de învăţământ: </w:t>
              <w:tab/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</w:t>
            </w:r>
            <w:r>
              <w:rPr>
                <w:b/>
              </w:rPr>
              <w:t xml:space="preserve">Avizat, </w:t>
            </w:r>
          </w:p>
        </w:tc>
      </w:tr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/>
            </w:pPr>
            <w:r>
              <w:rPr>
                <w:b/>
                <w:color w:val="000000"/>
              </w:rPr>
              <w:t>Scoala cu clasele I-VIII nr. 4 Sibiu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Nr de ore/an:35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Nr. ore /săptămână: 1 h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I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</w:rPr>
              <w:t>Profesor: Manuela Vrance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lan de învăţământ aprobat prin Ordinul M.E.C.T.S.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76" w:hRule="atLeast"/>
        </w:trPr>
        <w:tc>
          <w:tcPr>
            <w:tcW w:w="733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 xml:space="preserve">Programa aprobata prin Ordinul M.E.C.T.S.: </w:t>
            </w:r>
            <w:r>
              <w:rPr>
                <w:b/>
                <w:color w:val="000000"/>
                <w:lang w:val="ro-RO"/>
              </w:rPr>
              <w:t>4686</w:t>
            </w:r>
            <w:r>
              <w:rPr>
                <w:b/>
                <w:color w:val="000000"/>
              </w:rPr>
              <w:t xml:space="preserve">/2003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AHMENZIEL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Kennen lernen und Anwenden von verschiedenen Arbeitstechniken, Verwenden von verschiedenen Materialien und Instrumenten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Planen, Herstellen und Bewerten von einfachen Produkten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Entwickeln der Fähigkeit in Gruppen zusammen zu arbeiten, um ein Produkt zu erarbeiten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Entwickeln des praktischen Sinnes, Erziehung zum Praktischen und Ästhetisc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3"/>
        <w:gridCol w:w="3547"/>
        <w:gridCol w:w="2160"/>
        <w:gridCol w:w="900"/>
        <w:gridCol w:w="1637"/>
        <w:gridCol w:w="206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terrichtseinheit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hal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inzie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. Anz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iod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merkung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r Herbst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nnen lernen der Materialien und Instrument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ezeiche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sschneiden nach Schablone: Obst im Korb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gram: geometrische Figure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ete: Obs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leidung aus Papier anfertige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stsalat zubereite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ternen bastel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pierfalten: die Mütze, das Schif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9 – 27.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r Winter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r Adventskalend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r Adventszweig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neemänner aus Papi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ihnachtsbasteleie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nsterbilder aus Papi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r Schneemann aus Woll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s Schlittenmädche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wertu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.12 – 12.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r Frühli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aukelpingui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ärzche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schenk für 8. März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lpen auf schwarzem Tonpapier (Bild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leben mit Same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ilchen auf Gießkann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s Entche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nte Wies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terbasteleie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wertu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02 – 23.0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r Sommer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fel mit Wurm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r Elefan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s Zubereiten des Frühstück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r Regenboge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ube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är mit Ei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umen für die ABC – Fei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sstellung von Arbeit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04 – 11.0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Stoffverteilungsplan 1. Klasse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20"/>
        <w:szCs w:val="20"/>
      </w:rPr>
      <w:t>Dieses Beispiel darf für den eigenen Unterricht übernommen und adaptiert werden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0:29:00Z</dcterms:created>
  <dc:creator>admin</dc:creator>
  <dc:description/>
  <cp:keywords/>
  <dc:language>en-US</dc:language>
  <cp:lastModifiedBy>Hermann Adriana</cp:lastModifiedBy>
  <dcterms:modified xsi:type="dcterms:W3CDTF">2011-08-30T05:23:00Z</dcterms:modified>
  <cp:revision>3</cp:revision>
  <dc:subject/>
  <dc:title>DEUTSCH</dc:title>
</cp:coreProperties>
</file>