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672414626"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589969933"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