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ufträge an Schüler/-innen während eines Lehrer/-innen-Vortrags 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1.  Meinungsbilder/ Stimmungsbilder einhole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32"/>
          <w:szCs w:val="32"/>
          <w:u w:val="single"/>
        </w:rPr>
        <w:t>Beispiel:</w:t>
      </w:r>
      <w:r>
        <w:rPr>
          <w:sz w:val="32"/>
          <w:szCs w:val="32"/>
        </w:rPr>
        <w:t xml:space="preserve"> Wer glaubt in irgend einer Form an ein göttliches Wesen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e Schüler/-innen erstellen durch Aufzeigen mit der Hand ein Meinungsbild in der Klasse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 Entscheidungen/ Haltungen erfragen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  <w:u w:val="single"/>
        </w:rPr>
        <w:t>Beispiel:</w:t>
      </w:r>
      <w:r>
        <w:rPr>
          <w:sz w:val="32"/>
          <w:szCs w:val="32"/>
        </w:rPr>
        <w:t xml:space="preserve"> Wer zählt sich zu einer christlichen Religion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e Schüler/-innen erstellen durch Aufstehen am Platz ein Meinungsbild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sz w:val="32"/>
          <w:szCs w:val="32"/>
        </w:rPr>
        <w:t>3.  Die Schüler/-innen abholen, wo sie stehen. Nicht Bekanntes noch einemal zumuten (Vorsicht Unterforderung!)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sz w:val="32"/>
          <w:szCs w:val="32"/>
          <w:u w:val="single"/>
        </w:rPr>
        <w:t>Beispiel:</w:t>
      </w:r>
      <w:r>
        <w:rPr>
          <w:sz w:val="32"/>
          <w:szCs w:val="32"/>
        </w:rPr>
        <w:t xml:space="preserve"> Schreibt an die Tafel/ auf Plakate, was ihr über Friedrich Nietzsche wisst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ie Schüler/-innen haben 5 Minuten Zeit, ihre Beiträge anzuschreiben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Erklärt eurer Nachbarin/ eurem Nachbarn in deutscher Sprache, wie ihr eine fragliche Aussage versteht? Was ihr daran nicht versteht?</w:t>
      </w:r>
    </w:p>
    <w:p>
      <w:pPr>
        <w:pStyle w:val="Normal"/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Die Schüler/-innen führen 3 Minuten lang Partnergespräche vor einem Klassengespräch.</w:t>
      </w:r>
    </w:p>
    <w:p>
      <w:pPr>
        <w:pStyle w:val="Normal"/>
        <w:spacing w:lineRule="auto" w:line="240" w:before="0" w:after="0"/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sz w:val="32"/>
          <w:szCs w:val="32"/>
        </w:rPr>
      </w:pPr>
      <w:r>
        <w:rPr>
          <w:b/>
          <w:sz w:val="32"/>
          <w:szCs w:val="32"/>
        </w:rPr>
        <w:t>5.  Wie unter Punkt 2: Wer sich zur einen Gruppe zählt, stellt sich auf die Fensterseite/ bzw. an andere Orte im Klassenraum.</w:t>
      </w:r>
    </w:p>
    <w:p>
      <w:pPr>
        <w:pStyle w:val="Normal"/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Die Schüler/-innen bewegen sich, um ihr Meinungsbild zu erstellen.</w:t>
      </w:r>
    </w:p>
    <w:p>
      <w:pPr>
        <w:pStyle w:val="Normal"/>
        <w:spacing w:lineRule="auto" w:line="240" w:before="0" w:after="0"/>
        <w:ind w:left="426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sz w:val="32"/>
          <w:szCs w:val="32"/>
        </w:rPr>
        <w:t xml:space="preserve">6.  Überlegt Euch partnerweise zwei Fragen zum gerade ange-sprochenen Thema!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e Schüler/-innen schreiben sich während einer Unterberchung des Lehrer/-innen-Vortrags zwei Fragen auf. Sie stellen diese Fragen anschließend der Klasse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Dr. Rolf Willaredt, FBK Temeswar, Mensch-Projekt  11 20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lang w:val="en-US" w:eastAsia="en-US"/>
    </w:rPr>
  </w:style>
  <w:style w:type="character" w:styleId="FuzeileZchn">
    <w:name w:val="Fußzeile Zchn"/>
    <w:basedOn w:val="AbsatzStandardschriftar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3:00Z</dcterms:created>
  <dc:creator> </dc:creator>
  <dc:description/>
  <cp:keywords/>
  <dc:language>en-US</dc:language>
  <cp:lastModifiedBy> </cp:lastModifiedBy>
  <dcterms:modified xsi:type="dcterms:W3CDTF">2010-07-21T12:03:00Z</dcterms:modified>
  <cp:revision>3</cp:revision>
  <dc:subject/>
  <dc:title/>
</cp:coreProperties>
</file>