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1387850510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912392359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645479713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007888443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2069239713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922809630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199755999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965768193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496169620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499041554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577361347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1063616986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384862913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87872159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714293633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1942362092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1058401481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948021056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