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>Mathematik/ IV. Klasse/ Brüche /Textaufgab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( man kann auch als Karteikarte verwenden /Karten einfach an den Linien auseinanderschneiden )</w:t>
      </w:r>
    </w:p>
    <w:p>
      <w:pPr>
        <w:pStyle w:val="Normal"/>
        <w:rPr/>
      </w:pPr>
      <w:r>
        <w:rPr/>
        <w:t>Molnar Gabriella /Sath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 xml:space="preserve">Familie  Müller  hat einein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Lohn  von 3 224 Lei . ¼ davon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muss für Mieten und  Nebeskosten 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ausgegeben werden, 3/8 für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Nahrungsmittel und Kleidung.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Wie viel Geld bleibt der Familie im Monat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für andere Ausgaben übrig, wenn noch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onatlich 232 Lei  für das  Motorrad  ausgegeben werden  mussen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de-DE"/>
              </w:rPr>
              <w:t>I</w:t>
            </w:r>
            <w:r>
              <w:rPr>
                <w:lang w:val="de-DE"/>
              </w:rPr>
              <w:t>n einer Volksschule sind 208 Kinder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¼ davon trinkt  Orangensaft , 3/8 trinke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Kakao und 1/8 trinkt   Mineralwasser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viele Kinder trinken kein Getränk?</w:t>
            </w:r>
          </w:p>
          <w:p>
            <w:pPr>
              <w:pStyle w:val="Normal"/>
              <w:rPr>
                <w:rFonts w:ascii="ComicSansMS" w:hAnsi="ComicSansMS" w:cs="ComicSansMS"/>
                <w:sz w:val="22"/>
                <w:szCs w:val="22"/>
                <w:lang w:val="de-DE"/>
              </w:rPr>
            </w:pPr>
            <w:r>
              <w:rPr>
                <w:rFonts w:cs="ComicSansMS" w:ascii="ComicSansMS" w:hAnsi="ComicSansMS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In eine Volksschule gehen 272 Kinder. 5/8 davon  gehen zu Fuss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viele Kinder  fahren mit dem Schulbus   zur Schule 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 Schäfer teilt seinen drei Sohnen seine Herde mit 396 Schafen  auf . Dem altesten Sohn gibt er 1/3 der Anzahl der Schafe , dem mittleren  2/6  und dem  jungsten 3/9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viele Schafe hat jeder Sohn bekommen?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 xml:space="preserve">Bauer Huber hat im Herbst 1t 64 kg Tomaten  geerntet und in seinem Keller eingelagert.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de-DE"/>
              </w:rPr>
              <w:t>5/8 davon hat er bis jetzt schon verkaufen können.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- Wie viel t und kg hat er verkauft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Wie viel t und kg liegen noch in seinem Keller 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In der Klasse IV. A sind 24 Schüler. 1/4 der Schüler haben an einer Mathematikolympiade teilgenommen, 2/6 auf einer Deutscholympiade, der Rest auf einem Zeichenkreis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Wie viele Schüler haben an der Mathematikolympiade teilgenommen? Und  auf der Deutscholympiade 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Welcher Anteil der Schuler hat am Zeichenkreis teilgenommen?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47:00Z</dcterms:created>
  <dc:creator>XP</dc:creator>
  <dc:description/>
  <cp:keywords/>
  <dc:language>en-US</dc:language>
  <cp:lastModifiedBy>seven</cp:lastModifiedBy>
  <dcterms:modified xsi:type="dcterms:W3CDTF">2011-03-20T14:37:00Z</dcterms:modified>
  <cp:revision>5</cp:revision>
  <dc:subject/>
  <dc:title>Mathematik/ IV</dc:title>
</cp:coreProperties>
</file>