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hn Merkmale guten Unterrichts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</w:rPr>
        <w:t xml:space="preserve">Klar strukturierter Unterricht </w:t>
      </w:r>
      <w:r>
        <w:rPr/>
        <w:t>(Unterrichtsteile, Ablauf, Ziele, Klarheit des Inhalts, Absprachen von Regeln und Zeitdauern, Freiräume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Hoher Anteil echter Lernzeit  </w:t>
      </w:r>
      <w:r>
        <w:rPr/>
        <w:t>(Pünktlichkeit, geregelte Zeitaufteilung, Auslagerung von Organisatorischem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>Lernförderliches Klima</w:t>
      </w:r>
      <w:r>
        <w:rPr>
          <w:sz w:val="36"/>
          <w:szCs w:val="36"/>
        </w:rPr>
        <w:t xml:space="preserve"> </w:t>
      </w:r>
      <w:r>
        <w:rPr/>
        <w:t>(gegenseitiger Respekt, Verlässlichkeit bei den Regeln, Übernehmen von Verantwortung, Gerechtigkeit, Hilfsbereitschaft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Inhaltliche Klarheit </w:t>
      </w:r>
      <w:r>
        <w:rPr/>
        <w:t>(Aufgaben verständlich stellen, Logik des Wegs im Thema, Klarheit und Verbindlichkeit der Ergebnissicherung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Echte Kommunikation über sinnvolle Themen </w:t>
      </w:r>
      <w:r>
        <w:rPr/>
        <w:t>(Beteiligung aller an der Planung, Gesprächskultur, Evaluation des Gelernten, Rückmeldungsmöglichkeiten durch die Schüler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Methodenvielfalt </w:t>
      </w:r>
      <w:r>
        <w:rPr/>
        <w:t>(Anwenden verschiedener Inszenierungstechniken, aus vielfältigen Handlungsmöglichkeiten auswählen, Lernen an Station, Lernen durch Lehren, Freiarbeit, Projektarbeit, Planspiel, usw., in den Verlaufsformen variiere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Individuelles Fördern </w:t>
      </w:r>
      <w:r>
        <w:rPr/>
        <w:t>(individuelle Förderpläne ausarbeiten, Freiräume geben, geduldig sein, innere Differenzierung anwende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Intelligentes Üben </w:t>
      </w:r>
      <w:r>
        <w:rPr/>
        <w:t>(Lernwege bewusst machen, genaue Übungsaufträge erteilen, durch emotionale Intelligenz förderliche Lernatmosphäre schaffe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</w:rPr>
        <w:t xml:space="preserve">Transparente Leistungserwartung bieten </w:t>
      </w:r>
      <w:r>
        <w:rPr/>
        <w:t>(sich am Lehrplan orientieren, Erwartung vor den Aufgaben mitteilen, adressatenorientiert vorgehen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Lernumgebung nach Zielsetzungen auswählen und gestalten </w:t>
      </w:r>
      <w:r>
        <w:rPr/>
        <w:t>(für die Ziele geeignete Lehr- und Lernmittel einsetzen, gezielte Exkursionen außerhalb der Schule einbeziehen, Ordnung einhalten)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Quelle</w:t>
      </w:r>
    </w:p>
    <w:p>
      <w:pPr>
        <w:pStyle w:val="Normal"/>
        <w:spacing w:lineRule="auto" w:line="240" w:before="0" w:after="0"/>
        <w:rPr/>
      </w:pPr>
      <w:r>
        <w:rPr/>
        <w:t>Nach Hilbert Meyer: Was ist guter Unterricht, Berlin 2008, Seite 17f und MN/RLW, 09.2011)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04:00Z</dcterms:created>
  <dc:creator>Rolf Willaredt</dc:creator>
  <dc:description/>
  <cp:keywords/>
  <dc:language>en-US</dc:language>
  <cp:lastModifiedBy>Rolf Willaredt</cp:lastModifiedBy>
  <dcterms:modified xsi:type="dcterms:W3CDTF">2011-09-14T16:08:00Z</dcterms:modified>
  <cp:revision>5</cp:revision>
  <dc:subject/>
  <dc:title/>
</cp:coreProperties>
</file>