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[Der Text der bisherigen Einleitung zu Unterrichtstheater bleibt gleich, sollte aber unterhalb des Plakats platziert werden.</w:t>
      </w:r>
    </w:p>
    <w:p>
      <w:pPr>
        <w:pStyle w:val="Normal"/>
        <w:rPr/>
      </w:pPr>
      <w:r>
        <w:rPr>
          <w:sz w:val="36"/>
          <w:szCs w:val="36"/>
        </w:rPr>
        <w:t xml:space="preserve">Das Plakat zeigt dabei nur den Teil unterhalb der Portaladresse und oberhalb der Veranstaltungshinweise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Der Autor/die Autorin &gt;&gt;</w:t>
      </w:r>
      <w:r>
        <w:rPr>
          <w:i/>
          <w:sz w:val="36"/>
          <w:szCs w:val="36"/>
        </w:rPr>
        <w:t>Rolf L. Willaredt/Monika Nienaber</w:t>
      </w:r>
      <w:r>
        <w:rPr>
          <w:sz w:val="36"/>
          <w:szCs w:val="36"/>
        </w:rPr>
        <w:t>&lt;&lt; sollte oberhalb der Überschrift „Unterrichtstheater“ auf dem Plakat in Gelb erscheinen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Das Projekt müsste hinter der Planskizze folgen.]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tertitel Foto Kapitel 8  02:</w:t>
      </w:r>
    </w:p>
    <w:p>
      <w:pPr>
        <w:pStyle w:val="Normal"/>
        <w:rPr/>
      </w:pPr>
      <w:r>
        <w:rPr/>
        <w:t>Unterricht schreiben und dann selber als Theaterstück präsentieren ist in allen Lerngruppen möglich. Hier handeln Lehrkräfte von Partnerschulen bei einer Fortbildung in Mediasch.</w:t>
      </w:r>
    </w:p>
    <w:p>
      <w:pPr>
        <w:pStyle w:val="Normal"/>
        <w:spacing w:before="0" w:after="20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5:11:00Z</dcterms:created>
  <dc:creator>Rolf Willaredt</dc:creator>
  <dc:description/>
  <cp:keywords/>
  <dc:language>en-US</dc:language>
  <cp:lastModifiedBy>Rolf Willaredt</cp:lastModifiedBy>
  <dcterms:modified xsi:type="dcterms:W3CDTF">2011-09-14T16:07:00Z</dcterms:modified>
  <cp:revision>4</cp:revision>
  <dc:subject/>
  <dc:title/>
</cp:coreProperties>
</file>