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462492257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947653921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422991498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472543259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580961566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240371022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68877530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60149931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887088764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38230190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