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810736851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808728607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056478922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85774017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10532980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347910097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292415453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78988327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510234074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62846223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