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991342321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678984253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924972869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610632602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535672291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294731076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412160010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003958360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249276082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87125465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