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737661066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911685238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847572310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596281411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70651196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300939629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549323745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445986621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336090661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964480045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