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Lackmus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1472619530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997213130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85176489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1175111246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1849042795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Lackmus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rot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Säuren können mit Lackmus nachgewiesen werden. Saure Lösungen färben sich ro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915200603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1968387846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1708575168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1778770752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455051832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Lackmus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die Farbe der Lösung von violett zu blau umschlägt.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Basen werden mit Lackmus nicht nachgewiesen, da der Farbumschlag nich sehr deutlich ist. 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50:00Z</dcterms:created>
  <dc:creator>popa</dc:creator>
  <dc:description/>
  <dc:language>en-US</dc:language>
  <cp:lastModifiedBy>popa</cp:lastModifiedBy>
  <dcterms:modified xsi:type="dcterms:W3CDTF">2008-04-11T19:26:00Z</dcterms:modified>
  <cp:revision>2</cp:revision>
  <dc:subject/>
  <dc:title>Vorlage: Călina Popa-Schneider</dc:title>
</cp:coreProperties>
</file>