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Lackmus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2131852274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382763888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596517989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711792420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313049648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Lackmus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rot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Säuren können mit Lackmus nachgewiesen werden. Saure Lösungen färben sich ro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1767822383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1507838762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1830291875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457687390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1530987358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Lackmus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die Farbe der Lösung von violett zu blau umschlägt.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Basen werden mit Lackmus nicht nachgewiesen, da der Farbumschlag nich sehr deutlich ist. 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50:00Z</dcterms:created>
  <dc:creator>popa</dc:creator>
  <dc:description/>
  <dc:language>en-US</dc:language>
  <cp:lastModifiedBy>popa</cp:lastModifiedBy>
  <dcterms:modified xsi:type="dcterms:W3CDTF">2008-04-11T19:26:00Z</dcterms:modified>
  <cp:revision>2</cp:revision>
  <dc:subject/>
  <dc:title>Vorlage: Călina Popa-Schneider</dc:title>
</cp:coreProperties>
</file>