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-Indikator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988746008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482445171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747333216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531783602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95745628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.........................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pH-Wert der untersuchten HCl-Lösung liegt bei ..................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587240233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418241738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977305938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2086056719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49247854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....................................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Der pH-Wert der untersuchten NaOH-Lösung liegt bei ................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5:00Z</dcterms:created>
  <dc:creator>popa</dc:creator>
  <dc:description/>
  <dc:language>en-US</dc:language>
  <cp:lastModifiedBy>popa</cp:lastModifiedBy>
  <dcterms:modified xsi:type="dcterms:W3CDTF">2008-04-11T19:23:00Z</dcterms:modified>
  <cp:revision>2</cp:revision>
  <dc:subject/>
  <dc:title>Vorlage: Călina Popa-Schneider</dc:title>
</cp:coreProperties>
</file>