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416.7pt;height:44.2pt;mso-wrap-style:none;v-text-anchor:middle;mso-position-vertical:top" type="_x0000_t136">
            <v:path textpathok="t"/>
            <v:textpath on="t" fitshape="t" string="Die Bestimmung des sauren oder basischen Charakters einer Lösung&#10;mit Methylorang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945826832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537212004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521683483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231842764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425882414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Methylorange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293025260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856080171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884555589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876403269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46905530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gelb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eim Hinzufügen von Methylorange färbt sich eine alkalische Lösung gel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9:00Z</dcterms:created>
  <dc:creator>popa</dc:creator>
  <dc:description/>
  <dc:language>en-US</dc:language>
  <cp:lastModifiedBy>popa</cp:lastModifiedBy>
  <dcterms:modified xsi:type="dcterms:W3CDTF">2008-04-11T19:16:00Z</dcterms:modified>
  <cp:revision>3</cp:revision>
  <dc:subject/>
  <dc:title>Vorlage: Călina Popa-Schneider</dc:title>
</cp:coreProperties>
</file>