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213295763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372906795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009092816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311247379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916194066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85987624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542522940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304212794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880077406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72808889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