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Lackmus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293589270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821190761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2009386420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598996696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920057723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Lackmus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rot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Säuren können mit Lackmus nachgewiesen werden. Saure Lösungen färben sich ro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738358711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1732842375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2093077256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1970849111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1034718987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Lackmus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die Farbe der Lösung von violett zu blau umschlägt.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Basen werden mit Lackmus nicht nachgewiesen, da der Farbumschlag nich sehr deutlich ist. 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50:00Z</dcterms:created>
  <dc:creator>popa</dc:creator>
  <dc:description/>
  <dc:language>en-US</dc:language>
  <cp:lastModifiedBy>popa</cp:lastModifiedBy>
  <dcterms:modified xsi:type="dcterms:W3CDTF">2008-04-11T19:26:00Z</dcterms:modified>
  <cp:revision>2</cp:revision>
  <dc:subject/>
  <dc:title>Vorlage: Călina Popa-Schneider</dc:title>
</cp:coreProperties>
</file>