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501287894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712707802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742118125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874575659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556738279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793499771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516966431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087735983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084461081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54820360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