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Phenolphthalein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775430770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293737371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236886882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1332306181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899850105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Phenolphthalein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nicht veränder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äuren können mit Phenolphthalein nicht nachgewiesen werden. Die Farbe der Lösung verändert sich nich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603111924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162608316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848117790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1570776063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555541700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Phenolphthalein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die Farbe der Lösung zu karminrot umschläg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Basen können mit Phenolphthalein nachgewiesen werden. Alkalische Lösungen färben sich karminrot.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35:00Z</dcterms:created>
  <dc:creator>popa</dc:creator>
  <dc:description/>
  <dc:language>en-US</dc:language>
  <cp:lastModifiedBy>popa</cp:lastModifiedBy>
  <dcterms:modified xsi:type="dcterms:W3CDTF">2008-04-11T19:20:00Z</dcterms:modified>
  <cp:revision>3</cp:revision>
  <dc:subject/>
  <dc:title>Vorlage: Călina Popa-Schneider</dc:title>
</cp:coreProperties>
</file>