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403344675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643530486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631134570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78016143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447209329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075511458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2088952475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95057900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2005696577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38984452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