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214510819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876279728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15095355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298266798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966211889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