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spacing w:before="120" w:after="0"/>
        <w:jc w:val="both"/>
        <w:rPr>
          <w:sz w:val="36"/>
          <w:szCs w:val="36"/>
        </w:rPr>
      </w:pPr>
      <w:r>
        <w:rPr/>
        <w:t>Anne Toerner</w:t>
      </w:r>
    </w:p>
    <w:p>
      <w:pPr>
        <w:pStyle w:val="Normal"/>
        <w:rPr/>
      </w:pPr>
      <w:r>
        <w:rPr/>
        <w:t>Goethe und die Mathematik</w:t>
      </w:r>
    </w:p>
    <w:p>
      <w:pPr>
        <w:pStyle w:val="Normal"/>
        <w:rPr/>
      </w:pPr>
      <w:r>
        <w:rPr/>
      </w:r>
    </w:p>
    <w:p>
      <w:pPr>
        <w:pStyle w:val="Heading1"/>
        <w:rPr/>
      </w:pPr>
      <w:r>
        <w:rPr/>
        <w:t>Geometrie</w:t>
      </w:r>
    </w:p>
    <w:p>
      <w:pPr>
        <w:pStyle w:val="Normal"/>
        <w:rPr/>
      </w:pPr>
      <w:r>
        <w:rPr/>
        <w:t xml:space="preserve">Das Wort, es solle kein mit der Geometrie Unbekannter, der Geometrie Fremder in die Schule des Philosophen treten, heißt nicht etwa, man solle ein Mathematiker sein, um ein Weltweiser zu werden. </w:t>
      </w:r>
      <w:r>
        <w:rPr>
          <w:i/>
        </w:rPr>
        <w:t>(Maximen und Reflexionen, 654)</w:t>
      </w:r>
    </w:p>
    <w:p>
      <w:pPr>
        <w:pStyle w:val="Normal"/>
        <w:rPr/>
      </w:pPr>
      <w:r>
        <w:rPr/>
        <w:t>Geometrie ist hier in ihren ersten Elementen gedacht, wie sie uns im Euklid vorliegt, und wie wir sie einen jeden Anfänger beginnen lassen. Alsdann aber ist sie die vollkommenste Vorbereitung, ja Einleitung in die Philosophie.</w:t>
      </w:r>
      <w:r>
        <w:rPr>
          <w:i/>
        </w:rPr>
        <w:t xml:space="preserve"> (Maximen und Reflexionen, 655)</w:t>
      </w:r>
    </w:p>
    <w:p>
      <w:pPr>
        <w:pStyle w:val="Normal"/>
        <w:rPr>
          <w:i/>
          <w:i/>
        </w:rPr>
      </w:pPr>
      <w:r>
        <w:rPr/>
        <w:t>Wenn der Knabe zu begreifen anfängt, daß einem sichtbaren Punkte ein unsichtbarer vorhergehen müsse, dass der nächste Weg zwischen zwei Punkten schon als Linie gedacht werde, ehe sie mit dem Bleistift aufs Papier gezogen wird, so fühlt er einen gewissen Stolz, ein Behagen. Und nicht mit Unrecht; denn ihm ist die Quelle alles Denkens aufgeschlossen, Idee und Verwirklichtes, „potentia et actu“ ist ihm klar geworden; der Philosoph entdeckt ihm nichts Neues, dem Geometer war von seiner Seite der Grund alles Denkens aufgegangen.</w:t>
      </w:r>
      <w:r>
        <w:rPr>
          <w:i/>
        </w:rPr>
        <w:t xml:space="preserve"> (Maximen und Reflexionen, 656)</w:t>
      </w:r>
    </w:p>
    <w:p>
      <w:pPr>
        <w:pStyle w:val="Normal"/>
        <w:rPr>
          <w:i/>
          <w:i/>
        </w:rPr>
      </w:pPr>
      <w:r>
        <w:rPr>
          <w:i/>
        </w:rPr>
      </w:r>
    </w:p>
    <w:p>
      <w:pPr>
        <w:pStyle w:val="Heading1"/>
        <w:rPr/>
      </w:pPr>
      <w:r>
        <w:rPr/>
        <w:t>Methoden der Mathematik</w:t>
      </w:r>
    </w:p>
    <w:p>
      <w:pPr>
        <w:pStyle w:val="Normal"/>
        <w:rPr/>
      </w:pPr>
      <w:r>
        <w:rPr/>
        <w:t>Diese Bedächtlichkeit, nur das Nächste ans Nächste zu reihen oder vielmehr das Nächste aus dem Nächsten folgern, haben wir von den Mathematikern zu lernen, und selbst da, wo wir uns keiner Rechnung bedienen, müssen wir immer so zu Werke gehen, als wenn wir dem strengsten Geometer Rechenschaft zu geben schuldig wären.</w:t>
      </w:r>
    </w:p>
    <w:p>
      <w:pPr>
        <w:pStyle w:val="Normal"/>
        <w:rPr/>
      </w:pPr>
      <w:r>
        <w:rPr/>
        <w:t>Denn eigentlich ist es die mathematische Methode, welche wegen ihrer Bedächtlichkeit und Reinheit gleich jeden Sprung in der Assertion</w:t>
      </w:r>
      <w:r>
        <w:rPr>
          <w:rStyle w:val="FootnoteCharacters"/>
          <w:rStyle w:val="FootnoteAnchor"/>
        </w:rPr>
        <w:footnoteReference w:id="2"/>
      </w:r>
      <w:r>
        <w:rPr/>
        <w:t xml:space="preserve"> offenbart, und ihre Beweise sind eigentlich nur umständliche Ausführungen, dass dasjenige, was in Verbindung vorgebracht wird, schon in seinen einfachen Teilen und in seiner ganzen Folge da gewesen, in seinem ganzen Umfange übersehen und unter allen Bedingungen richtig und unumstößlich erfunden worden. Und so sind ihre Demonstrationen immer mehr Darlegungen, Rekapitulationen, als Argumente. Da ich diesen Unterschied hier mache, so sei es mir erlaubt, einen Rückblick zu tun.</w:t>
      </w:r>
    </w:p>
    <w:p>
      <w:pPr>
        <w:pStyle w:val="Normal"/>
        <w:rPr/>
      </w:pPr>
      <w:r>
        <w:rPr/>
        <w:t>Man sieht den großen Unterschied zwischen einer mathematischen Demonstration, welche die ersten Elemente durch so viele Verbindungen durchführt, und zwischen dem Beweise, den ein kluger Redner aus Argumenten führen könnte. Argumente können ganz isolierte Verhältnisse enthalten und dennoch durch Witz und Einbildungskraft auf einen Punkt zusammengeführt und der Schein eines Rechts oder Unrechts, eines Wahren oder Falschen überraschend genug hervorgebracht werden. Ebenso kann man, zugunsten einer Hypothese oder Theorie, die einzelnen Versuche gleich Argumenten zusammen stellen und einen Beweis führen, der mehr oder weniger blendet.</w:t>
      </w:r>
    </w:p>
    <w:p>
      <w:pPr>
        <w:pStyle w:val="Normal"/>
        <w:rPr/>
      </w:pPr>
      <w:r>
        <w:rPr/>
        <w:t>Wem es dagegen zu tun ist, mit sich selbst und andern redlich zu Werke zu gehen, der wird auf das sorgfältigste die einzelnen Versuche durcharbeiten und so die Erfahrungen der höheren Art auszubilden suchen. Diese lassen sich durch kurze und fassliche Sätze aussprechen, nebeneinander stellen, und wie sie nach und nach ausgebildet worden, können sie geordnet und in ein solches Verhältnis gebracht werden, daß sie so gut als mathematische Sätze entweder einzeln oder zusammengenommen unerschütterlich stehen.</w:t>
      </w:r>
    </w:p>
    <w:p>
      <w:pPr>
        <w:pStyle w:val="Normal"/>
        <w:rPr/>
      </w:pPr>
      <w:r>
        <w:rPr/>
      </w:r>
    </w:p>
    <w:p>
      <w:pPr>
        <w:pStyle w:val="Heading1"/>
        <w:rPr/>
      </w:pPr>
      <w:r>
        <w:rPr/>
        <w:t>Nutzen der Mathematik</w:t>
      </w:r>
    </w:p>
    <w:p>
      <w:pPr>
        <w:pStyle w:val="Normal"/>
        <w:rPr>
          <w:i/>
          <w:i/>
        </w:rPr>
      </w:pPr>
      <w:r>
        <w:rPr/>
        <w:t>Wenn in der Mathematik der menschliche Geist seine Selbständigkeit und unabhängige Tätigkeit gewahr wird und dieser ohne weitere Rücksicht ins Unendliche zu folgen sich geneigt fühlt, so flößt er zugleich der Erfahrungswelt ein solches Zutrauen ein, dass sie es an gelegentlichen Aufforderungen nicht fehlen lässt. Astronomie, Mechanik, Schiffsbau, Festungsbau, Artillerie, Spiel, Wasserleitung, Schnitt der Bausteine, Verbesserung der Fernröhre riefen in der zweiten Hälfte des siebzehnten Jahrhunderts die Mathematik wechselweise zu Hülfe.</w:t>
      </w:r>
      <w:r>
        <w:rPr>
          <w:i/>
        </w:rPr>
        <w:t xml:space="preserve"> (Maximen und Reflexionen, 1276)</w:t>
      </w:r>
    </w:p>
    <w:p>
      <w:pPr>
        <w:pStyle w:val="Normal"/>
        <w:rPr>
          <w:i/>
          <w:i/>
        </w:rPr>
      </w:pPr>
      <w:r>
        <w:rPr>
          <w:i/>
        </w:rPr>
      </w:r>
    </w:p>
    <w:p>
      <w:pPr>
        <w:pStyle w:val="Heading1"/>
        <w:rPr/>
      </w:pPr>
      <w:r>
        <w:rPr/>
        <w:t>Mathematik und Naturwissenschaften</w:t>
      </w:r>
    </w:p>
    <w:p>
      <w:pPr>
        <w:pStyle w:val="Normal"/>
        <w:rPr/>
      </w:pPr>
      <w:r>
        <w:rPr/>
        <w:t>„</w:t>
      </w:r>
      <w:r>
        <w:rPr/>
        <w:t xml:space="preserve">Die Herren Gelehrten, und namentlich die Herren Mathematiker“, fuhr Goethe fort, „werden nicht verfehlen, meine Ideen durchaus lächerlich zu finden; oder auch, sie werden noch besser tun, sie werden sie vornehmerweise völlig ignorieren. Wissen Sie aber warum? Weil sie sagen, ich sei kein Mann vom Fache.“ </w:t>
      </w:r>
      <w:r>
        <w:rPr>
          <w:i/>
        </w:rPr>
        <w:t>(Montag, den 2. Juni 1823; S. 190f.)</w:t>
      </w:r>
    </w:p>
    <w:p>
      <w:pPr>
        <w:pStyle w:val="Normal"/>
        <w:rPr/>
      </w:pPr>
      <w:r>
        <w:rPr/>
        <w:t>„</w:t>
      </w:r>
      <w:r>
        <w:rPr/>
        <w:t xml:space="preserve">Es ist ganz dasselbe“, sagte Goethe, „und man soll sich ohne Not nicht damit befassen, ich ehre die Mathematik als die erhabenste und nützlichste Wissenschaft, solange man sie da anwendet, wo sie am Platze ist; allein ich kann nicht loben, dass man sie bei Dingen missbrauchen will, die gar nicht in ihrem Bereich liegen, und wo die edle Wissenschaft sogleich als Unsinn erscheint. Und als ob alles nur dann existierte, wenn es sich mathematisch beweisen lässt. Es wäre doch töricht, wenn jemand nicht an die Liebe seines Mädchens glauben wollte, weil sie ihm solche nicht mathematisch beweisen kann! Ihre Mitgift kann sie ihm mathematisch beweisen, aber nicht ihre Liebe. Haben doch auch die Mathematiker nicht die Metamorphose der Pflanze erfunden! </w:t>
      </w:r>
    </w:p>
    <w:p>
      <w:pPr>
        <w:pStyle w:val="Normal"/>
        <w:rPr/>
      </w:pPr>
      <w:r>
        <w:rPr/>
        <w:t xml:space="preserve">Ich habe dieses ohne die Mathematik vollbracht, und die Mathematiker haben es müssen gelten lassen. Um die Phänomene der Farbenlehre zu begreifen, gehört weiter nichts als ein reines Anschauen und ein gesunder Kopf; allein beides ist freilich seltener, als man glauben sollte.“ </w:t>
      </w:r>
      <w:r>
        <w:rPr>
          <w:i/>
        </w:rPr>
        <w:t>(Mittwoch, den 20. Dezember 1826; S. 190f.)</w:t>
      </w:r>
    </w:p>
    <w:p>
      <w:pPr>
        <w:pStyle w:val="Normal"/>
        <w:rPr/>
      </w:pPr>
      <w:r>
        <w:rPr/>
        <w:t>Es folgt eben gar nicht, dass der Jäger, der das Wild er legt, auch zugleich der Koch sein müsse, der es zubereitet. Zufälligerweise kann ein Koch mit auf die Jagd gehen und gut schießen; er würde aber einen bösen Fehlschuss tun, wenn er behauptete, um gut zu schießen, müsse man Koch sein. So kommen mir die Mathematiker vor, die behaupten, dass man in physischen Dingen nichts sehen, nichts finden könne, ohne Mathematiker zu sein, da sie doch immer zufrieden sein könnten, wenn man ihnen in die Küche bringt, das sie mit Formeln spicken und nach Belieben zurichten können.</w:t>
      </w:r>
      <w:r>
        <w:rPr>
          <w:i/>
        </w:rPr>
        <w:t xml:space="preserve"> (Maximen und Reflexionen, 1280)</w:t>
      </w:r>
    </w:p>
    <w:p>
      <w:pPr>
        <w:pStyle w:val="Normal"/>
        <w:rPr/>
      </w:pPr>
      <w:r>
        <w:rPr/>
        <w:t>Wir müssen erkennen und bekennen, was Mathematik sei, wozu sie der Naturforschung wesentlich dienen könne, wo hingegen sie nicht hingehöre, und in welche klägliche Abirrung Wissenschaft und Kunst durch falsche Anwendung seit ihrer Regeneration geraten sei.</w:t>
      </w:r>
      <w:r>
        <w:rPr>
          <w:i/>
        </w:rPr>
        <w:t xml:space="preserve"> (Maximen und Reflexionen, 1281)</w:t>
      </w:r>
    </w:p>
    <w:p>
      <w:pPr>
        <w:pStyle w:val="Normal"/>
        <w:rPr/>
      </w:pPr>
      <w:r>
        <w:rPr/>
        <w:t>Die große Aufgabe wäre, die mathematisch-philosophischen Theorien aus den Teilen der Physik zu verbannen, in welchen sie Erkenntnis, anstatt sie zu fördern, nur verhindern, und in welchen die mathematische Behandlung durch Einseitigkeit der Entwicklung der neuem wissenschaftlicher Bildung eine so verkehrte Anwendung gefunden hat.</w:t>
      </w:r>
      <w:r>
        <w:rPr>
          <w:i/>
        </w:rPr>
        <w:t xml:space="preserve"> (Maximen und Reflexionen, 1282)</w:t>
      </w:r>
    </w:p>
    <w:p>
      <w:pPr>
        <w:pStyle w:val="Normal"/>
        <w:rPr>
          <w:i/>
          <w:i/>
        </w:rPr>
      </w:pPr>
      <w:r>
        <w:rPr/>
        <w:t>Darzutun wäre, welches der wahre Weg der Naturforschung sei: wie derselbe auf dem einfachsten Fortgange der Beobachtung beruhe, die Beobachtung zum Versuch zu steigern sei und wie dieser endlich zum Resultat führe.</w:t>
      </w:r>
      <w:r>
        <w:rPr>
          <w:i/>
        </w:rPr>
        <w:t xml:space="preserve"> (Maximen und Reflexionen, 1283)</w:t>
      </w:r>
    </w:p>
    <w:p>
      <w:pPr>
        <w:pStyle w:val="Normal"/>
        <w:rPr>
          <w:i/>
          <w:i/>
        </w:rPr>
      </w:pPr>
      <w:r>
        <w:rPr>
          <w:i/>
        </w:rPr>
      </w:r>
    </w:p>
    <w:p>
      <w:pPr>
        <w:pStyle w:val="Heading1"/>
        <w:rPr/>
      </w:pPr>
      <w:r>
        <w:rPr/>
        <w:t>Form und Gehalt</w:t>
      </w:r>
    </w:p>
    <w:p>
      <w:pPr>
        <w:pStyle w:val="Normal"/>
        <w:rPr/>
      </w:pPr>
      <w:r>
        <w:rPr/>
        <w:t>Die Mathematik ist wie die Dialektik ein Organ des innneren höheren Sinnes; in der Ausübung ist sie eine Kunst wie die Beredsamkeit. Für beide hat nichts Wert als Form; der Gehalt ist ihnen gleichgültig. Ob die Mathematik Pfennige oder Guineen berechne, die Rhetorik Wahres oder Falsches verteidige, ist beiden vollkommen gleich.</w:t>
      </w:r>
      <w:r>
        <w:rPr>
          <w:i/>
        </w:rPr>
        <w:t xml:space="preserve"> (Maximen und Reflexionen, 605)</w:t>
      </w:r>
    </w:p>
    <w:p>
      <w:pPr>
        <w:pStyle w:val="Normal"/>
        <w:rPr/>
      </w:pPr>
      <w:r>
        <w:rPr/>
        <w:t>Was ist an der Mathematik exakt als die Exaktheit? Und diese, ist sie nicht eine Folge des innern Wahrheitsgefühls?</w:t>
      </w:r>
      <w:r>
        <w:rPr>
          <w:i/>
        </w:rPr>
        <w:t xml:space="preserve"> (Maximen und Reflexionen, 607)</w:t>
      </w:r>
    </w:p>
    <w:p>
      <w:pPr>
        <w:pStyle w:val="Normal"/>
        <w:rPr/>
      </w:pPr>
      <w:r>
        <w:rPr/>
        <w:t>Die Mathematik vermag kein Vorurteil wegzuheben, sie kann den Eigensinn nicht lindern, den Parteigeist nicht beschwichtigen, nichts von allem Sittlichen vermag sie.</w:t>
      </w:r>
      <w:r>
        <w:rPr>
          <w:i/>
        </w:rPr>
        <w:t xml:space="preserve"> (Maximen und Reflexionen, 608)</w:t>
      </w:r>
    </w:p>
    <w:p>
      <w:pPr>
        <w:pStyle w:val="Normal"/>
        <w:rPr/>
      </w:pPr>
      <w:r>
        <w:rPr/>
        <w:t>Falsche Vorstellung, daß man ein Phänomen durch Kalkül oder durch Worte abtun und beseitigen könne.</w:t>
      </w:r>
      <w:r>
        <w:rPr>
          <w:i/>
        </w:rPr>
        <w:t xml:space="preserve"> (Maximen und Reflexionen, 1278)</w:t>
      </w:r>
    </w:p>
    <w:p>
      <w:pPr>
        <w:pStyle w:val="Normal"/>
        <w:rPr/>
      </w:pPr>
      <w:r>
        <w:rPr/>
        <w:t xml:space="preserve">Mathematik, die auf Konviktion, Überführung ausgeht weshalb gute Köpfe sich an ihr ärgern. </w:t>
      </w:r>
      <w:r>
        <w:rPr>
          <w:i/>
        </w:rPr>
        <w:t>(Maximen und Reflexionen, 1388)</w:t>
      </w:r>
    </w:p>
    <w:p>
      <w:pPr>
        <w:pStyle w:val="Normal"/>
        <w:rPr/>
      </w:pPr>
      <w:r>
        <w:rPr/>
        <w:t xml:space="preserve">Man hört, nur die Mathematik sei gewiss; sie ist es nicht mehr als jedes andere Wissen und Tun. Sie ist gewiss, wenn sie sich klüglich nur mit Dingen abgibt, über die man gewiß werden und insofern man darüber gewiss werden kann. </w:t>
      </w:r>
      <w:r>
        <w:rPr>
          <w:i/>
        </w:rPr>
        <w:t>(Maximen und Reflexionen, 1389)</w:t>
      </w:r>
    </w:p>
    <w:p>
      <w:pPr>
        <w:pStyle w:val="Normal"/>
        <w:rPr/>
      </w:pPr>
      <w:r>
        <w:rPr/>
        <w:t>Das ist eben das Hohe der Mathematik, daß ihre Methode gleich zeigt, wo ein Anstoß ist. Fanden sie doch dem Gang der himmlischen Körper nicht ihre Rechnungen gemäß und wendeten sich daher auf die Annahme[?] der Störungen und diese Störungen noch immer zu viel oder zu wenig.</w:t>
      </w:r>
      <w:r>
        <w:rPr>
          <w:i/>
        </w:rPr>
        <w:t xml:space="preserve"> (Maximen und Reflexionen, 1390)</w:t>
      </w:r>
    </w:p>
    <w:p>
      <w:pPr>
        <w:pStyle w:val="Normal"/>
        <w:rPr/>
      </w:pPr>
      <w:r>
        <w:rPr/>
        <w:t>Was hat denn der Mathematiker für ein Verhältnis zum Gewissen, was doch das höchste, das würdigste Erbteil der Menschen ist, eine inkommensurable, bis ins Feinste wirkende, sich selber spaltende und wieder verbindende Tätigkeit? Und Gewissen ist's vom Höchsten bis ins Geringste. Gewissen ist's, wer das kleinste Gedicht gut und vortrefflich macht.</w:t>
      </w:r>
      <w:r>
        <w:rPr>
          <w:i/>
        </w:rPr>
        <w:t xml:space="preserve"> (Maximen und Reflexionen, 1391)</w:t>
      </w:r>
    </w:p>
    <w:p>
      <w:pPr>
        <w:pStyle w:val="Normal"/>
        <w:rPr>
          <w:i/>
          <w:i/>
        </w:rPr>
      </w:pPr>
      <w:r>
        <w:rPr/>
        <w:t xml:space="preserve">Mathematik sich immer mit dem .. und Würdigen beschäftigend. Verglichen mit dem Wollen und Dichten. </w:t>
      </w:r>
      <w:r>
        <w:rPr>
          <w:i/>
        </w:rPr>
        <w:t>(Maximen und Reflexionen, 1387)</w:t>
      </w:r>
    </w:p>
    <w:p>
      <w:pPr>
        <w:pStyle w:val="Normal"/>
        <w:rPr>
          <w:i/>
          <w:i/>
        </w:rPr>
      </w:pPr>
      <w:r>
        <w:rPr>
          <w:i/>
        </w:rPr>
      </w:r>
    </w:p>
    <w:p>
      <w:pPr>
        <w:pStyle w:val="Heading1"/>
        <w:rPr/>
      </w:pPr>
      <w:r>
        <w:rPr/>
        <w:t>Mathematiker: gottähnlich und arrogant</w:t>
      </w:r>
    </w:p>
    <w:p>
      <w:pPr>
        <w:pStyle w:val="Normal"/>
        <w:rPr/>
      </w:pPr>
      <w:r>
        <w:rPr/>
        <w:t>Tycho de Brahe</w:t>
      </w:r>
      <w:r>
        <w:rPr>
          <w:rStyle w:val="FootnoteCharacters"/>
          <w:rStyle w:val="FootnoteAnchor"/>
        </w:rPr>
        <w:footnoteReference w:id="3"/>
      </w:r>
      <w:r>
        <w:rPr/>
        <w:t>, ein großer Mathematiker, vermochte sich nur halb von dem alten System</w:t>
      </w:r>
      <w:r>
        <w:rPr>
          <w:rStyle w:val="FootnoteCharacters"/>
          <w:rStyle w:val="FootnoteAnchor"/>
        </w:rPr>
        <w:footnoteReference w:id="4"/>
      </w:r>
      <w:r>
        <w:rPr/>
        <w:t xml:space="preserve"> loszulösen, das wenigstens den Sinnen gemäß war, das er aber aus Rechthaberei durch ein kompliziertes Uhrwerk</w:t>
      </w:r>
      <w:r>
        <w:rPr>
          <w:rStyle w:val="FootnoteCharacters"/>
          <w:rStyle w:val="FootnoteAnchor"/>
        </w:rPr>
        <w:footnoteReference w:id="5"/>
      </w:r>
      <w:r>
        <w:rPr/>
        <w:t xml:space="preserve"> ersetzen wollte, das weder den Sinnen zu schauen noch den Gedanken zu erreichen war.</w:t>
      </w:r>
      <w:r>
        <w:rPr>
          <w:i/>
        </w:rPr>
        <w:t xml:space="preserve"> (Maximen und Reflexionen, 1284)</w:t>
      </w:r>
    </w:p>
    <w:p>
      <w:pPr>
        <w:pStyle w:val="Normal"/>
        <w:rPr/>
      </w:pPr>
      <w:r>
        <w:rPr/>
        <w:t>Newton</w:t>
      </w:r>
      <w:r>
        <w:rPr>
          <w:rStyle w:val="FootnoteCharacters"/>
          <w:rStyle w:val="FootnoteAnchor"/>
        </w:rPr>
        <w:footnoteReference w:id="6"/>
      </w:r>
      <w:r>
        <w:rPr/>
        <w:t xml:space="preserve"> als Mathematiker steht in so hohem Ruf, daß der ungeschickteste Irrtum, nämlich das klare, reine, ewig ungetrübte Licht sei aus dunklen Lichtern zusammengesetzt, bis auf den heutigen Tag sich erhalten hat, und sind es nicht Mathematiker, die dieses Absurde noch immer verteidigen und gleich dem gemeinsten Hörer in Worten wiederholen, bei denen man nichts denken kann?</w:t>
      </w:r>
      <w:r>
        <w:rPr>
          <w:i/>
        </w:rPr>
        <w:t xml:space="preserve"> (Maximen und Reflexionen, 1285)</w:t>
      </w:r>
    </w:p>
    <w:p>
      <w:pPr>
        <w:pStyle w:val="Normal"/>
        <w:rPr/>
      </w:pPr>
      <w:r>
        <w:rPr/>
        <w:t xml:space="preserve">Der Mathematiker ist nur insofern vollkommen, als er ein vollkommener Mensch ist, als er das Schöne des Wahren in sich empfindet; dann erst wird er gründlich, durchsichtig, umsichtig, rein, klar, anmutig, ja elegant wirken. Das alles gehört dazu, um La Grange ähnlich zu werden. </w:t>
      </w:r>
      <w:r>
        <w:rPr>
          <w:i/>
        </w:rPr>
        <w:t>(Maximen und Reflexionen, 609)</w:t>
      </w:r>
    </w:p>
    <w:p>
      <w:pPr>
        <w:pStyle w:val="Normal"/>
        <w:rPr/>
      </w:pPr>
      <w:r>
        <w:rPr/>
        <w:t>Die Mathematiker sind wunderliche Leute; durch das</w:t>
        <w:tab/>
        <w:t>Große, was sie leisteten, haben sie sich zur Universalgilde</w:t>
        <w:tab/>
        <w:t>aufgeworfen und wollen nichts anerkennen, als was in ihren Kreis paßt, was ihr Organ behandeln kann. Einer der ersten Mathematiker sagte bei Gelegenheit, da man ihm ein physisches Kapitel andringlich empfehlen wollte: „Aber läßt sich denn gar nichts auf den Kalkül reduzieren?“</w:t>
      </w:r>
      <w:r>
        <w:rPr>
          <w:i/>
        </w:rPr>
        <w:t xml:space="preserve"> (Maximen und Reflexionen, 1277)</w:t>
      </w:r>
      <w:r>
        <w:rPr/>
        <w:tab/>
      </w:r>
    </w:p>
    <w:p>
      <w:pPr>
        <w:pStyle w:val="Normal"/>
        <w:rPr/>
      </w:pPr>
      <w:r>
        <w:rPr/>
        <w:t xml:space="preserve">Die Mathematiker sind eine Art Franzosen: redet man zu ihnen, so übersetzen sie es in ihre Sprache, und dann ist es alsobald ganz etwas anders. </w:t>
      </w:r>
      <w:r>
        <w:rPr>
          <w:i/>
        </w:rPr>
        <w:t>(Maximen und Reflexionen, 1279)</w:t>
      </w:r>
    </w:p>
    <w:p>
      <w:pPr>
        <w:pStyle w:val="Normal"/>
        <w:rPr/>
      </w:pPr>
      <w:r>
        <w:rPr/>
        <w:t>Der Mathematiker ist angewiesen aufs Quantitative, auf alles, was sich durch Zahl und Maß bestimmen lässt, und also gewissermaßen auf das äußerlich erkennbare Universum. Betrachten wir aber dieses, insofern uns Fähigkeit gegeben ist, mitvollem Geiste und aus allen Kräften, so erkennen wir, dass Quantität und Qualität als die zwei Pole des erscheinenden Daseins gelten müssen; daher denn auch der Mathematiker seine Formelsprache so hoch steigert, um, insofern es möglich, in der messbaren und zählbaren Welt die unmessbare mit zu begreifen. Nun erscheint ihm alles greifbar, fasslich und mechanisch, und er kommt in den Verdacht eines heimlichen Atheismus, indem er ja das Unmessbarste, welches wir Gott nennen, zugleich mitzuerfassen glaubt und daher dessen besonderes oder vorzügliches Dasein aufzugeben scheint.</w:t>
      </w:r>
      <w:r>
        <w:rPr>
          <w:i/>
        </w:rPr>
        <w:t xml:space="preserve"> (Maximen und Reflexionen, 1281)</w:t>
      </w:r>
    </w:p>
    <w:p>
      <w:pPr>
        <w:pStyle w:val="Normal"/>
        <w:rPr>
          <w:i/>
          <w:i/>
        </w:rPr>
      </w:pPr>
      <w:r>
        <w:rPr/>
        <w:t>Hier aber kommt es nun auf die Natur des Menschen an, der ein solches Geschäft betreibt, eine solche Kunst ausübt. Ein durchgreifender Advokat in einer gerechten Sache, ein durchdringender Mathematiker vor dem Sternenhimmel erscheinen beide gleich gottähnlich.</w:t>
      </w:r>
      <w:r>
        <w:rPr>
          <w:i/>
        </w:rPr>
        <w:t xml:space="preserve"> (Maximen und Reflexionen, 606)</w:t>
      </w:r>
    </w:p>
    <w:p>
      <w:pPr>
        <w:pStyle w:val="Normal"/>
        <w:rPr>
          <w:i/>
          <w:i/>
        </w:rPr>
      </w:pPr>
      <w:r>
        <w:rPr>
          <w:i/>
        </w:rPr>
      </w:r>
    </w:p>
    <w:p>
      <w:pPr>
        <w:pStyle w:val="Normal"/>
        <w:rPr/>
      </w:pPr>
      <w:r>
        <w:rPr/>
        <w:t xml:space="preserve">Quellen: </w:t>
      </w:r>
    </w:p>
    <w:p>
      <w:pPr>
        <w:pStyle w:val="Normal"/>
        <w:rPr/>
      </w:pPr>
      <w:r>
        <w:rPr/>
        <w:t>Goethe, Maximen und Reflexionen</w:t>
      </w:r>
    </w:p>
    <w:p>
      <w:pPr>
        <w:pStyle w:val="Normal"/>
        <w:rPr/>
      </w:pPr>
      <w:r>
        <w:rPr/>
        <w:t>Johann Peter Eckermann, Gespräche mit Goethe</w:t>
      </w:r>
    </w:p>
    <w:p>
      <w:pPr>
        <w:pStyle w:val="Normal"/>
        <w:rPr/>
      </w:pPr>
      <w:r>
        <w:rPr/>
        <w:t>Der Versuch als Vermittler von Objekt und Subjekt, Bd. 16, S. 852 f.</w:t>
      </w:r>
    </w:p>
    <w:p>
      <w:pPr>
        <w:pStyle w:val="Normal"/>
        <w:rPr/>
      </w:pPr>
      <w:r>
        <w:rPr/>
      </w:r>
    </w:p>
    <w:p>
      <w:pPr>
        <w:pStyle w:val="Normal"/>
        <w:rPr/>
      </w:pPr>
      <w:r>
        <w:rPr/>
      </w:r>
    </w:p>
    <w:p>
      <w:pPr>
        <w:pStyle w:val="Normal"/>
        <w:rPr/>
      </w:pPr>
      <w:r>
        <w:rPr/>
        <w:t xml:space="preserve">Anne Toerner ist Mathematikerin und Deutschlehrerin. Sie war Referentin beim DFU-Mathematik-Seminar im November 2008 am ZfL in Mediasch über das  Verhältnis der ihrer beiden Fächer in der Projektarbeit. </w:t>
      </w:r>
    </w:p>
    <w:sectPr>
      <w:footnotePr>
        <w:numFmt w:val="decimal"/>
      </w:footnote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ehauptung, Versicherung, Feststellung</w:t>
      </w:r>
    </w:p>
  </w:footnote>
  <w:footnote w:id="3">
    <w:p>
      <w:pPr>
        <w:pStyle w:val="Footnote"/>
        <w:rPr/>
      </w:pPr>
      <w:r>
        <w:rPr>
          <w:rStyle w:val="FootnoteCharacters"/>
        </w:rPr>
        <w:footnoteRef/>
      </w:r>
      <w:r>
        <w:rPr/>
        <w:t xml:space="preserve"> </w:t>
      </w:r>
      <w:r>
        <w:rPr/>
        <w:t>Dänischer Astronom, 1546-1601</w:t>
      </w:r>
    </w:p>
  </w:footnote>
  <w:footnote w:id="4">
    <w:p>
      <w:pPr>
        <w:pStyle w:val="Footnote"/>
        <w:rPr/>
      </w:pPr>
      <w:r>
        <w:rPr>
          <w:rStyle w:val="FootnoteCharacters"/>
        </w:rPr>
        <w:footnoteRef/>
      </w:r>
      <w:r>
        <w:rPr/>
        <w:t xml:space="preserve"> </w:t>
      </w:r>
      <w:r>
        <w:rPr/>
        <w:t>Ptolemäisches Weltbild</w:t>
      </w:r>
    </w:p>
  </w:footnote>
  <w:footnote w:id="5">
    <w:p>
      <w:pPr>
        <w:pStyle w:val="Footnote"/>
        <w:rPr/>
      </w:pPr>
      <w:r>
        <w:rPr>
          <w:rStyle w:val="FootnoteCharacters"/>
        </w:rPr>
        <w:footnoteRef/>
      </w:r>
      <w:r>
        <w:rPr/>
        <w:t xml:space="preserve"> </w:t>
      </w:r>
      <w:r>
        <w:rPr/>
        <w:t>eigenes Weltsystem, das ptolemäisch-geozentrische und kopernikanisch-heliozentrische Aspekte vereinte und nach seiner Meinung die Tatsachen besser darstellte: Im Zentrum ruht, wie im ptolemäischen Weltbild auch, die Erde. Um sie kreisen Mond und Sonne, aber alle anderen Himmelskörper bewegen sich wie bei Kopernikus um die Sonne. Einzig die Sphäre mit den Fixsternen bewegt sich in 24 Stunden einmal um die Erde. Damit sollte ein Großteil der Probleme der Epizykeltheorie beseitigt sein. Tycho Brahe sah es als seine Lebensaufgabe an, dieses Weltsystem mit immer genaueren Beobachtungen zu belegen, er selbst arbeitete aber wegen seiner eingeschränkten mathematischen Fähigkeiten keine Theorie der Bewegung aus.</w:t>
      </w:r>
    </w:p>
  </w:footnote>
  <w:footnote w:id="6">
    <w:p>
      <w:pPr>
        <w:pStyle w:val="Footnote"/>
        <w:rPr/>
      </w:pPr>
      <w:r>
        <w:rPr>
          <w:rStyle w:val="FootnoteCharacters"/>
        </w:rPr>
        <w:footnoteRef/>
      </w:r>
      <w:r>
        <w:rPr/>
        <w:t xml:space="preserve"> </w:t>
      </w:r>
      <w:r>
        <w:rPr/>
        <w:t>englischer Physiker, Mathematiker und Astronom,1643–17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06:00:00Z</dcterms:created>
  <dc:creator>Anne Törner</dc:creator>
  <dc:description/>
  <cp:keywords/>
  <dc:language>en-US</dc:language>
  <cp:lastModifiedBy> </cp:lastModifiedBy>
  <cp:lastPrinted>2008-09-27T09:00:00Z</cp:lastPrinted>
  <dcterms:modified xsi:type="dcterms:W3CDTF">2009-07-16T16:27:00Z</dcterms:modified>
  <cp:revision>9</cp:revision>
  <dc:subject/>
  <dc:title>Mathematik sich immer mit dem </dc:title>
</cp:coreProperties>
</file>