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lang w:val="de-DE"/>
        </w:rPr>
        <w:t>Liceul Teoretic</w:t>
      </w:r>
      <w:r>
        <w:rPr>
          <w:rFonts w:cs="Old Germen;Agency FB" w:ascii="Old Germen;Agency FB" w:hAnsi="Old Germen;Agency FB"/>
          <w:b/>
          <w:lang w:val="de-DE"/>
        </w:rPr>
        <w:t xml:space="preserve"> Nikolaus </w:t>
      </w:r>
      <w:r>
        <w:rPr>
          <w:rFonts w:cs="Old Germen;Agency FB" w:ascii="Old Germen;Agency FB" w:hAnsi="Old Germen;Agency FB"/>
          <w:b/>
          <w:sz w:val="28"/>
          <w:szCs w:val="28"/>
          <w:lang w:val="de-DE"/>
        </w:rPr>
        <w:t>Lenau</w:t>
      </w:r>
      <w:r>
        <w:rPr>
          <w:rFonts w:cs="Old Germen;Agency FB" w:ascii="Old Germen;Agency FB" w:hAnsi="Old Germen;Agency FB"/>
          <w:b/>
          <w:lang w:val="de-DE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1003935" cy="912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895" cy="8108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89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71.85pt;mso-wrap-distance-left:9.05pt;mso-wrap-distance-right:9.05pt;mso-wrap-distance-top:0pt;mso-wrap-distance-bottom:0pt;margin-top:4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0895" cy="8108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895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  <w:lang w:val="de-DE"/>
        </w:rPr>
        <w:t xml:space="preserve">Str. Gh. </w:t>
      </w:r>
      <w:r>
        <w:rPr>
          <w:sz w:val="20"/>
          <w:szCs w:val="20"/>
          <w:lang w:val="es-ES"/>
        </w:rPr>
        <w:t>Lazar, nr.2;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00078, Timisoar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el./fax: 0040-256-201.885</w:t>
      </w:r>
    </w:p>
    <w:p>
      <w:pPr>
        <w:pStyle w:val="Normal"/>
        <w:tabs>
          <w:tab w:val="clear" w:pos="720"/>
          <w:tab w:val="left" w:pos="3240" w:leader="none"/>
        </w:tabs>
        <w:rPr>
          <w:rFonts w:ascii="Old Germen;Agency FB" w:hAnsi="Old Germen;Agency FB" w:cs="Old Germen;Agency FB"/>
          <w:lang w:val="de-DE"/>
        </w:rPr>
      </w:pPr>
      <w:r>
        <w:rPr>
          <w:sz w:val="20"/>
          <w:szCs w:val="20"/>
          <w:lang w:val="de-DE"/>
        </w:rPr>
        <w:t xml:space="preserve">e-mail: </w:t>
      </w:r>
      <w:r>
        <w:rPr>
          <w:color w:val="0000FF"/>
          <w:sz w:val="20"/>
          <w:szCs w:val="20"/>
          <w:u w:val="single"/>
          <w:lang w:val="de-DE"/>
        </w:rPr>
        <w:t>n.</w:t>
      </w:r>
      <w:hyperlink r:id="rId4">
        <w:r>
          <w:rPr>
            <w:rStyle w:val="InternetLink"/>
            <w:sz w:val="20"/>
            <w:szCs w:val="20"/>
            <w:lang w:val="de-DE"/>
          </w:rPr>
          <w:t>lenauschule@yahoo.de</w:t>
        </w:r>
      </w:hyperlink>
      <w:r>
        <w:rPr>
          <w:lang w:val="de-DE"/>
        </w:rPr>
        <w:t xml:space="preserve"> </w:t>
        <w:tab/>
      </w:r>
    </w:p>
    <w:p>
      <w:pPr>
        <w:pStyle w:val="Header"/>
        <w:rPr>
          <w:rFonts w:ascii="Old Germen;Agency FB" w:hAnsi="Old Germen;Agency FB" w:cs="Old Germen;Agency FB"/>
          <w:lang w:val="de-DE"/>
        </w:rPr>
      </w:pPr>
      <w:r>
        <w:rPr>
          <w:rFonts w:cs="Old Germen;Agency FB" w:ascii="Old Germen;Agency FB" w:hAnsi="Old Germen;Agency FB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de-DE"/>
        </w:rPr>
        <w:t>Anmeldeformular für die Fortbildungsveranstaltung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center"/>
        <w:rPr/>
      </w:pPr>
      <w:r>
        <w:rPr>
          <w:b/>
          <w:lang w:val="de-DE"/>
        </w:rPr>
        <w:t>6. Internationaler Banater Lehrertag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b/>
          <w:lang w:val="de-DE"/>
        </w:rPr>
        <w:t>Bestandteile eines erfolgreichen Unterrichtes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(Titel der Veranstaltung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5. 11.2011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ro-RO"/>
        </w:rPr>
        <w:t>Name und Vorname:....................................................................., Straße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Hausnummer................, Postleitzahl........................, Wohnort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Name und Adresse der Schule / des Kindergartens: 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Telefon: privat....................., dienstlich.........................., Fax....................... , e-mail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Ich benötige: Unterkunft vom....................... bis zum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                  </w:t>
      </w:r>
      <w:r>
        <w:rPr>
          <w:rFonts w:cs="Arial" w:ascii="Arial" w:hAnsi="Arial"/>
          <w:sz w:val="20"/>
          <w:szCs w:val="20"/>
          <w:lang w:val="ro-RO"/>
        </w:rPr>
        <w:t>Frühstück......................, Mittagessen.............................., Abendessen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ro-RO"/>
        </w:rPr>
        <w:t>Ich m</w:t>
      </w:r>
      <w:r>
        <w:rPr>
          <w:rFonts w:cs="Arial" w:ascii="Arial" w:hAnsi="Arial"/>
          <w:sz w:val="20"/>
          <w:szCs w:val="20"/>
          <w:lang w:val="de-DE"/>
        </w:rPr>
        <w:t>öchte mich für die Themengruppe................................................ anmelden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Datum.......................                                                                                Unterschrift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tellungnahme der Schulleitung / Kindergartenleitung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Acordul directorului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befürwortet                                                                 aus dienstlichen Gründen nicht  möglich                               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ro-RO"/>
        </w:rPr>
        <w:t>de acord                                                                     nu este posibil din motive de servici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 xml:space="preserve">....................................                                                               ...........................................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Unterschrift/Stempel</w:t>
      </w:r>
      <w:r>
        <w:rPr>
          <w:rFonts w:cs="Arial" w:ascii="Arial" w:hAnsi="Arial"/>
          <w:i/>
          <w:sz w:val="20"/>
          <w:szCs w:val="20"/>
          <w:lang w:val="ro-RO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  <w:lang w:val="ro-RO"/>
        </w:rPr>
        <w:t>Unterschrift/ Stempel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>semnatura/ stampila                                                                              semnatura/ stampila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Heading1"/>
        <w:rPr/>
      </w:pPr>
      <w:r>
        <w:rPr>
          <w:b/>
          <w:lang w:val="de-DE"/>
        </w:rPr>
        <w:t>Liceul Teoretic</w:t>
      </w:r>
      <w:r>
        <w:rPr>
          <w:rFonts w:cs="Old Germen;Agency FB" w:ascii="Old Germen;Agency FB" w:hAnsi="Old Germen;Agency FB"/>
          <w:b/>
          <w:lang w:val="de-DE"/>
        </w:rPr>
        <w:t xml:space="preserve"> Nikolaus </w:t>
      </w:r>
      <w:r>
        <w:rPr>
          <w:rFonts w:cs="Old Germen;Agency FB" w:ascii="Old Germen;Agency FB" w:hAnsi="Old Germen;Agency FB"/>
          <w:b/>
          <w:sz w:val="28"/>
          <w:szCs w:val="28"/>
          <w:lang w:val="de-DE"/>
        </w:rPr>
        <w:t>Lenau</w:t>
      </w:r>
      <w:r>
        <w:rPr>
          <w:rFonts w:cs="Old Germen;Agency FB" w:ascii="Old Germen;Agency FB" w:hAnsi="Old Germen;Agency FB"/>
          <w:b/>
          <w:lang w:val="de-DE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1003935" cy="912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895" cy="810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89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71.85pt;mso-wrap-distance-left:9.05pt;mso-wrap-distance-right:9.05pt;mso-wrap-distance-top:0pt;mso-wrap-distance-bottom:0pt;margin-top:4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0895" cy="810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895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  <w:lang w:val="de-DE"/>
        </w:rPr>
        <w:t xml:space="preserve">Str. Gh. </w:t>
      </w:r>
      <w:r>
        <w:rPr>
          <w:sz w:val="20"/>
          <w:szCs w:val="20"/>
          <w:lang w:val="es-ES"/>
        </w:rPr>
        <w:t>Lazar, nr.2;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00078, Timisoar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Tel./fax: 0040-256-201.885</w:t>
      </w:r>
    </w:p>
    <w:p>
      <w:pPr>
        <w:pStyle w:val="Normal"/>
        <w:tabs>
          <w:tab w:val="clear" w:pos="720"/>
          <w:tab w:val="left" w:pos="3240" w:leader="none"/>
        </w:tabs>
        <w:rPr>
          <w:rFonts w:ascii="Old Germen;Agency FB" w:hAnsi="Old Germen;Agency FB" w:cs="Old Germen;Agency FB"/>
          <w:lang w:val="de-DE"/>
        </w:rPr>
      </w:pPr>
      <w:r>
        <w:rPr>
          <w:sz w:val="20"/>
          <w:szCs w:val="20"/>
          <w:lang w:val="de-DE"/>
        </w:rPr>
        <w:t xml:space="preserve">e-mail: </w:t>
      </w:r>
      <w:r>
        <w:rPr>
          <w:color w:val="0000FF"/>
          <w:sz w:val="20"/>
          <w:szCs w:val="20"/>
          <w:u w:val="single"/>
          <w:lang w:val="de-DE"/>
        </w:rPr>
        <w:t>n.</w:t>
      </w:r>
      <w:hyperlink r:id="rId7">
        <w:r>
          <w:rPr>
            <w:rStyle w:val="InternetLink"/>
            <w:sz w:val="20"/>
            <w:szCs w:val="20"/>
            <w:lang w:val="de-DE"/>
          </w:rPr>
          <w:t>lenauschule@yahoo.de</w:t>
        </w:r>
      </w:hyperlink>
      <w:r>
        <w:rPr>
          <w:lang w:val="de-DE"/>
        </w:rPr>
        <w:t xml:space="preserve"> </w:t>
        <w:tab/>
      </w:r>
    </w:p>
    <w:p>
      <w:pPr>
        <w:pStyle w:val="Header"/>
        <w:rPr>
          <w:rFonts w:ascii="Old Germen;Agency FB" w:hAnsi="Old Germen;Agency FB" w:cs="Old Germen;Agency FB"/>
          <w:lang w:val="de-DE"/>
        </w:rPr>
      </w:pPr>
      <w:r>
        <w:rPr>
          <w:rFonts w:cs="Old Germen;Agency FB" w:ascii="Old Germen;Agency FB" w:hAnsi="Old Germen;Agency FB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ro-RO"/>
        </w:rPr>
        <w:t>Formular de înscriere la activitatea de perfecţionare: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center"/>
        <w:rPr/>
      </w:pPr>
      <w:r>
        <w:rPr>
          <w:b/>
        </w:rPr>
        <w:t>6. Ziua internaţională a cadrelor didactice bănăţen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trategii didactice moderne pentru un învăţământ de succes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5. 11.2011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ro-RO"/>
        </w:rPr>
        <w:t>Nume şi prenume:....................................................................., strada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umărul................, cod poştal........................, localitatea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umele  şi adresa şcolii / grădiniţei: 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Telefon: privat....................., de serviciu.........................., fax..................... , e-mail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m nevoie de: cazare din........................... până la 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                  </w:t>
      </w:r>
      <w:r>
        <w:rPr>
          <w:rFonts w:cs="Arial" w:ascii="Arial" w:hAnsi="Arial"/>
          <w:sz w:val="20"/>
          <w:szCs w:val="20"/>
          <w:lang w:val="ro-RO"/>
        </w:rPr>
        <w:t>mic dejun......................, prânz.............................., cină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resc să particip la atelierul:     ............................................................... 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Data..........................                                                                              Semnătura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Acordul directorului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e acord                                                       nu este posibil din motive de serviciu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  <w:t xml:space="preserve">....................................                                                               ...........................................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semnătura/ ştampilă                                                             semnătură/ ştampilă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</w:r>
    </w:p>
    <w:sectPr>
      <w:type w:val="nextPage"/>
      <w:pgSz w:w="12240" w:h="15840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Germen">
    <w:altName w:val="Agency FB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lenauschule@yahoo.de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mailto:lenauschule@yahoo.d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27:00Z</dcterms:created>
  <dc:creator>Kondor</dc:creator>
  <dc:description/>
  <cp:keywords/>
  <dc:language>en-US</dc:language>
  <cp:lastModifiedBy>compd</cp:lastModifiedBy>
  <cp:lastPrinted>2010-09-18T10:03:00Z</cp:lastPrinted>
  <dcterms:modified xsi:type="dcterms:W3CDTF">2011-10-10T16:21:00Z</dcterms:modified>
  <cp:revision>7</cp:revision>
  <dc:subject/>
  <dc:title>Anmeldeformular fur die Fortbildungsveranstaltung:</dc:title>
</cp:coreProperties>
</file>