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hemenfindung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in Thema für die Projektmapp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eil 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ie haben eine Idee, worüber Sie gerne schreiben möchten. Formulieren Sie ein bis zwei Themen zu Ihrer Ide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arbeitungszeit: zehn Minute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eil 2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Bilden sie Kleingruppen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tellen Sie sich gegenseitig Ihre Themenformulierungen vor und einigen Sie sich auf maximal zwei Themen, die sich Ihrer Meinung nach für eine Projektmappe eignen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chreiben Sie nun die beiden (evtl. überarbeiteten) Themenformulierungen getrennt und in großer Schrift auf ein DIN-A4-Blatt. </w:t>
      </w:r>
    </w:p>
    <w:p>
      <w:pPr>
        <w:pStyle w:val="Normal"/>
        <w:rPr/>
      </w:pPr>
      <w:r>
        <w:rPr>
          <w:b/>
          <w:bCs/>
          <w:sz w:val="32"/>
          <w:szCs w:val="32"/>
        </w:rPr>
        <w:t>Legen Sie sich eine Begründung zurecht, warum sie die von ihnen gewählten Themen für eine Projektmappe für geeigneter halten als diejenigen, die Sie nicht gewählt habe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1:00Z</dcterms:created>
  <dc:creator>monika</dc:creator>
  <dc:description/>
  <cp:keywords/>
  <dc:language>en-US</dc:language>
  <cp:lastModifiedBy>Harald Morsch</cp:lastModifiedBy>
  <cp:lastPrinted>2009-07-30T11:38:00Z</cp:lastPrinted>
  <dcterms:modified xsi:type="dcterms:W3CDTF">2011-08-31T08:52:00Z</dcterms:modified>
  <cp:revision>3</cp:revision>
  <dc:subject/>
  <dc:title>D_04_Folie_1</dc:title>
</cp:coreProperties>
</file>