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9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651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beitsblatt</w:t>
            </w:r>
          </w:p>
        </w:tc>
        <w:tc>
          <w:tcPr>
            <w:tcW w:w="26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hemenvorschlag_0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om Rahmenthema zum Gruppenthe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hemen und Subthemen für Projekte und MK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Thema: Sinnfragen und Lebensgestaltung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Subthema: Die Orthodoxie – gelebter Glaube oder sinnentleerte Tradition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Subthema: Alter und Glück – ein absoluter Widerspruch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Subthema: Kann die Familie heutzutage noch sinngebender Mittelpunkt des Daseins sein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Subthema:Das eigene Haus – Inbegriff der Besitzgier des Menschen oder Symbol menschlicher Kontinuität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Subthema: Frauen als Künstlerinnen – ist die Kunst ihr einziger Lebensinhalt?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Thema: Begegnung mit dem Fremden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Subthema: Die Siebenbürger Sachsen – eine ewige Minderheit?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Subthema: Die Ehe – Verlust der eigenen Identität oder Selbstverwirklichung?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Subthema: Jüdische Dichterinnen – zum Außenseitertum verdammt?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Subthema: Hochbegabte Kinder – anerkannt oder ausgestoßen?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Subthema: Die Situation der Sinti und Roma – Geschichte und Schicksal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erarbeitet auf dem MK Seminar in Iasi 3/2011, durchgeführt von Willi Reis, FSB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1:22:00Z</dcterms:created>
  <dc:creator>Elle Schlosberg</dc:creator>
  <dc:description/>
  <cp:keywords/>
  <dc:language>en-US</dc:language>
  <cp:lastModifiedBy>Harald Morsch</cp:lastModifiedBy>
  <dcterms:modified xsi:type="dcterms:W3CDTF">2011-08-31T07:45:00Z</dcterms:modified>
  <cp:revision>3</cp:revision>
  <dc:subject/>
  <dc:title>Seminar in Iasi</dc:title>
</cp:coreProperties>
</file>