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712827865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1747223191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