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7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040"/>
        <w:gridCol w:w="2160"/>
      </w:tblGrid>
      <w:tr>
        <w:trPr/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drawing>
                <wp:inline distT="0" distB="0" distL="0" distR="0">
                  <wp:extent cx="527050" cy="3892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ie Projektmapp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rbeitsblatt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b/>
                <w:sz w:val="18"/>
              </w:rPr>
              <w:t xml:space="preserve">Thsenpapier_03 </w:t>
            </w:r>
          </w:p>
        </w:tc>
      </w:tr>
    </w:tbl>
    <w:p>
      <w:pPr>
        <w:pStyle w:val="Heading3"/>
        <w:rPr/>
      </w:pPr>
      <w:r>
        <w:rPr/>
        <w:t>Thesenpapier anfertigen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in Thesenpapier bietet einen kurzen, prägnanten Überblick über ein (unbekanntes) Thema.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s sollte vom Umfang her etwa eine Seite (max. 2) umfassen.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m besten verteilst du dein Thesenpapier vor der Präsentation an die Mitschülerinnen und Mitschüler; so können sie deinen Gedankengang und die wichtigsten Inhalte während deiner Präsentation besser verfolgen.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in gelungenes Thesenpapier ist so gestaltet, dass es während der Präsentation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78960</wp:posOffset>
            </wp:positionH>
            <wp:positionV relativeFrom="paragraph">
              <wp:posOffset>38735</wp:posOffset>
            </wp:positionV>
            <wp:extent cx="1026160" cy="1485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10027" t="28870" r="26881" b="256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2"/>
        </w:rPr>
        <w:t>das Zuhören erleichtert,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eine Rede verständlicher macht,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nicht zu sehr ablenkt un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latz für eigene Notizen bietet.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as erreichst du durch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kurze Sätze oder stichpunktartige Aufzählungen,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übersichtliche Blöcke, Absätze und Nummerierunge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ymbole, Skizzen oder Bilder zur Veranschaulichung.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er eigentliche Wert eines Thesenpapiers zeigt sich oft erst später, wenn die Inhalte deiner Präsentation, z. b. bei der Klassenarbeitsvorbereitung nachvollziehbar sein sollen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Ein Thesenpapier enthält drei Bereiche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lang w:val="en-US" w:eastAsia="en-US"/>
        </w:rPr>
      </w:pPr>
      <w:r>
        <w:rPr>
          <w:rFonts w:cs="Comic Sans MS" w:ascii="Comic Sans MS" w:hAnsi="Comic Sans MS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12700</wp:posOffset>
                </wp:positionV>
                <wp:extent cx="6076950" cy="2876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287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Eine </w:t>
                            </w:r>
                            <w:r>
                              <w:rPr>
                                <w:b/>
                                <w:sz w:val="22"/>
                              </w:rPr>
                              <w:t>Kopfzeile</w:t>
                            </w:r>
                            <w:r>
                              <w:rPr>
                                <w:sz w:val="22"/>
                              </w:rPr>
                              <w:t xml:space="preserve"> mit Name, Fach, Thema, Datum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einen 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thematischen Teil </w:t>
                            </w:r>
                            <w:r>
                              <w:rPr>
                                <w:sz w:val="22"/>
                              </w:rPr>
                              <w:t xml:space="preserve"> mi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ein </w:t>
                            </w:r>
                            <w:r>
                              <w:rPr>
                                <w:b/>
                                <w:sz w:val="22"/>
                              </w:rPr>
                              <w:t>Quellenverzeichnis</w:t>
                            </w:r>
                            <w:r>
                              <w:rPr>
                                <w:sz w:val="22"/>
                              </w:rPr>
                              <w:t xml:space="preserve"> mi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uflistung der benutzten Literatur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zusätzlichen Internetadressen oder Ähnlich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226.5pt;mso-wrap-distance-left:9.05pt;mso-wrap-distance-right:9.05pt;mso-wrap-distance-top:0pt;mso-wrap-distance-bottom:0pt;margin-top:1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sz w:val="22"/>
                        </w:rPr>
                        <w:t xml:space="preserve">Eine </w:t>
                      </w:r>
                      <w:r>
                        <w:rPr>
                          <w:b/>
                          <w:sz w:val="22"/>
                        </w:rPr>
                        <w:t>Kopfzeile</w:t>
                      </w:r>
                      <w:r>
                        <w:rPr>
                          <w:sz w:val="22"/>
                        </w:rPr>
                        <w:t xml:space="preserve"> mit Name, Fach, Thema, Datum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sz w:val="22"/>
                        </w:rPr>
                        <w:t xml:space="preserve">einen </w:t>
                      </w:r>
                      <w:r>
                        <w:rPr>
                          <w:b/>
                          <w:sz w:val="22"/>
                        </w:rPr>
                        <w:t xml:space="preserve">thematischen Teil </w:t>
                      </w:r>
                      <w:r>
                        <w:rPr>
                          <w:sz w:val="22"/>
                        </w:rPr>
                        <w:t xml:space="preserve"> mit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sz w:val="22"/>
                        </w:rPr>
                        <w:t xml:space="preserve">ein </w:t>
                      </w:r>
                      <w:r>
                        <w:rPr>
                          <w:b/>
                          <w:sz w:val="22"/>
                        </w:rPr>
                        <w:t>Quellenverzeichnis</w:t>
                      </w:r>
                      <w:r>
                        <w:rPr>
                          <w:sz w:val="22"/>
                        </w:rPr>
                        <w:t xml:space="preserve"> mi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Auflistung der benutzten Literatur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zusätzlichen Internetadressen oder Ähnliches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  <w:lang w:val="en-US" w:eastAsia="en-US"/>
        </w:rPr>
      </w:pPr>
      <w:r>
        <w:rPr>
          <w:rFonts w:cs="Comic Sans MS" w:ascii="Comic Sans MS" w:hAnsi="Comic Sans MS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075</wp:posOffset>
                </wp:positionH>
                <wp:positionV relativeFrom="paragraph">
                  <wp:posOffset>34290</wp:posOffset>
                </wp:positionV>
                <wp:extent cx="1619250" cy="13906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Auflistung der Abschnitte wie  ein kurzes Inhaltsverzeichnis durch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chlüsselwör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eitfragen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09.5pt;mso-wrap-distance-left:9.05pt;mso-wrap-distance-right:9.05pt;mso-wrap-distance-top:0pt;mso-wrap-distance-bottom:0pt;margin-top:2.7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Auflistung der Abschnitte wie  ein kurzes Inhaltsverzeichnis durch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chlüsselwör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sz w:val="22"/>
                        </w:rPr>
                        <w:t>Leitfragen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33675</wp:posOffset>
                </wp:positionH>
                <wp:positionV relativeFrom="paragraph">
                  <wp:posOffset>34290</wp:posOffset>
                </wp:positionV>
                <wp:extent cx="3105150" cy="13906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Inhal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zentrale Thes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ichtige Fragestellung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esentliche Daten, Fakten, Informationen und Erklärung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ichtige Zitate, Argumente und Beispie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ichtige Ergebnisse und Lösung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109.5pt;mso-wrap-distance-left:9.05pt;mso-wrap-distance-right:9.05pt;mso-wrap-distance-top:0pt;mso-wrap-distance-bottom:0pt;margin-top:2.7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Inhal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zentrale Thes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wichtige Fragestellung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wesentliche Daten, Fakten, Informationen und Erklärung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wichtige Zitate, Argumente und Beispie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wichtige Ergebnisse und Lösun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  <w:lang w:val="en-US" w:eastAsia="en-US"/>
        </w:rPr>
      </w:pPr>
      <w:r>
        <w:rPr>
          <w:rFonts w:cs="Comic Sans MS" w:ascii="Comic Sans MS" w:hAnsi="Comic Sans MS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111760</wp:posOffset>
                </wp:positionV>
                <wp:extent cx="68580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efüllt m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8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efüllt m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  <w:lang w:val="en-US" w:eastAsia="en-US"/>
        </w:rPr>
      </w:pPr>
      <w:r>
        <w:rPr>
          <w:rFonts w:cs="Comic Sans MS" w:ascii="Comic Sans MS" w:hAnsi="Comic Sans MS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98295</wp:posOffset>
                </wp:positionH>
                <wp:positionV relativeFrom="paragraph">
                  <wp:posOffset>145415</wp:posOffset>
                </wp:positionV>
                <wp:extent cx="1371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11.45pt" to="233.8pt,11.4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ufgaben: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Gestaltet auf der Grundlage des Arbeitsblattes in themengleichen 4er Gruppen ein Thesenpapier zu einer bereits ausgearbeiteten Präsentation. Alle Gruppenmitglieder übertragen das Muster in ihre Mappe. 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Übertragt eure Ergebnisse auf die Folie.</w:t>
      </w:r>
    </w:p>
    <w:p>
      <w:pPr>
        <w:pStyle w:val="Normal"/>
        <w:numPr>
          <w:ilvl w:val="0"/>
          <w:numId w:val="8"/>
        </w:numPr>
        <w:rPr/>
      </w:pPr>
      <w:r>
        <w:rPr>
          <w:rFonts w:cs="Comic Sans MS" w:ascii="Comic Sans MS" w:hAnsi="Comic Sans MS"/>
          <w:sz w:val="22"/>
        </w:rPr>
        <w:t>Einigt euch auf eine GruppensprecherIn, die das Thesenpapier am OHP präsentiert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00" w:hanging="340"/>
      </w:pPr>
      <w:rPr>
        <w:rFonts w:ascii="Symbol" w:hAnsi="Symbol" w:cs="Symbol" w:hint="default"/>
      </w:rPr>
    </w:lvl>
  </w:abstractNum>
  <w:abstractNum w:abstractNumId="6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rFonts w:ascii="Comic Sans MS" w:hAnsi="Comic Sans MS" w:cs="Comic Sans MS"/>
      <w:b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demona20">
    <w:name w:val="Desdemona 20"/>
    <w:basedOn w:val="Normal"/>
    <w:qFormat/>
    <w:pPr/>
    <w:rPr>
      <w:rFonts w:ascii="Comic Sans MS" w:hAnsi="Comic Sans MS" w:cs="Comic Sans MS"/>
      <w:bCs/>
      <w:sz w:val="4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9:08:00Z</dcterms:created>
  <dc:creator>Alexandra Scheitenberger</dc:creator>
  <dc:description/>
  <cp:keywords/>
  <dc:language>en-US</dc:language>
  <cp:lastModifiedBy>Harald Morsch</cp:lastModifiedBy>
  <cp:lastPrinted>2005-08-26T11:48:00Z</cp:lastPrinted>
  <dcterms:modified xsi:type="dcterms:W3CDTF">2011-08-31T09:16:00Z</dcterms:modified>
  <cp:revision>3</cp:revision>
  <dc:subject/>
  <dc:title>Arbeitsblatt zum Schritt 8: Thesenpapier anfertigen</dc:title>
</cp:coreProperties>
</file>