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Besser jammern_03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40705" cy="693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9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ufga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o steht die Kernaussage des Artikels? (Markie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elche Funktion hat der 1. Abschnitt? (Stichwort am R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orum geht es in den letzten beiden Abschnitten? (Stichwort am R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4. Analysieren Sie: Welche möglichen Gründe für das überraschende Ergebnis der Untersuchung werden genannt? (am Rand nummerieren+Stichwort)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monika</dc:creator>
  <dc:description/>
  <cp:keywords/>
  <dc:language>en-US</dc:language>
  <cp:lastModifiedBy>Harald Morsch</cp:lastModifiedBy>
  <cp:lastPrinted>2009-07-16T09:02:00Z</cp:lastPrinted>
  <dcterms:modified xsi:type="dcterms:W3CDTF">2011-08-31T08:41:00Z</dcterms:modified>
  <cp:revision>3</cp:revision>
  <dc:subject/>
  <dc:title> </dc:title>
</cp:coreProperties>
</file>