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1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5040"/>
        <w:gridCol w:w="2160"/>
      </w:tblGrid>
      <w:tr>
        <w:trPr/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/>
              <w:object w:dxaOrig="2055" w:dyaOrig="140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8.15pt;height:19.7pt" filled="f" o:ole="">
                  <v:imagedata r:id="rId3" o:title=""/>
                </v:shape>
                <o:OLEObject Type="Embed" ProgID="" ShapeID="ole_rId2" DrawAspect="Content" ObjectID="_1944283804" r:id="rId2"/>
              </w:object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Wissenschaftspropädeutisches Arbeite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S-Reader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b/>
                <w:sz w:val="16"/>
              </w:rPr>
              <w:t xml:space="preserve">Doppelstunde 2 </w:t>
            </w:r>
          </w:p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b/>
                <w:sz w:val="16"/>
              </w:rPr>
              <w:t xml:space="preserve">Lösung D3 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Lösungsvorschlag Zusammenfassung in 2 Sätzen:</w:t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1. Satz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eschreibung eines Texte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eispie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rscheinungsort und –jah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extart/Gattun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itel/Thema/Problem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utor/in samt Fachrichtun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Comic Sans MS" w:ascii="Comic Sans MS" w:hAnsi="Comic Sans MS"/>
              </w:rPr>
              <w:t>In dem Zeitungsartikel „Besser jammern“ von Jochen Paulus (DIE ZEIT, 12.06.2003) geht es um die Frage, ob das Klagen über „gefühltes Unglück“ glücklicher macht bzw. Depressionen verhindert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2. Satz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formationen zum Inhal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eispie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gf. zum Anlass für den Tex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zur Problemstellun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zum Vorgehe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zu Schlussfolgerung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Comic Sans MS" w:ascii="Comic Sans MS" w:hAnsi="Comic Sans MS"/>
              </w:rPr>
              <w:t>Der Autor berichtet von einer psychologischen Studie, die nachweist, dass es in der ehemaligen DDR – entgegen gängiger Meinung – weniger Depressive, Magersüchtige und Alkoholkranke gibt als in den alten Bundesländern, und die eine Erklärung dafür in der positiven Wirkung des – gemeinsamen – Klagens sieh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Comic Sans MS" w:hAnsi="Comic Sans MS" w:eastAsia="Times New Roman" w:cs="Comic Sans M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Symbol" w:hAnsi="Symbol" w:cs="Symbol"/>
    </w:rPr>
  </w:style>
  <w:style w:type="character" w:styleId="Absatzstandardschriftart">
    <w:name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8:15:00Z</dcterms:created>
  <dc:creator>monika</dc:creator>
  <dc:description/>
  <cp:keywords/>
  <dc:language>en-US</dc:language>
  <cp:lastModifiedBy>Harald Morsch</cp:lastModifiedBy>
  <cp:lastPrinted>2009-07-16T09:51:00Z</cp:lastPrinted>
  <dcterms:modified xsi:type="dcterms:W3CDTF">2011-08-31T08:15:00Z</dcterms:modified>
  <cp:revision>2</cp:revision>
  <dc:subject/>
  <dc:title>Lesen Sie den Text „Besser jammern“ und fassen Sie den Inhalt in zwei Sätzen zusammen:</dc:title>
</cp:coreProperties>
</file>