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jetk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-0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057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pt;margin-top:63pt;width:161.95pt;height:26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pt;margin-top:0pt;width:161.95pt;height:35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743700</wp:posOffset>
                </wp:positionV>
                <wp:extent cx="2057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pt;margin-top:531pt;width:161.95pt;height:26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06110" cy="8352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886200</wp:posOffset>
                </wp:positionV>
                <wp:extent cx="20574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88pt;margin-top:306pt;width:161.95pt;height:53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2057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pt;margin-top:171pt;width:161.95pt;height:26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0</wp:posOffset>
                </wp:positionV>
                <wp:extent cx="30861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0pt;margin-top:405pt;width:242.95pt;height:17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7545" cy="53244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3:00Z</dcterms:created>
  <dc:creator>monika</dc:creator>
  <dc:description/>
  <cp:keywords/>
  <dc:language>en-US</dc:language>
  <cp:lastModifiedBy>Harald Morsch</cp:lastModifiedBy>
  <cp:lastPrinted>2009-07-16T09:50:00Z</cp:lastPrinted>
  <dcterms:modified xsi:type="dcterms:W3CDTF">2011-08-31T08:40:00Z</dcterms:modified>
  <cp:revision>3</cp:revision>
  <dc:subject/>
  <dc:title>Gertrud Höhler „Geheimes Glück“: Basisinformationen für die Zusammenfassung in 2 Sätzen</dc:title>
</cp:coreProperties>
</file>