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83868715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189087277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