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eobachtungsb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60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6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15pt;height:1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43544784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Methodentag PRÄSENTIEREN Stufe 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fle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6pt;height:36pt;mso-wrap-distance-left:9.05pt;mso-wrap-distance-right:9.05pt;mso-wrap-distance-top:0pt;mso-wrap-distance-bottom:0pt;margin-top:-45pt;mso-position-vertical-relative:text;margin-left:-9pt;mso-position-horizontal-relative:text">
                <v:textbox>
                  <w:txbxContent>
                    <w:tbl>
                      <w:tblPr>
                        <w:tblW w:w="1458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  <w:gridCol w:w="4680"/>
                        <w:gridCol w:w="504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15pt;height:19.7pt" filled="f" o:ole="">
                                  <v:imagedata r:id="rId5" o:title=""/>
                                </v:shape>
                                <o:OLEObject Type="Embed" ProgID="" ShapeID="ole_rId4" DrawAspect="Content" ObjectID="_217590747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ethodentag PRÄSENTIEREN Stufe 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flege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6"/>
          <w:u w:val="single"/>
        </w:rPr>
        <w:t>Referent/in:__________________________________________</w:t>
      </w:r>
      <w:r>
        <w:rPr>
          <w:rFonts w:cs="Comic Sans MS" w:ascii="Comic Sans MS" w:hAnsi="Comic Sans MS"/>
          <w:sz w:val="16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u w:val="single"/>
        </w:rPr>
        <w:t>Thema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  <w:t>Beobachter/in: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9029700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029920"/>
                          <a:chOff x="0" y="0"/>
                          <a:chExt cx="902988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LIE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 gelungen, weil 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merksam macht, z.B. durch eine Frage oder eine interessante Einstiegsgeschicht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utlich macht, worum es geht (Gliederung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iele vorstellen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upt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: Ein roter Faden wird deutlich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eine sinnvolle Reihenfolge gib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rch Formulierungen Bezug genommen wird auf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truktur der Präsentation (auch: Verweis auf 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senpapier, z.B.: „Gerade ging es um ..., und jetz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 ich zu ...“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I: Die inhaltlichen Aussagen sind sachlich richtig und h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n hohen Informationsgehalt (WAS, WER, W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, WARUM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 gelungen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pekte des Hauptteils zu einer Aussa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sammengefass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Stellungnahme abgegeben wir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e Fragen genann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begri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n vo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erklär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ä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68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eigern die Aufmerksamkeit des Publikums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 zum Thema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chen Zusammenhänge leichter verständlich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468648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rtragstech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prach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utlich gesproch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eicht genuschel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deutlich gespro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e Sätz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vollständige Sät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ut genu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le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ei gesprochen mit Hilf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viel abgeles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ele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örperhaltu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lo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4160"/>
                            <a:ext cx="4686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hesen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zeil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ame, Fach, Thema, Datum)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matischer Te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listung der Abschnitte durch Schlüsselwörter oder Leitfrag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 Inhalt (Zentrale Thesen, Fragestellungen, wesentliche Fakten, Erklärungen, wichtige Z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Beispiel, wichtige Ergebnisse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Quellenverzeich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orrekte Quellenangab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96.05pt" coordorigin="0,0" coordsize="14220,7921">
                <v:rect id="shape_0" stroked="f" o:allowincell="f" style="position:absolute;left:0;top:0;width:14219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647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LIE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 gelungen, weil 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merksam macht, z.B. durch eine Frage oder eine interessante Einstiegsgeschicht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utlich macht, worum es geht (Gliederung u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iele vorstellen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upt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: Ein roter Faden wird deutlich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eine sinnvolle Reihenfolge gib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rch Formulierungen Bezug genommen wird auf di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truktur der Präsentation (auch: Verweis auf da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senpapier, z.B.: „Gerade ging es um ..., und jetz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 ich zu ...“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I: Die inhaltlichen Aussagen sind sachlich richtig und hab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n hohen Informationsgehalt (WAS, WER, WO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E, WARUM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 gelungen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pekte des Hauptteils zu einer Aussa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sammengefass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Stellungnahme abgegeben wir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e Fragen genann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begri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n vo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erklär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ä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73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eigern die Aufmerksamkeit des Publikums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 zum Thema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chen Zusammenhänge leichter verständlich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979;width:7379;height:3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rtragstech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prach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utlich gesproch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eicht genuschel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deutlich gespro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e Sätz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vollständige Sät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ut genu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le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ei gesprochen mit Hilf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viel abgeles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ele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örperhaltu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lo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19;width:7379;height:2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hesenpap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zeil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ame, Fach, Thema, Datum)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matischer Tei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listung der Abschnitte durch Schlüsselwörter oder Leitfrag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 Inhalt (Zentrale Thesen, Fragestellungen, wesentliche Fakten, Erklärungen, wichtige Zitat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Beispiel, wichtige Ergebnisse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Quellenverzeich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orrekte Quellenangab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7:00Z</dcterms:created>
  <dc:creator>Monika</dc:creator>
  <dc:description/>
  <cp:keywords/>
  <dc:language>en-US</dc:language>
  <cp:lastModifiedBy>Harald Morsch</cp:lastModifiedBy>
  <cp:lastPrinted>2005-08-26T11:50:00Z</cp:lastPrinted>
  <dcterms:modified xsi:type="dcterms:W3CDTF">2011-08-31T09:07:00Z</dcterms:modified>
  <cp:revision>2</cp:revision>
  <dc:subject/>
  <dc:title>Beobachtungsbogen</dc:title>
</cp:coreProperties>
</file>