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beitsblätter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Lösung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Gliederung_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liederung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rübung 1: Klassifikation/Strukturbaum/Gliederung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Ordnen Sie folgende Begriffe in das Schema ein: Fichte – Buche – Baum – Kiefer – Pflanze – Birke – Linde – Nadelbaum. Eine Bezeichnung fehlt – ergänzen Sie 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17" w:dyaOrig="42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4pt;height:202.9pt" filled="f" o:ole="">
            <v:imagedata r:id="rId4" o:title=""/>
          </v:shape>
          <o:OLEObject Type="Embed" ProgID="" ShapeID="ole_rId3" DrawAspect="Content" ObjectID="_101719173" r:id="rId3"/>
        </w:object>
      </w:r>
    </w:p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übung 2:  Strukturba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ichnen Sie selbst ein Schema auf, in das die folgenden Begriffe eingeordnet werden können: Geige – Flöte – Saiteninstrument – Trompete – Gitarre – Klarinette –Harfe – Blasinstrument. Wie heißt der Oberbegriff für das gesamte Sche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81"/>
        <w:gridCol w:w="2296"/>
        <w:gridCol w:w="1232"/>
        <w:gridCol w:w="1170"/>
        <w:gridCol w:w="2029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ikinstrumente</w:t>
            </w:r>
          </w:p>
        </w:tc>
      </w:tr>
      <w:tr>
        <w:trPr/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sinstrumente</w:t>
            </w:r>
          </w:p>
        </w:tc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iteninstrumente</w:t>
            </w:r>
          </w:p>
        </w:tc>
      </w:tr>
      <w:tr>
        <w:trPr/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zblasinstrument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echblasinstrumente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upfinstrument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ichinstrumente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rinett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öt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mpe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tar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f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ige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30:00Z</dcterms:created>
  <dc:creator> </dc:creator>
  <dc:description/>
  <cp:keywords/>
  <dc:language>en-US</dc:language>
  <cp:lastModifiedBy>Harald Morsch</cp:lastModifiedBy>
  <cp:lastPrinted>2009-07-16T09:57:00Z</cp:lastPrinted>
  <dcterms:modified xsi:type="dcterms:W3CDTF">2011-08-30T12:31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9837414</vt:r8>
  </property>
  <property fmtid="{D5CDD505-2E9C-101B-9397-08002B2CF9AE}" pid="3" name="_AuthorEmail">
    <vt:lpwstr>Bernhard.wortmann@web.de</vt:lpwstr>
  </property>
  <property fmtid="{D5CDD505-2E9C-101B-9397-08002B2CF9AE}" pid="4" name="_AuthorEmailDisplayName">
    <vt:lpwstr>Bernhard Wortmann</vt:lpwstr>
  </property>
  <property fmtid="{D5CDD505-2E9C-101B-9397-08002B2CF9AE}" pid="5" name="_EmailSubject">
    <vt:lpwstr>Facharbeit Stufe 9</vt:lpwstr>
  </property>
  <property fmtid="{D5CDD505-2E9C-101B-9397-08002B2CF9AE}" pid="6" name="_ReviewingToolsShownOnce">
    <vt:lpwstr/>
  </property>
</Properties>
</file>