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_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rübung 1: Klassifikation/Strukturbaum/Gliederung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17" w:dyaOrig="42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pt;height:202.9pt" filled="f" o:ole="">
            <v:imagedata r:id="rId4" o:title=""/>
          </v:shape>
          <o:OLEObject Type="Embed" ProgID="" ShapeID="ole_rId3" DrawAspect="Content" ObjectID="_1340703914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81"/>
        <w:gridCol w:w="2296"/>
        <w:gridCol w:w="1232"/>
        <w:gridCol w:w="1170"/>
        <w:gridCol w:w="202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kinstrumente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sinstrumente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teninstrumente</w:t>
            </w:r>
          </w:p>
        </w:tc>
      </w:tr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zblasinstrumen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chblasinstrumente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pfinstrumen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ichinstrument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rinet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ö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mpe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tar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f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ig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30:00Z</dcterms:created>
  <dc:creator> </dc:creator>
  <dc:description/>
  <cp:keywords/>
  <dc:language>en-US</dc:language>
  <cp:lastModifiedBy>Harald Morsch</cp:lastModifiedBy>
  <cp:lastPrinted>2009-07-16T09:57:00Z</cp:lastPrinted>
  <dcterms:modified xsi:type="dcterms:W3CDTF">2011-08-30T12:3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